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2 luglio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efinisca cos’è una lista e se ne descriva e discuta la rappresentazione in forma collegata con indici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10 punti)</w:t>
      </w:r>
    </w:p>
    <w:p>
      <w:pPr>
        <w:pStyle w:val="Normal"/>
        <w:rPr>
          <w:sz w:val="20"/>
        </w:rPr>
      </w:pPr>
      <w:r>
        <w:rPr>
          <w:sz w:val="20"/>
        </w:rPr>
        <w:t>Si descriva sintassi e semantica del linguaggio delle espressioni del linguaggio c.</w:t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escriva l’algoritmo di fusione.</w:t>
      </w:r>
      <w:r>
        <w:br w:type="page"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2 luglio 2002</w:t>
      </w:r>
    </w:p>
    <w:p>
      <w:pPr>
        <w:pStyle w:val="Affiliation"/>
        <w:jc w:val="right"/>
        <w:rPr/>
      </w:pPr>
      <w:r>
        <w:rPr/>
        <w:t xml:space="preserve">Parte II – PROGRAMMAZIONE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1 punti) </w:t>
      </w:r>
    </w:p>
    <w:p>
      <w:pPr>
        <w:pStyle w:val="Normal"/>
        <w:rPr/>
      </w:pPr>
      <w:r>
        <w:rPr>
          <w:sz w:val="20"/>
        </w:rPr>
        <w:t>Si consideri il seguente problema di calcolo vettoriale: è assegnata una matrice di numeri reali A di dimensione NxN e un vettore di numeri reali V di dimensione N; è assegnato un vettore di indici denominato Index, di dimensione M&lt;=N. Denotiamo con A</w:t>
      </w:r>
      <w:r>
        <w:rPr>
          <w:sz w:val="20"/>
          <w:vertAlign w:val="superscript"/>
        </w:rPr>
        <w:t>Index</w:t>
      </w:r>
      <w:r>
        <w:rPr>
          <w:sz w:val="20"/>
        </w:rPr>
        <w:t xml:space="preserve"> la matrice ottenuta selezionando in A le righe e le colonne con gli indici contenuti in Index (ovvero A</w:t>
      </w:r>
      <w:r>
        <w:rPr>
          <w:sz w:val="20"/>
          <w:vertAlign w:val="superscript"/>
        </w:rPr>
        <w:t>Index</w:t>
      </w:r>
      <w:r>
        <w:rPr>
          <w:sz w:val="20"/>
        </w:rPr>
        <w:t>[i,j]=A[Index[i],Index[j]) . Analogamente denotiamo con V</w:t>
      </w:r>
      <w:r>
        <w:rPr>
          <w:sz w:val="20"/>
          <w:vertAlign w:val="superscript"/>
        </w:rPr>
        <w:t>Index</w:t>
      </w:r>
      <w:r>
        <w:rPr>
          <w:sz w:val="20"/>
        </w:rPr>
        <w:t xml:space="preserve"> il vettore ottenuto selezionando in V le righe con gli indici contenuti in Index (ovvero V</w:t>
      </w:r>
      <w:r>
        <w:rPr>
          <w:sz w:val="20"/>
          <w:vertAlign w:val="superscript"/>
        </w:rPr>
        <w:t>Index</w:t>
      </w:r>
      <w:r>
        <w:rPr>
          <w:sz w:val="20"/>
        </w:rPr>
        <w:t>[i]=V[Index[i]]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i definisca la funzione c che riceve in ingresso una rappresentazione della matrice A, del vettore V, e del vettore Index e che provvede ad allocare e calcolare una rappresentazione del vettore W=A</w:t>
      </w:r>
      <w:r>
        <w:rPr>
          <w:sz w:val="20"/>
          <w:vertAlign w:val="superscript"/>
        </w:rPr>
        <w:t>Index</w:t>
      </w:r>
      <w:r>
        <w:rPr>
          <w:sz w:val="20"/>
        </w:rPr>
        <w:t>V</w:t>
      </w:r>
      <w:r>
        <w:rPr>
          <w:sz w:val="20"/>
          <w:vertAlign w:val="superscript"/>
        </w:rPr>
        <w:t>Index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void prod_restricted(float * A, float * V, int * Index, int N, int M, float ** Wptr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/* la funzione assume che sia gia’ verificato che M&lt;=N-1*/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{</w:t>
        <w:tab/>
        <w:t>int row;</w:t>
      </w:r>
    </w:p>
    <w:p>
      <w:pPr>
        <w:pStyle w:val="Normal"/>
        <w:ind w:firstLine="708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int col;</w:t>
      </w:r>
    </w:p>
    <w:p>
      <w:pPr>
        <w:pStyle w:val="Normal"/>
        <w:ind w:firstLine="708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*Wptr=(float *)malloc(sizeof(float)*M)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>for(row=0;row&lt;M;row++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ab/>
        <w:t>for(col=0, *Wptr[row]=0;col&lt;M;col++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ab/>
        <w:tab/>
        <w:t>*Wptr[row]+=A[Index[row]*N+Index[col]]*V[Index[col]]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</w:p>
    <w:p>
      <w:pPr>
        <w:pStyle w:val="Heading1"/>
        <w:rPr/>
      </w:pPr>
      <w:r>
        <w:rPr/>
        <w:t>(8 punti)</w:t>
      </w:r>
    </w:p>
    <w:p>
      <w:pPr>
        <w:pStyle w:val="Normal"/>
        <w:rPr>
          <w:sz w:val="20"/>
        </w:rPr>
      </w:pPr>
      <w:r>
        <w:rPr>
          <w:sz w:val="20"/>
        </w:rPr>
        <w:t>Si definisca la funzione c che calcola il numero di minoranti e maggioranti di un valore assegnato all’interno di una lista in forma collegata con puntatori.</w:t>
      </w:r>
    </w:p>
    <w:p>
      <w:pPr>
        <w:pStyle w:val="Corpodeltesto2"/>
        <w:rPr/>
      </w:pPr>
      <w:r>
        <w:rPr/>
        <w:t>Nota: X e’ un minorante di y se x&lt;=y. X è un maggiorante di y se non ne è un minoran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Void UpperLower(struct list * ptr, float pivot, int * upper_ptr, int * lower_ptr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{</w:t>
        <w:tab/>
        <w:t>*upper_ptr=0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>*lower_ptr=0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>while(ptr!=NULL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>{</w:t>
        <w:tab/>
        <w:t>if(ptr-&gt;value&lt;=pivot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ab/>
        <w:tab/>
        <w:t>(*lower_ptr)++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ab/>
        <w:t>els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ab/>
        <w:tab/>
        <w:t>(*upper_ptr)++;</w:t>
      </w:r>
    </w:p>
    <w:p>
      <w:pPr>
        <w:pStyle w:val="Normal"/>
        <w:ind w:firstLine="708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>ptr=ptr-&gt;next_ptr;</w:t>
      </w:r>
    </w:p>
    <w:p>
      <w:pPr>
        <w:pStyle w:val="Normal"/>
        <w:ind w:firstLine="708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}</w:t>
      </w:r>
    </w:p>
    <w:p>
      <w:pPr>
        <w:pStyle w:val="Heading1"/>
        <w:rPr/>
      </w:pPr>
      <w:r>
        <w:rPr/>
        <w:t>(11 punti)</w:t>
      </w:r>
    </w:p>
    <w:p>
      <w:pPr>
        <w:pStyle w:val="Normal"/>
        <w:rPr>
          <w:sz w:val="20"/>
        </w:rPr>
      </w:pPr>
      <w:r>
        <w:rPr>
          <w:sz w:val="20"/>
        </w:rPr>
        <w:t>Si definisca la funzione c che riceve in ingresso una lista di valori float e un vettore di valori float e restituisce il numero di elementi del vettore il cui valore e’ contenuto nella li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int count_instances(struct list * list_ptr, float * buffer, int N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{</w:t>
        <w:tab/>
        <w:t>int coun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>count=0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>while(list_ptr!=NULL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>{</w:t>
        <w:tab/>
        <w:t>for(i=0;i&lt;N;i++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ab/>
        <w:tab/>
        <w:t>if(ptr-&gt;value==buffer[i])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ab/>
        <w:tab/>
        <w:tab/>
        <w:t>count++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ab/>
        <w:t>list_ptr=list_ptr-&gt;next_ptr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ab/>
        <w:t>return count;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18"/>
      <w:szCs w:val="20"/>
    </w:rPr>
  </w:style>
  <w:style w:type="paragraph" w:styleId="Corpodeltesto2">
    <w:name w:val="Corpo del testo 2"/>
    <w:basedOn w:val="Normal"/>
    <w:qFormat/>
    <w:pPr/>
    <w:rPr>
      <w:color w:val="80808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26:00Z</dcterms:created>
  <dc:creator>Enrico Vicario</dc:creator>
  <dc:description/>
  <dc:language>en-US</dc:language>
  <cp:lastModifiedBy>Enrico Vicario</cp:lastModifiedBy>
  <cp:lastPrinted>2002-07-12T09:13:00Z</cp:lastPrinted>
  <dcterms:modified xsi:type="dcterms:W3CDTF">2002-07-12T09:26:00Z</dcterms:modified>
  <cp:revision>2</cp:revision>
  <dc:subject/>
  <dc:title>1</dc:title>
</cp:coreProperties>
</file>