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1 febbraio 2002</w:t>
      </w:r>
    </w:p>
    <w:p>
      <w:pPr>
        <w:pStyle w:val="Affiliation"/>
        <w:jc w:val="right"/>
        <w:rPr/>
      </w:pPr>
      <w:r>
        <w:rPr/>
        <w:t>Parte II – PROGRAMMAZIONE – Ver.A e B - Soluzione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6 punti) </w:t>
      </w:r>
    </w:p>
    <w:p>
      <w:pPr>
        <w:pStyle w:val="Normal"/>
        <w:rPr>
          <w:sz w:val="20"/>
        </w:rPr>
      </w:pPr>
      <w:r>
        <w:rPr>
          <w:sz w:val="20"/>
        </w:rPr>
        <w:t>Si consideri il caso di un vettore che contiene i dati relativi alle carriere di un numero prefissato di studenti. Per ciascuno studente sono memorizzati il numero di matricola, il nome, il cognome, e una lista degli esami sostenuti, ciascuno qualificato da un codice, un voto e una data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i definiscano le strutture dati del c che rappresentano l’informazione (3 punti)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i definisca una funzione che scandisce la lista di esami di uno studente per determinare se lo studente ha sostenuto un esame con un codice assegnato e quale è il voto che ha eventualmente conseguito nell’esame stesso. (4 punti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Usando la funzione menzionata al punto 2, si definisca la funzione che riceve in ingresso il vettore dei dati relativi a tutti gli studenti e restituisce il numero di studenti che hanno sostenuto un esame con un assegnato codice e la somma dei voti da essi conseguiti sull’esame stesso. (6 punti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i riporti il frammento di un programma chiamante che esemplifica la dichiarazione del vettore dei dati relativi a tutti gli studenti e la chiamata alla funzione che  calcola il numero di successi e la somma dei voti su un esame con codice assegnato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ono irrilevanti i dettagli sull’acquisizione di valori da tastiera e sulla presentazione di risultati a video. (3 punti)</w:t>
      </w:r>
    </w:p>
    <w:p>
      <w:pPr>
        <w:pStyle w:val="Heading3"/>
        <w:rPr/>
      </w:pPr>
      <w:r>
        <w:rPr/>
        <w:t>Solu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student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long int cod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char name[81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char surname [81]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exam * exams_pt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struct exam{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cod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rank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date;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exam * next_pt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#define STUDENTS 15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main(void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{ 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student class[STUDENTS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successes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ranks;</w:t>
        <w:tab/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exam_cod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lang w:val="fr-FR"/>
        </w:rPr>
        <w:tab/>
        <w:tab/>
      </w:r>
      <w:r>
        <w:rPr>
          <w:rFonts w:cs="Courier New" w:ascii="Courier New" w:hAnsi="Courier New"/>
          <w:sz w:val="20"/>
          <w:lang w:val="en-GB"/>
        </w:rPr>
        <w:t>…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get_successes_and_ranks(class,STUDENTS, exam_code,&amp;successes,&amp;ranks)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…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void get_successes_and_ranks(struct student *class, int N, </w:t>
      </w:r>
    </w:p>
    <w:p>
      <w:pPr>
        <w:pStyle w:val="Normal"/>
        <w:ind w:left="708" w:firstLine="708"/>
        <w:rPr/>
      </w:pPr>
      <w:r>
        <w:rPr>
          <w:rFonts w:cs="Courier New" w:ascii="Courier New" w:hAnsi="Courier New"/>
          <w:sz w:val="20"/>
          <w:lang w:val="fr-FR"/>
        </w:rPr>
        <w:t xml:space="preserve">int exam_code, </w:t>
      </w:r>
      <w:r>
        <w:rPr>
          <w:rFonts w:cs="Courier New" w:ascii="Courier New" w:hAnsi="Courier New"/>
          <w:sz w:val="20"/>
          <w:lang w:val="en-GB"/>
        </w:rPr>
        <w:t>int * successes_ptr, int * ranks_ptr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coun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Boolean success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rank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or(*successes_ptr=0,*ranks_ptr=0,count=0;count&lt;N;count++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{ search_and_get_rank(class[count].exams_ptr,exam_code,&amp;success, &amp;rank);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if(success==TRU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{</w:t>
        <w:tab/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(*successes _ptr)++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(*ranks_ptr)+=rank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search_and_get_rank(struct exam *ptr, int exam_code,</w:t>
      </w:r>
    </w:p>
    <w:p>
      <w:pPr>
        <w:pStyle w:val="Normal"/>
        <w:ind w:left="3540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Boolean* success_ptr, int* rank_pt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*</w:t>
        <w:tab/>
        <w:t>ricerca sulla lista puntata da ptr un esame che abbia il codice exam_code; se non lo trova, mette in *success_ptr un FALSE; altrimenti ci mette un TRUE e mette in *rank_ptr il valore del rank sull’esame */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*success_ptr=FALS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while(ptr!=FALSE &amp;&amp; *success_ptr==FALS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if(ptr-&gt;code==exam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{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*success_ptr=TRUE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  <w:lang w:val="de-DE"/>
        </w:rPr>
        <w:t>*rank_ptr=ptr-&gt;rank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</w:t>
      </w:r>
      <w:r>
        <w:rPr>
          <w:rFonts w:cs="Courier New" w:ascii="Courier New" w:hAnsi="Courier New"/>
          <w:sz w:val="20"/>
          <w:lang w:val="en-GB"/>
        </w:rPr>
        <w:t>}els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ptr=ptr-&gt;next_pt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Heading1"/>
        <w:rPr>
          <w:lang w:val="en-GB"/>
        </w:rPr>
      </w:pPr>
      <w:r>
        <w:rPr>
          <w:lang w:val="en-GB"/>
        </w:rPr>
        <w:t>(16 punti)</w:t>
      </w:r>
    </w:p>
    <w:p>
      <w:pPr>
        <w:pStyle w:val="Normal"/>
        <w:rPr>
          <w:sz w:val="20"/>
        </w:rPr>
      </w:pPr>
      <w:r>
        <w:rPr>
          <w:sz w:val="20"/>
        </w:rPr>
        <w:t>Si consideri il caso di un vettore che contiene informazione circa un numero prefissato di aule. Ciascuna aula associata è associata a un codice, un numero di posti e una lista di lezioni che si sono svolte nell’aula stessa nel corso della settimana. A sua volta ciascuna lezione è qualificata da un codice intero che ne qualifica il corso e il numero di studenti presenti alla lezione stessa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 definiscano le strutture dati del c che rappresentano l’informazione (3 punti)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i definisca una funzione che scandisce una lista di lezioni, riportando il numero di lezioni  con un assegnato codice e la somma degli studenti attesi in tutte le lezioni con il codice stesso. (4 pun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sando la funzione menzionata al punto 2, si definisca la funzione che riceve in ingresso il vettore dei dati relativi a tutte le aule e restituisce il numero di lezioni tenute per un corso con un codice assegnato e il numero complessivo di studenti che hanno atteso le lezioni stesse. (6 punti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riporti il frammento di un programma chiamante che esemplifica la dichiarazione del vettore dei dati relativi a tutte le aule e la chiamata alla funzione che  calcola il numero di lezioni tenute per un corso e la somma degli studenti che le hanno seguite.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Sono irrilevanti i dettagli sull’acquisizione di valori da tastiera e sulla presentazione di risultati a video. (3 punti)</w:t>
      </w:r>
    </w:p>
    <w:p>
      <w:pPr>
        <w:pStyle w:val="Heading3"/>
        <w:rPr/>
      </w:pPr>
      <w:r>
        <w:rPr/>
        <w:t>Solu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room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code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places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struct lesson * lessons_pt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struct lesson{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course_cod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nt attendants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lesson * next_pt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#define ROOMS 16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main(void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struct room school[ROOMS]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lessons_num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attendants_num;</w:t>
        <w:tab/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eastAsia="Courier New" w:cs="Courier New" w:ascii="Courier New" w:hAnsi="Courier New"/>
          <w:sz w:val="20"/>
          <w:lang w:val="fr-FR"/>
        </w:rPr>
        <w:t xml:space="preserve">  </w:t>
      </w:r>
      <w:r>
        <w:rPr>
          <w:rFonts w:cs="Courier New" w:ascii="Courier New" w:hAnsi="Courier New"/>
          <w:sz w:val="20"/>
          <w:lang w:val="fr-FR"/>
        </w:rPr>
        <w:t>int course_cod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fr-FR"/>
        </w:rPr>
        <w:t xml:space="preserve"> </w:t>
      </w:r>
      <w:r>
        <w:rPr>
          <w:rFonts w:cs="Courier New" w:ascii="Courier New" w:hAnsi="Courier New"/>
          <w:sz w:val="20"/>
          <w:lang w:val="fr-FR"/>
        </w:rPr>
        <w:tab/>
        <w:tab/>
      </w:r>
      <w:r>
        <w:rPr>
          <w:rFonts w:cs="Courier New" w:ascii="Courier New" w:hAnsi="Courier New"/>
          <w:sz w:val="20"/>
          <w:lang w:val="en-GB"/>
        </w:rPr>
        <w:t>…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get_lessons_and_attendants(school,ROOMS,course_code,</w:t>
      </w:r>
    </w:p>
    <w:p>
      <w:pPr>
        <w:pStyle w:val="Normal"/>
        <w:ind w:left="3540" w:firstLine="70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&amp;lessons_num,&amp;attendants_num)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fr-FR"/>
        </w:rPr>
        <w:tab/>
        <w:tab/>
      </w:r>
      <w:r>
        <w:rPr>
          <w:rFonts w:cs="Courier New" w:ascii="Courier New" w:hAnsi="Courier New"/>
          <w:sz w:val="20"/>
          <w:lang w:val="en-GB"/>
        </w:rPr>
        <w:t>…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void get_lessons_and_attendants(struct room * school, int N, 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int course_code, int* lessons_num_ptr, int* attendants_num_ptr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  <w:tab/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t coun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for(*lessons_num_ptr=0,*attendants_num_ptr=0,count=0;count&lt;N;count++)</w:t>
      </w:r>
    </w:p>
    <w:p>
      <w:pPr>
        <w:pStyle w:val="Normal"/>
        <w:ind w:left="708" w:hanging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{</w:t>
        <w:tab/>
        <w:t xml:space="preserve">add_lessons_and_attendants_in_room( </w:t>
      </w:r>
    </w:p>
    <w:p>
      <w:pPr>
        <w:pStyle w:val="Normal"/>
        <w:ind w:left="1416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chool.[count].lessons_ptr,course_code,</w:t>
      </w:r>
    </w:p>
    <w:p>
      <w:pPr>
        <w:pStyle w:val="Normal"/>
        <w:ind w:left="3540" w:firstLine="70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lessons_num_ptr,attendants_num_ptr);</w:t>
        <w:tab/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add_lessons_and_atendants_in_room(struct lesson *ptr, int course_code,</w:t>
      </w:r>
    </w:p>
    <w:p>
      <w:pPr>
        <w:pStyle w:val="Normal"/>
        <w:ind w:left="2124" w:firstLine="70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int* lessons_num_ptr, int* attendants_num_ptr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*</w:t>
        <w:tab/>
        <w:t>ricerca sulla lista puntata da ptr tutte le lezioni con codice di esame uguale ad course_code; per ciascuna tale lezione trovata incrementa *lessons_num_ptr di 1 e *attendants_num_ptr del numero di presenti alla lezione stessa. */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while(ptr!=FALSE)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ab/>
      </w:r>
      <w:r>
        <w:rPr>
          <w:rFonts w:cs="Courier New" w:ascii="Courier New" w:hAnsi="Courier New"/>
          <w:sz w:val="20"/>
          <w:lang w:val="fr-FR"/>
        </w:rPr>
        <w:t>{</w:t>
        <w:tab/>
        <w:t>if(ptr-&gt;course_code==course_code)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ab/>
        <w:tab/>
        <w:t>{</w:t>
        <w:tab/>
        <w:t>(*lessons_num_ptr)++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ab/>
        <w:tab/>
        <w:tab/>
        <w:t>(*attendants_num_ptr)+=ptr-&gt;attendants;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=ptr-&gt;next_ptr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Heading1"/>
        <w:rPr/>
      </w:pPr>
      <w:r>
        <w:rPr/>
        <w:t>(6 punti)</w:t>
      </w:r>
    </w:p>
    <w:p>
      <w:pPr>
        <w:pStyle w:val="Normal"/>
        <w:rPr>
          <w:sz w:val="20"/>
        </w:rPr>
      </w:pPr>
      <w:r>
        <w:rPr>
          <w:sz w:val="20"/>
        </w:rPr>
        <w:t>Si consideri il caso in cui gli insiemi di numeri float siano rappresentati su liste in forma collegata con puntatori.</w:t>
      </w:r>
    </w:p>
    <w:p>
      <w:pPr>
        <w:pStyle w:val="Normal"/>
        <w:rPr>
          <w:sz w:val="20"/>
        </w:rPr>
      </w:pPr>
      <w:r>
        <w:rPr>
          <w:sz w:val="20"/>
        </w:rPr>
        <w:t>Si dichiari il prototipo della funzione che verifica se un valore è presente su una lista e della funzione che inserisce un valore su una lista.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he riceve in ingresso due insiemi e usa le due funzioni sopra menzionate per costruire l’insieme intersezione.</w:t>
      </w:r>
    </w:p>
    <w:p>
      <w:pPr>
        <w:pStyle w:val="Heading3"/>
        <w:rPr>
          <w:sz w:val="20"/>
        </w:rPr>
      </w:pPr>
      <w:r>
        <w:rPr/>
        <w:t>Soluzion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conjunction(struct list ** ptrptr3, struct list * ptr1, struct list * ptr2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*ptrptr3=NULL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while(ptr1!=NULL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{</w:t>
        <w:tab/>
        <w:t>if(search(ptr2,ptr1-&gt;value)==TRUE)</w:t>
      </w:r>
    </w:p>
    <w:p>
      <w:pPr>
        <w:pStyle w:val="Normal"/>
        <w:ind w:left="1416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nsert(ptrptr3,ptr1-&gt;value)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ptr1=ptr1-&gt;next_ptr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Heading1"/>
        <w:rPr/>
      </w:pPr>
      <w:r>
        <w:rPr/>
        <w:t>(6 punti)</w:t>
      </w:r>
    </w:p>
    <w:p>
      <w:pPr>
        <w:pStyle w:val="Normal"/>
        <w:rPr>
          <w:sz w:val="20"/>
        </w:rPr>
      </w:pPr>
      <w:r>
        <w:rPr>
          <w:sz w:val="20"/>
        </w:rPr>
        <w:t>Si consideri il caso in cui gli insiemi di numeri float siano rappresentati su liste in forma collegata con puntatori.</w:t>
      </w:r>
    </w:p>
    <w:p>
      <w:pPr>
        <w:pStyle w:val="Normal"/>
        <w:rPr>
          <w:sz w:val="20"/>
        </w:rPr>
      </w:pPr>
      <w:r>
        <w:rPr>
          <w:sz w:val="20"/>
        </w:rPr>
        <w:t>Si dichiari il prototipo della funzione che verifica se un valore è presente su una lista e della funzione che inserisce un valore su una lista.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he riceve in ingresso due insiemi e usa le due funzioni sopra menzionate aggiungere al primo insieme tutti gli elementi del secondo insieme che non sono già contenuti nel primo insieme stesso.</w:t>
      </w:r>
    </w:p>
    <w:p>
      <w:pPr>
        <w:pStyle w:val="Heading3"/>
        <w:rPr>
          <w:lang w:val="en-GB"/>
        </w:rPr>
      </w:pPr>
      <w:r>
        <w:rPr>
          <w:lang w:val="en-GB"/>
        </w:rPr>
        <w:t>Soluzion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Void add(struct list ** ptrptr, struct list * ptr1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while(ptr1!=NULL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{</w:t>
        <w:tab/>
        <w:t>if(search(*ptrptr3,ptr1-&gt;value)==FALS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ab/>
        <w:t>insert(ptrptr3,ptr1-&gt;value)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ptr1=ptr-&gt;next_ptr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Heading1"/>
        <w:rPr>
          <w:lang w:val="en-GB"/>
        </w:rPr>
      </w:pPr>
      <w:r>
        <w:rPr>
          <w:lang w:val="en-GB"/>
        </w:rPr>
        <w:t>(8 punti)</w:t>
      </w:r>
    </w:p>
    <w:p>
      <w:pPr>
        <w:pStyle w:val="TextBody"/>
        <w:rPr/>
      </w:pPr>
      <w:r>
        <w:rPr/>
        <w:t>Si definisca la struttura c che rappresenta una lista di float in forma collegata con indici (3 punti), e la funzione che inserisce un valore in testa nella lista (5 punti).</w:t>
      </w:r>
    </w:p>
    <w:p>
      <w:pPr>
        <w:pStyle w:val="Heading3"/>
        <w:rPr/>
      </w:pPr>
      <w:r>
        <w:rPr/>
        <w:t>Solu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list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firs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fre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t size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float * buffer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Boolean insert(struct list * ptr, float valu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t tmp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f(ptr-&gt;free!=ptr-&gt;size)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mp=ptr-&gt;fre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free=(ptr-&gt;buffer[ptr-&gt;free]).nex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buffer[tmp].value=valu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buffer[tmp].next=ptr-&gt;buffer[ptr-&gt;first].nex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first=tmp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return TRU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return FALS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p>
      <w:pPr>
        <w:pStyle w:val="Heading1"/>
        <w:rPr/>
      </w:pPr>
      <w:r>
        <w:rPr/>
        <w:t>(8 punti)</w:t>
      </w:r>
    </w:p>
    <w:p>
      <w:pPr>
        <w:pStyle w:val="TextBody"/>
        <w:rPr/>
      </w:pPr>
      <w:r>
        <w:rPr/>
        <w:t>Si definisca la struttura c che rappresenta una lista di caratteri in forma collegata con indici (3 punti), e la funzione che cancella il valore in testa (5 punti).</w:t>
      </w:r>
    </w:p>
    <w:p>
      <w:pPr>
        <w:pStyle w:val="Heading3"/>
        <w:rPr/>
      </w:pPr>
      <w:r>
        <w:rPr/>
        <w:t>Solu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ruct list{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GB"/>
        </w:rPr>
        <w:t>int firs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t fre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t siz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char * buffer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Boolean remove (struct list * ptr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int tmp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if(ptr-&gt;first!=ptr-&gt;size)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{</w:t>
      </w:r>
    </w:p>
    <w:p>
      <w:pPr>
        <w:pStyle w:val="Normal"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tmp=ptr-&gt;firs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first=(ptr-&gt;buffer[ptr-&gt;first]).nex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ind w:left="708"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tr-&gt;buffer[tmp].next=ptr-&gt;fre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ptr-&gt;free=tmp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return TRU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>els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ab/>
        <w:tab/>
        <w:t>return FALSE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8:19:00Z</dcterms:created>
  <dc:creator>Enrico Vicario</dc:creator>
  <dc:description/>
  <dc:language>en-US</dc:language>
  <cp:lastModifiedBy>Enrico Vicario</cp:lastModifiedBy>
  <dcterms:modified xsi:type="dcterms:W3CDTF">2002-02-11T08:19:00Z</dcterms:modified>
  <cp:revision>3</cp:revision>
  <dc:subject/>
  <dc:title>1</dc:title>
</cp:coreProperties>
</file>