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5 febbraio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Affiliation"/>
        <w:jc w:val="right"/>
        <w:rPr/>
      </w:pPr>
      <w:r>
        <w:rPr/>
        <w:tab/>
        <w:t>Ver.A</w:t>
      </w:r>
    </w:p>
    <w:p>
      <w:pPr>
        <w:pStyle w:val="Heading1"/>
        <w:rPr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>Si descriva il formato dei numeri float del c e se ne discutano le conseguenze sulla rappresentazione dei valori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uzione</w:t>
      </w:r>
    </w:p>
    <w:p>
      <w:pPr>
        <w:pStyle w:val="Normal"/>
        <w:rPr/>
      </w:pPr>
      <w:r>
        <w:rPr/>
        <w:t xml:space="preserve">I numeri floating point sono rappresentati con segno, mantissa, e caratteristica, in forma scientifica (normalizzata): value=sm2^c. </w:t>
      </w:r>
    </w:p>
    <w:p>
      <w:pPr>
        <w:pStyle w:val="Normal"/>
        <w:rPr/>
      </w:pPr>
      <w:r>
        <w:rPr/>
        <w:t>La caratteristica c determina l’intervallo delimitato da due successive potenze del due cade su cui cade il valore assoluto. La mantissa m seleziona un valore nell’intervallo. Su ogni intervallo ci sono lo stesso numero di valori.</w:t>
      </w:r>
    </w:p>
    <w:p>
      <w:pPr>
        <w:pStyle w:val="Normal"/>
        <w:rPr/>
      </w:pPr>
      <w:r>
        <w:rPr/>
        <w:t>I bits sono ripartiti nel modo seguente: 1 bit è usato per il segno, 23 per la mantissa, 8 per la caratteristica.</w:t>
      </w:r>
    </w:p>
    <w:p>
      <w:pPr>
        <w:pStyle w:val="Normal"/>
        <w:rPr/>
      </w:pPr>
      <w:r>
        <w:rPr/>
        <w:t>Il numero dei bits della caratteristica determina la dinamica: con 8 bit, il massimo valore assoluto e’ 2^(2^7), il minimo valore assoluto diverso da zero e’ 2^(-2^7).</w:t>
      </w:r>
    </w:p>
    <w:p>
      <w:pPr>
        <w:pStyle w:val="Normal"/>
        <w:rPr/>
      </w:pPr>
      <w:r>
        <w:rPr/>
        <w:t>Il numero dei bits della mantissa determina la precisione: con 23 bit l’errore relativo massimo è 2^(-23).</w:t>
      </w:r>
    </w:p>
    <w:p>
      <w:pPr>
        <w:pStyle w:val="Normal"/>
        <w:rPr/>
      </w:pPr>
      <w:r>
        <w:rPr/>
        <w:t>L’errore assoluto è il prodotto della caratteristica per l’errore relativo. E può assumere valori giganteschi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8 punti)</w:t>
      </w:r>
    </w:p>
    <w:p>
      <w:pPr>
        <w:pStyle w:val="Normal"/>
        <w:rPr/>
      </w:pPr>
      <w:r>
        <w:rPr/>
        <w:t>Si dica cos’è una lista, se ne descrivano le possibili forme di rappresentazione e se ne evidenzino i limiti. Nella discussione si omettano i dettagli della programmazi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luzione</w:t>
      </w:r>
    </w:p>
    <w:p>
      <w:pPr>
        <w:pStyle w:val="Normal"/>
        <w:rPr/>
      </w:pPr>
      <w:r>
        <w:rPr/>
        <w:t xml:space="preserve">Una lista è una successione di valori, il che contiene informazione sui valori e sul loro ordine nella success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rappresentazione in forma sequenziale, i valori sono codificati su un array e il loro ordine è implicitamente codificato attraverso la posizione nell’array stesso.</w:t>
      </w:r>
    </w:p>
    <w:p>
      <w:pPr>
        <w:pStyle w:val="Normal"/>
        <w:rPr/>
      </w:pPr>
      <w:r>
        <w:rPr/>
        <w:t>L’inserimento in posizione intermedia non può essere eseguito in tempo costante. Inoltre il numero massimo di elementi è staticamente predeterminato e non può variare in funzione della effettiva numerosità di valori memorizz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rappresentazione in forma collegata, ciascun valore è associato a informazione che permette di reperire il valore successivo. Di questa forma esistono due ulteriori varia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la rappresentazione collegata basata su indici, i valori sono ancora codificati su un array e l’informazione per reperire il successore e’ un intero. </w:t>
      </w:r>
    </w:p>
    <w:p>
      <w:pPr>
        <w:pStyle w:val="Normal"/>
        <w:rPr/>
      </w:pPr>
      <w:r>
        <w:rPr/>
        <w:t>E’ possibile eseguire inserimenti in posizione intermedia in tempo costante. Rimane il vincolo della dimensione staticamente predetermi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rappresentazione collegata con puntatori, i valori sono codificati su variabili allocate in maniera indipendente e l’informazione per reperire il successore è codificata attraverso un puntatore.</w:t>
      </w:r>
    </w:p>
    <w:p>
      <w:pPr>
        <w:pStyle w:val="Normal"/>
        <w:rPr/>
      </w:pPr>
      <w:r>
        <w:rPr/>
        <w:t>Permette di adattare la memoria impiegata al numero effettivo di valori memorizzati e permette di rappresentare un insieme di dimensione massima non predeterminata. Ha il difetto che ogni inserzione e cancellazione richiede una operazione di allocazione o rilascio della memoria.</w:t>
      </w:r>
    </w:p>
    <w:p>
      <w:pPr>
        <w:pStyle w:val="Heading1"/>
        <w:rPr/>
      </w:pPr>
      <w:r>
        <w:rPr/>
        <w:t>(8 punti)</w:t>
      </w:r>
    </w:p>
    <w:p>
      <w:pPr>
        <w:pStyle w:val="Normal"/>
        <w:rPr/>
      </w:pPr>
      <w:r>
        <w:rPr/>
        <w:t>Si scriva il frammento di sintassi del linguaggio c necessario per l’interpretazione della espressione:</w:t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z=(x++&gt;=++y)</w:t>
      </w:r>
    </w:p>
    <w:p>
      <w:pPr>
        <w:pStyle w:val="Normal"/>
        <w:rPr>
          <w:rFonts w:cs="Arial"/>
        </w:rPr>
      </w:pPr>
      <w:r>
        <w:rPr>
          <w:rFonts w:cs="Arial"/>
        </w:rPr>
        <w:t>nell’ipotesi che x e y siano dichiarati come :</w:t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int x;</w:t>
      </w:r>
    </w:p>
    <w:p>
      <w:pPr>
        <w:pStyle w:val="Normal"/>
        <w:jc w:val="center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int y;</w:t>
      </w:r>
    </w:p>
    <w:p>
      <w:pPr>
        <w:pStyle w:val="Normal"/>
        <w:rPr/>
      </w:pPr>
      <w:r>
        <w:rPr/>
        <w:t xml:space="preserve">Si costruisca inoltre l’albero sintattico dell’espressione e si usi l’albero per interpretare la semantica dell’espressione nell’ipotesi che inizialmente </w:t>
      </w:r>
      <w:r>
        <w:rPr>
          <w:rFonts w:cs="Courier New" w:ascii="Courier New" w:hAnsi="Courier New"/>
        </w:rPr>
        <w:t>x</w:t>
      </w:r>
      <w:r>
        <w:rPr/>
        <w:t xml:space="preserve"> e </w:t>
      </w:r>
      <w:r>
        <w:rPr>
          <w:rFonts w:cs="Courier New" w:ascii="Courier New" w:hAnsi="Courier New"/>
        </w:rPr>
        <w:t>y</w:t>
      </w:r>
      <w:r>
        <w:rPr/>
        <w:t xml:space="preserve"> contengano entrambe il valore 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oluzione</w:t>
      </w:r>
    </w:p>
    <w:p>
      <w:pPr>
        <w:pStyle w:val="Normal"/>
        <w:rPr/>
      </w:pPr>
      <w:r>
        <w:rPr/>
        <w:t>Expr::=var|var++|++var|var=expr|(expr)|expr&gt;=ex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mantica dell’espressione consiste di valore restituito e side-effects prodotti nel calcolo. Il valore restituito è 0, i side-effects sono: x=6, y=6, z=0.</w:t>
      </w:r>
    </w:p>
    <w:p>
      <w:pPr>
        <w:pStyle w:val="Normal"/>
        <w:rPr/>
      </w:pPr>
      <w:r>
        <w:rPr/>
        <w:t>L’albero sintattico non è riportato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8 punti)</w:t>
      </w:r>
    </w:p>
    <w:p>
      <w:pPr>
        <w:pStyle w:val="Normal"/>
        <w:rPr/>
      </w:pPr>
      <w:r>
        <w:rPr/>
        <w:t>Si descriva e si discuta l’algoritmo quick-sort. Non sono richiesti i dettagli della programmazione né i dettagli del modo con cui è eseguita al routine di partizione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uzione</w:t>
      </w:r>
    </w:p>
    <w:p>
      <w:pPr>
        <w:pStyle w:val="Normal"/>
        <w:rPr/>
      </w:pPr>
      <w:r>
        <w:rPr/>
        <w:t>L’algoritmo quick sort riduce il problema dell’ordinamento al problema della partizione.</w:t>
      </w:r>
    </w:p>
    <w:p>
      <w:pPr>
        <w:pStyle w:val="Normal"/>
        <w:rPr/>
      </w:pPr>
      <w:r>
        <w:rPr/>
        <w:t>Il problema della partizione è il seguente: assegnato un vettore, ne devono essere spostati gli elementi in maniera tale che l’elemento inizialmente in prima posizione si trovi in posizione tale da avere alla sua sinistra solo minoranti e alla destra solo maggioranti. Il problema si risolve in tempo lineare rispetto alla lunghezza del vettore.</w:t>
      </w:r>
    </w:p>
    <w:p>
      <w:pPr>
        <w:pStyle w:val="Normal"/>
        <w:rPr/>
      </w:pPr>
      <w:r>
        <w:rPr/>
        <w:t>Il principio di funzionamento del quick sort è il seguente: se il vettore da ordinare ha lunghezza maggiore di 1, esso viene partizionato e ciascuna delle due parti viene successivamente ordinata ri-applicando il metodo stesso. Quando il vettore da ordinare ha lunghezza 1, per costruzione è già in or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di esecuzione segue la legge C(N)=cN+C(q)+C(N-q-1), dove q è il numero di minoranti ottenuti nella partizione.</w:t>
      </w:r>
    </w:p>
    <w:p>
      <w:pPr>
        <w:pStyle w:val="Normal"/>
        <w:rPr/>
      </w:pPr>
      <w:r>
        <w:rPr/>
        <w:t>Nel caso pessimo, q ha sempre un valore stremale (0 o N), per cui la legge di costo si riduce a C(N)=cN+C(N-1), che risulta in complessità di ordine O(N^2).</w:t>
      </w:r>
    </w:p>
    <w:p>
      <w:pPr>
        <w:pStyle w:val="Normal"/>
        <w:rPr/>
      </w:pPr>
      <w:r>
        <w:rPr/>
        <w:t>Nel caso ottimo, q è sempre la metà del vettore (N/2) , per cui la legge di costo si riduce a C(N)=cN+2C(N/2), che risulta in complessità di ordine O(Nln(N)).</w:t>
      </w:r>
    </w:p>
    <w:p>
      <w:pPr>
        <w:pStyle w:val="Normal"/>
        <w:rPr/>
      </w:pPr>
      <w:r>
        <w:rPr/>
        <w:t>Il caso medio ha la stessa forma del caso ottimo. Il che si dimostra facendo un conto, e si intuisce in osservando che le condizioni pessima e ottima sono equiprobabili, ma quella ottima ha impatto di diverso ordi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5 febbraio 2002</w:t>
      </w:r>
    </w:p>
    <w:p>
      <w:pPr>
        <w:pStyle w:val="Affiliation"/>
        <w:jc w:val="right"/>
        <w:rPr/>
      </w:pPr>
      <w:r>
        <w:rPr/>
        <w:t>Parte II – PROGRAMMAZIONE</w:t>
      </w:r>
    </w:p>
    <w:p>
      <w:pPr>
        <w:pStyle w:val="Affiliation"/>
        <w:jc w:val="right"/>
        <w:rPr/>
      </w:pPr>
      <w:r>
        <w:rPr/>
        <w:t>Ver.A</w:t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Si definiscano due funzioni c che calcolano la lunghezza di una lista di interi, in forma iterativa e in forma ricorsiva.</w:t>
      </w:r>
    </w:p>
    <w:p>
      <w:pPr>
        <w:pStyle w:val="Normal"/>
        <w:rPr/>
      </w:pPr>
      <w:r>
        <w:rPr/>
        <w:t>Si stimi la quantità di memoria impegnata dalle due implementazion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soluzione</w:t>
      </w:r>
    </w:p>
    <w:p>
      <w:pPr>
        <w:pStyle w:val="Normal"/>
        <w:rPr>
          <w:lang w:val="en-GB"/>
        </w:rPr>
      </w:pPr>
      <w:r>
        <w:rPr>
          <w:lang w:val="en-GB"/>
        </w:rPr>
        <w:t>int IIength (struct list * ptr)</w:t>
      </w:r>
    </w:p>
    <w:p>
      <w:pPr>
        <w:pStyle w:val="Normal"/>
        <w:rPr>
          <w:lang w:val="en-GB"/>
        </w:rPr>
      </w:pPr>
      <w:r>
        <w:rPr>
          <w:lang w:val="en-GB"/>
        </w:rPr>
        <w:t>/* versione iterativa. */</w:t>
      </w:r>
    </w:p>
    <w:p>
      <w:pPr>
        <w:pStyle w:val="Normal"/>
        <w:rPr>
          <w:lang w:val="en-GB"/>
        </w:rPr>
      </w:pPr>
      <w:r>
        <w:rPr>
          <w:lang w:val="en-GB"/>
        </w:rPr>
        <w:t>{</w:t>
        <w:tab/>
        <w:t>int length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while(ptr!=NULL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{</w:t>
        <w:tab/>
        <w:t>length++;</w:t>
        <w:tab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ptr=ptr-&gt;next_ptr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turn length;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loat Rlength (struct list *ptr)</w:t>
      </w:r>
    </w:p>
    <w:p>
      <w:pPr>
        <w:pStyle w:val="Normal"/>
        <w:rPr/>
      </w:pPr>
      <w:r>
        <w:rPr/>
        <w:t>/* versione ricorsiva */</w:t>
      </w:r>
    </w:p>
    <w:p>
      <w:pPr>
        <w:pStyle w:val="Normal"/>
        <w:rPr/>
      </w:pPr>
      <w:r>
        <w:rPr/>
        <w:t>{</w:t>
        <w:tab/>
      </w:r>
    </w:p>
    <w:p>
      <w:pPr>
        <w:pStyle w:val="Normal"/>
        <w:rPr/>
      </w:pPr>
      <w:r>
        <w:rPr/>
        <w:tab/>
        <w:t>if(ptr==NULL)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return 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ls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return ptr-&gt;1+Rlength(ptr-&gt;next_ptr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versione iterativa richiede l’allocazione del parametro ptr (un indirizzo) e della variabile locale length (un intero). La versione ricorsiva ha una occupazione che dipende dalla lunghezza della lista. Per ogni chiamata richiede un indirizzo, e il numero di chiamate è pari alla lunghezza della lista 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Definire la funzione c che verifica se una lista contiene due valori uguali consecutivi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luzion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oolean check_pairs(struct list * ptr)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air_found=FALS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hile(ptr!=NULL &amp;&amp; ptr-&gt;next_ptr!=NULL &amp;&amp; pair_found==FALSE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f(ptr-&gt;value==ptr-&gt;next_ptr-next_ptr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pair_found=TRU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ptr=ptr-&gt;next_ptr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turn pair_found;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Si definisca la funzione c che implementa l’algoritmo di selectionsort, costruendo il vettore di permutazione senza modificare la posizione dei valori nel vettor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Soluzione</w:t>
      </w:r>
    </w:p>
    <w:p>
      <w:pPr>
        <w:pStyle w:val="Normal"/>
        <w:rPr>
          <w:lang w:val="en-GB"/>
        </w:rPr>
      </w:pPr>
      <w:r>
        <w:rPr>
          <w:lang w:val="en-GB"/>
        </w:rPr>
        <w:t>Void bubblesort(float * V, int *I, int N)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t iter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t count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t max_index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(count=0;count&lt;N;count++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I[count]=count;</w:t>
        <w:tab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or(iter=0;iter&lt;N-1;iter++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{</w:t>
        <w:tab/>
        <w:t>for(max_index=0, count=1; count&lt;N-iter;count++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>if(V[I[count]]&gt;V[I[max_index]]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ab/>
        <w:tab/>
        <w:t>max_index=count;</w:t>
        <w:tab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swap(I,max_index,N-iter)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5:18:00Z</dcterms:created>
  <dc:creator>enrico vicario</dc:creator>
  <dc:description/>
  <dc:language>en-US</dc:language>
  <cp:lastModifiedBy>Enrico Vicario</cp:lastModifiedBy>
  <cp:lastPrinted>2001-03-01T10:09:00Z</cp:lastPrinted>
  <dcterms:modified xsi:type="dcterms:W3CDTF">2002-02-04T17:09:00Z</dcterms:modified>
  <cp:revision>8</cp:revision>
  <dc:subject/>
  <dc:title>Dichiarazione dati</dc:title>
</cp:coreProperties>
</file>