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8 aprile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 xml:space="preserve">Si descrivano gli aspetti salienti della differenza tra c, assembler e linguaggio macchina, e della differenza tra compilatore e assemblatore </w:t>
      </w:r>
    </w:p>
    <w:p>
      <w:pPr>
        <w:pStyle w:val="Heading1"/>
        <w:rPr/>
      </w:pP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scriva cos’è un linguaggio e in che modo esso viene definito attraverso una grammatica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TextBody"/>
        <w:rPr/>
      </w:pPr>
      <w:r>
        <w:rPr/>
        <w:t>Si discutano le regole di visibilità e tempo di vita delle variabili del linguaggio c in relazione al meccanismo di passaggio dei parametri sullo stack di sistema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8 aprile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5 punti) </w:t>
      </w:r>
    </w:p>
    <w:p>
      <w:pPr>
        <w:pStyle w:val="Normal"/>
        <w:rPr>
          <w:sz w:val="20"/>
        </w:rPr>
      </w:pPr>
      <w:r>
        <w:rPr>
          <w:sz w:val="20"/>
        </w:rPr>
        <w:t xml:space="preserve">Si definisca la funzione c che riceve in ingresso un vettore di valori float e costruisce una lista che codifica l’istogramma dei valori del vettore stesso. </w:t>
      </w:r>
    </w:p>
    <w:p>
      <w:pPr>
        <w:pStyle w:val="Corpodeltesto2"/>
        <w:rPr/>
      </w:pPr>
      <w:r>
        <w:rPr/>
        <w:t>Nota: l’istogramma di un insieme di valori è una sequenza di coppie ciascuna delle quali codifica un valore e il suo numero di occorrenze nell’insieme stesso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(6 punti)</w:t>
      </w:r>
    </w:p>
    <w:p>
      <w:pPr>
        <w:pStyle w:val="Normal"/>
        <w:rPr>
          <w:sz w:val="20"/>
        </w:rPr>
      </w:pPr>
      <w:r>
        <w:rPr>
          <w:sz w:val="20"/>
        </w:rPr>
        <w:t>Si valuti la complessità della soluzione proposta al problema del punto precedente e se ne discuta la possibile ottimizzazione rispetto al possibile ordinamento del vettore dei valor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9 punti)</w:t>
      </w:r>
    </w:p>
    <w:p>
      <w:pPr>
        <w:pStyle w:val="Normal"/>
        <w:rPr>
          <w:sz w:val="20"/>
        </w:rPr>
      </w:pPr>
      <w:r>
        <w:rPr>
          <w:sz w:val="20"/>
        </w:rPr>
        <w:t>Si definisca la struttura c che codifica una lista di valori float in forma sequenziale sulla quale siano possibili operazioni di inserimento in testa e in coda in tempo costante. (3 pun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la funzione di inserimento in testa. (6 punt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25:00Z</dcterms:created>
  <dc:creator>Enrico Vicario</dc:creator>
  <dc:description/>
  <dc:language>en-US</dc:language>
  <cp:lastModifiedBy>Enrico Vicario</cp:lastModifiedBy>
  <cp:lastPrinted>2002-04-18T09:23:00Z</cp:lastPrinted>
  <dcterms:modified xsi:type="dcterms:W3CDTF">2002-04-18T07:25:00Z</dcterms:modified>
  <cp:revision>2</cp:revision>
  <dc:subject/>
  <dc:title>1</dc:title>
</cp:coreProperties>
</file>