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MS Mincho;ＭＳ 明朝" w:cs="Comic Sans MS" w:ascii="Comic Sans MS" w:hAnsi="Comic Sans MS"/>
          <w:sz w:val="28"/>
        </w:rPr>
        <w:t>Testo scritto da :</w:t>
      </w:r>
      <w:r>
        <w:rPr>
          <w:rFonts w:eastAsia="MS Mincho;ＭＳ 明朝"/>
          <w:sz w:val="28"/>
        </w:rPr>
        <w:t xml:space="preserve"> </w:t>
      </w:r>
      <w:r>
        <w:rPr>
          <w:rFonts w:eastAsia="MS Mincho;ＭＳ 明朝"/>
          <w:b/>
          <w:bCs/>
          <w:sz w:val="28"/>
        </w:rPr>
        <w:t>maxpirata</w:t>
      </w:r>
    </w:p>
    <w:p>
      <w:pPr>
        <w:pStyle w:val="Testonormale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Testonormale"/>
        <w:jc w:val="center"/>
        <w:rPr>
          <w:rFonts w:ascii="CosmicTwo;Matisse ITC" w:hAnsi="CosmicTwo;Matisse ITC" w:eastAsia="MS Mincho;ＭＳ 明朝" w:cs="CosmicTwo;Matisse ITC"/>
          <w:b/>
          <w:b/>
          <w:bCs/>
          <w:color w:val="FFFF99"/>
          <w:sz w:val="32"/>
          <w:u w:val="single"/>
        </w:rPr>
      </w:pPr>
      <w:r>
        <w:rPr>
          <w:rFonts w:eastAsia="MS Mincho;ＭＳ 明朝" w:cs="Comic Sans MS" w:ascii="Comic Sans MS" w:hAnsi="Comic Sans MS"/>
          <w:b/>
          <w:bCs/>
          <w:color w:val="FFFF99"/>
          <w:sz w:val="32"/>
          <w:highlight w:val="blue"/>
          <w:u w:val="single"/>
        </w:rPr>
        <w:t>maxpirata@hotmail</w:t>
      </w:r>
      <w:r>
        <w:rPr>
          <w:rFonts w:eastAsia="MS Mincho;ＭＳ 明朝" w:cs="CosmicTwo;Matisse ITC" w:ascii="CosmicTwo;Matisse ITC" w:hAnsi="CosmicTwo;Matisse ITC"/>
          <w:b/>
          <w:bCs/>
          <w:color w:val="FFFF99"/>
          <w:sz w:val="32"/>
          <w:highlight w:val="blue"/>
          <w:u w:val="single"/>
        </w:rPr>
        <w:t>.com</w:t>
      </w:r>
    </w:p>
    <w:p>
      <w:pPr>
        <w:pStyle w:val="Testonormale"/>
        <w:rPr>
          <w:rFonts w:ascii="CosmicTwo;Matisse ITC" w:hAnsi="CosmicTwo;Matisse ITC" w:eastAsia="MS Mincho;ＭＳ 明朝" w:cs="CosmicTwo;Matisse ITC"/>
          <w:b/>
          <w:b/>
          <w:bCs/>
          <w:color w:val="FFFF99"/>
          <w:sz w:val="32"/>
          <w:u w:val="single"/>
        </w:rPr>
      </w:pPr>
      <w:r>
        <w:rPr>
          <w:rFonts w:eastAsia="MS Mincho;ＭＳ 明朝" w:cs="CosmicTwo;Matisse ITC" w:ascii="CosmicTwo;Matisse ITC" w:hAnsi="CosmicTwo;Matisse ITC"/>
          <w:b/>
          <w:bCs/>
          <w:color w:val="FFFF99"/>
          <w:sz w:val="32"/>
          <w:u w:val="singl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sz w:val="40"/>
          <w:u w:val="single"/>
        </w:rPr>
      </w:pPr>
      <w:r>
        <w:rPr>
          <w:rFonts w:eastAsia="MS Mincho;ＭＳ 明朝"/>
          <w:b/>
          <w:bCs/>
          <w:sz w:val="40"/>
          <w:u w:val="single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sz w:val="40"/>
          <w:u w:val="single"/>
        </w:rPr>
      </w:pPr>
      <w:r>
        <w:rPr>
          <w:rFonts w:eastAsia="MS Mincho;ＭＳ 明朝"/>
          <w:b/>
          <w:bCs/>
          <w:sz w:val="40"/>
          <w:u w:val="single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sz w:val="40"/>
          <w:u w:val="single"/>
        </w:rPr>
      </w:pPr>
      <w:r>
        <w:rPr>
          <w:rFonts w:eastAsia="MS Mincho;ＭＳ 明朝"/>
          <w:b/>
          <w:bCs/>
          <w:sz w:val="40"/>
          <w:u w:val="single"/>
        </w:rPr>
        <w:t>LINGUAGGIO  C</w:t>
      </w:r>
    </w:p>
    <w:p>
      <w:pPr>
        <w:pStyle w:val="Testonormale"/>
        <w:jc w:val="center"/>
        <w:rPr>
          <w:rFonts w:eastAsia="MS Mincho;ＭＳ 明朝"/>
          <w:b/>
          <w:b/>
          <w:bCs/>
          <w:sz w:val="40"/>
          <w:u w:val="single"/>
        </w:rPr>
      </w:pPr>
      <w:r>
        <w:rPr>
          <w:rFonts w:eastAsia="MS Mincho;ＭＳ 明朝"/>
          <w:b/>
          <w:bCs/>
          <w:sz w:val="40"/>
          <w:u w:val="single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sz w:val="40"/>
          <w:u w:val="single"/>
        </w:rPr>
      </w:pPr>
      <w:r>
        <w:rPr>
          <w:rFonts w:eastAsia="MS Mincho;ＭＳ 明朝"/>
          <w:b/>
          <w:bCs/>
          <w:sz w:val="40"/>
          <w:u w:val="single"/>
        </w:rPr>
        <w:t>per ambiente MS DOS</w:t>
      </w:r>
    </w:p>
    <w:p>
      <w:pPr>
        <w:pStyle w:val="Testonormale"/>
        <w:jc w:val="center"/>
        <w:rPr>
          <w:rFonts w:eastAsia="MS Mincho;ＭＳ 明朝"/>
          <w:b/>
          <w:b/>
          <w:bCs/>
          <w:sz w:val="40"/>
          <w:u w:val="single"/>
        </w:rPr>
      </w:pPr>
      <w:r>
        <w:rPr>
          <w:rFonts w:eastAsia="MS Mincho;ＭＳ 明朝"/>
          <w:b/>
          <w:bCs/>
          <w:sz w:val="40"/>
          <w:u w:val="single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sz w:val="40"/>
          <w:u w:val="single"/>
          <w:lang w:val="en-GB"/>
        </w:rPr>
      </w:pPr>
      <w:r>
        <w:rPr>
          <w:rFonts w:eastAsia="MS Mincho;ＭＳ 明朝"/>
          <w:b/>
          <w:bCs/>
          <w:sz w:val="40"/>
          <w:u w:val="single"/>
          <w:lang w:val="en-GB"/>
        </w:rPr>
        <w:t>Include Undocomented Interrupts and Dos calls</w:t>
      </w:r>
    </w:p>
    <w:p>
      <w:pPr>
        <w:pStyle w:val="Testonormale"/>
        <w:rPr>
          <w:rFonts w:eastAsia="MS Mincho;ＭＳ 明朝"/>
          <w:b/>
          <w:b/>
          <w:bCs/>
          <w:sz w:val="40"/>
          <w:u w:val="single"/>
          <w:lang w:val="en-GB"/>
        </w:rPr>
      </w:pPr>
      <w:r>
        <w:rPr>
          <w:rFonts w:eastAsia="MS Mincho;ＭＳ 明朝"/>
          <w:b/>
          <w:bCs/>
          <w:sz w:val="40"/>
          <w:u w:val="single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sz w:val="32"/>
          <w:u w:val="single"/>
          <w:lang w:val="en-GB"/>
        </w:rPr>
      </w:pPr>
      <w:r>
        <w:rPr>
          <w:rFonts w:eastAsia="MS Mincho;ＭＳ 明朝"/>
          <w:b/>
          <w:bCs/>
          <w:sz w:val="32"/>
          <w:u w:val="single"/>
          <w:lang w:val="en-GB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Testonormale"/>
        <w:jc w:val="center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Testonormale"/>
        <w:rPr>
          <w:rFonts w:eastAsia="MS Mincho;ＭＳ 明朝"/>
          <w:b/>
          <w:b/>
          <w:bCs/>
          <w:sz w:val="32"/>
          <w:u w:val="single"/>
        </w:rPr>
      </w:pPr>
      <w:r>
        <w:rPr>
          <w:rFonts w:eastAsia="MS Mincho;ＭＳ 明朝"/>
          <w:b/>
          <w:bCs/>
          <w:sz w:val="32"/>
          <w:u w:val="single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Nota sul Copyrigt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uente  testo  e'  frutto di moltissime ore  di  lavor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olar modo nottur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nso   che  non  sia  difficile  immaginare  quanto  tempo   s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cessario  per  scrivere  piu'  di  300 pagine  di  testo  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ticolar  modo  con  la scrittura e la  verifica  dei  numero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 riport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argomenti qui trattati sono molti a partire dai concett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zione  strutturata,  alla  sintassi  del  linguaggio  C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utilizzo delle funzioni di libreria del compilatore Microsof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 (tm) per arrivare alla gestione degli interrupt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testo  dovrebbe  permettere  di  usare  decentemente 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pilatore  e sfruttare le risorse macchina mediante  l'util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la modifica dei vettori di interr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pretende  il  possesso  del Technical  Reference  in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ngono riportate tutte le descrizioni dei servizi del BIOS e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ccando di presunzione oserei dire che le notizie riportate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eriori a quelle contenute nello stesso Technical Referen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avete la possibilita' di averne uno sottomano vi  accorgere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molte  calls  ed  interrupts  sono  documentati  come  "Us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nally  by  Dos" oppure che ad alcune non viene  fatto  alc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feri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questo testo troverete spiegate tutte queste !!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&gt;&gt;&gt;&gt;&gt;&gt;  Nulla e' richiesto finanziariamente per questo  &lt;&lt;&lt;&lt;&lt;&lt;&lt;&l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i  scuso  per eventuali errori ortografici  presenti  ed   al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vuti a disatte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 scuso anche per l’assenza di parte grafica nell’ortografia!!!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Pero’ 300 pagine sono sempre 300!!! (Ehi ma sono un filosofo :=)</w:t>
      </w:r>
    </w:p>
    <w:p>
      <w:pPr>
        <w:pStyle w:val="Testonormale"/>
        <w:tabs>
          <w:tab w:val="clear" w:pos="708"/>
          <w:tab w:val="left" w:pos="1035" w:leader="none"/>
        </w:tabs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mia e-mail è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0330</wp:posOffset>
                </wp:positionV>
                <wp:extent cx="4848225" cy="940435"/>
                <wp:effectExtent l="7620" t="0" r="438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8120" cy="940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BlacklightD" w:hAnsi="BlacklightD" w:eastAsia="BlacklightD" w:cs="BlacklightD"/>
                                <w:lang w:val="en-US" w:bidi="hi-IN"/>
                              </w:rPr>
                              <w:t>maxpirata@hotmail.c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63pt;margin-top:7.9pt;width:381.7pt;height:74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BlacklightD" w:hAnsi="BlacklightD" w:eastAsia="BlacklightD" w:cs="BlacklightD"/>
                          <w:lang w:val="en-US" w:bidi="hi-IN"/>
                        </w:rPr>
                        <w:t>maxpirata@hotmail.com</w:t>
                      </w:r>
                    </w:p>
                  </w:txbxContent>
                </v:textbox>
                <v:path textpathok="t"/>
                <v:textpath on="t" fitshape="t" string="maxpirata@hotmail.com" style="font-family:&quot;BlacklightD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Auguri a tutti i newbie,gli hacker o futuri spippolatori!!!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PROGRAMMAZION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STRUTTU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OGRAMMAZIONE STRUTTUR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accenni di analisi e programmazione strutturata utilizz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 sintassi   descrittiva  quella  definita  come   not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gebrica o notazione 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notazione A non dispone di forme grammaticali rigide per 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del testo verranno utilizzati vocaboli simili ma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re  uguali  allo  scopo  di illustrare  i  vari  passi  de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goritmi qui descrit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 parole la notazione algebrica e' l'  analisi  esegui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il linguaggio naturale delle problematiche legate  a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petti della programmazione che dobbiamo compi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traduzione  di  questi in un qualsiasi  linguaggio  di  ti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to risultera' molto sempl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sogna  tenere  a  mente che un programma non  viene  fatto  su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uter bensi' prima va studiato e analizzato sulla car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accennare  alla notazione A o a qualsiasi metodo di  anali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bbe portare a pericolose interpretazioni delle struttur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algoritmo, poi difficilmente correggibi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chiarezza  nella  stesura  dell'algoritmo  in  notazione 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mettera' una facile codifica di questo in qualsiasi linguagg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a questo C, Pascal o PL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trasformazione  dei concetti trattati da notazione  algebr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linguaggio C,  in questo capitolo, ha il solo scopo di abitu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a vista di certe form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pprendimento  della  sintassi  vera e  propria  non  ha  mol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mportanza   in   questa  fase  in  quanto  verra'   ripetuta 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pprofondita  nelle  sezioni riguardanti il linguaggio C  vero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r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Metodo di analisi informat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o  un sistema reale munito di una qualsiasi  struttura,  tu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o' che permette di descriverlo e' consinderato un inform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'  informazione  puo'  essere di tipo quantitativo  o  di  ti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ita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metodo di analisi diretto consiste nell'elaborare dirett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siem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esempio volendo sapere il numero di persone con i baffi in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erto  gruppo dovremmo contare,  supponendo questi  immobili,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sone che corrispondono a questo requisi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metodo indiretto  si basa sull'analisi delle informazioni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possiedono su un determinato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precedente  avremmo  dovuto attribuire  un  dato  a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sone   con  i  baffi  e  poi  contare  quante  volte   comp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'inform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campo informatico possiamo affermare che ad ogni  inform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 sistema  reale  corrisponde un informazione  codificata  su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stema di elabora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 studio di un sistema reale su di un calcolatore  pretend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azio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- preparazione   d'un   insieme   di   dati,   informazioni 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lementari, descriventi il siste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- esecuzione dell'elaborazione sul calcola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- interpretazione dei dati di risultato rispetto al sistema    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re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Tipologia dei da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diversita' della natura dei dati elaborati dal computer rend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cessaria  una  suddivisione di questi in insiemi sui  quali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ile eseguire delle opera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eremo  per  ora  solo  dei dati  semplici  e  non  di  quel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ti, scomponibili in piu' compon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tipo  non e' altro che un insieme di valori e  di  oper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nite su di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costante e' un valore preso nell'insieme dei valori del ti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variabile e' costituita da un identificatore, da un tipo e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val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dentificatore  permette di designare la variabile  nell'amb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 programma,  il tipo e' fisso e il valore puo' essere  mu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urante l'esecuzione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l'insieme di tipo e' un insieme ordinato di valori si d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si tratta di una variabile scal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valida la seguente notazion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Tipo T: (C1, C2, C3, .., C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ve T e' l'identificatore di tipo e C1, .., Cn sono costa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ipo DAY: (Lunedi, Martedi, .., Domenica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un algoritmo le variabili utilizzate sono di tipo diverso  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necessario specificare il tipo di ques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scrivera'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var VAR1, VAR2, ...., VARn :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ve VAR1 ecc.  sono gli identificatori delle variabili e T e'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po che deve essere precedentemente dichiar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i  linguaggi  non  strutturati come il  Basic  permettono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chiarazione automatica al momento dell'assegnazione del  val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suo identificatore anche se l'abitudine a dichiarare il  ti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ogni variabile porta ad una migliore conoscenza sulla  natu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i dati tratt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esempio   in  C  di  una dichiarazione  di  variabili  e'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har a,b;      /* In C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i   fini   dell'analisi  strutturata  per  la   codifica 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ormazioni possedute utilizzeremo la notazione Algebrica di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remo le caratteristic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ora i tipi standard in notazione 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Tipo BOOLEA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dichiarazione  di questo tipo designa  l'insieme dei  val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gici e cioe' vero e fal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linguaggio  C,  al contrario del Pascal che possiede  i  tip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oolean specifici, viene considerata vera qualsiasi variabile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bia valore diverso da 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la dichiarazione al preprocessore, di cui parleremo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anti, possono, per comodita', essere crea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#define TRUE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#define FALSE 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successivamente essere eseguite delle assegnazioni del ti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t c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 = FALSE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li operatori di questo tipo sono i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tazione A    Descrizione              Linguaggio C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O         OR  logico inclusivo          ||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         AND logico                    &amp;&amp;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ON       NOT negazione logica          !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ono  essere applicati  gli operatori relazionali  per  cre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ori di vero o di falso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 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t a, b, c;          /* dichiara a, b, c interi */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=5; b=6;             /* assegna i valori        */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 = a &gt; b;            /* c = FALSO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l tipo caratte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asi tutti i linguaggi troviamo i 26 caratteri dell'alfabeto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10 numeri e altri simboli tra cui alcuni di controllo tip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, lo spazio ec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tipo  standard char rappresenta appunto l'insieme  di  ques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codifica in C e'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char nom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sogna  prestare attenzione al fatto che,  ad esempio,  il C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sidera una variabile char come una stringa,  ma per farlo de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ere specificata come array di caratte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r stringa[35];    /* Stringa di 36 caratteri (0..35)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sogna anche prestare attenzione che il tipo char in C non e'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dicare  un carattere ma bensi' un tipo particolare  che  grazi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e  sue  dimensioni  di  occupazioni di  memoria  (1  byte)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dicato  a  rappresentare un carattere ASCII (da 0 a 128 per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e da 0 a 255 per l'unsigned char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, parlando del linguaggio, le modalita' per la creazione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gestione di stringhe mediante indici e puntato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l tipo inter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compresi tutti i numeri interi senza restri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operatori del tipo INTER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+    (somma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-    (sottrazion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*    (moltiplicazione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**    (potenza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/    (divisione intera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cevo prima senza restri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esclusivamente di codifica in notazione A  puo'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erato ve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 pratica  nella  traduzione  in  linguaggio  dell'analisi  c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oviamo  di  fronte  alle limitazioni  di  memorizzazione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cchi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appiamo che generalmente una dichiarazione ad intero fa' si'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istema riservi 16 bit per la memorizzazione dell' in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o  di questi bit e' riservato per il segno mentre gli altri  15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il numero vero e proprio,  quindi un totale di 65000  val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resi da -32768 a +32767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viene al momento dello sviluppo dell'analisi tenerne co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oltre  il  tipo int puo' presentare diversita' a seconda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cchina su cui viene compilato un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esempio un int su sistema a 32 bit della serie Vax  occupa  4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mentre su un Pc IBM solo 2 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tipo short,  simile all'int su PC, del linguaggio C garantis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6 bit su qualsiasi sistema venga implementato il program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l tipo reale (float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tipo reale descrive un valore senza nessuna limitazione se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lla,  come  nel  caso precedente,  dettata dalla capacita'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zzazione da parte del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i linguaggi permettono di assegnare alle variabili dei val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iu' o meno este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dichiarazion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 xml:space="preserve">float  a;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calcoli  sui  numeri  reali possono dare luogo  a  perdit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isione chiamate errori di tronca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fatti qualsiasi intervallo tra i numeri reali e' costituito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numero infinito di valori impossibili da rappresentare su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col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 del  C,  a seconda delle dimensioni della  cifra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zzare esistono altri tipi di defini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di queste e' il doub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tilizzo  di  questi tipi pretende alcune attenzioni anche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to riguarda le librerie da utilizz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eremo  di  questo  argomento  nei  capitoli  riguardanti 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nguaggio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Tabel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tabelle  permettono di rappresentare degli insiemi di  val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proprieta'comuni  rappresentando  il  concetto  di   matr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mat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edono  anch'esse  un  identificatore a cui e'  associato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ieme di val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valore di ciascun elemento e' raggiunto mediante l'uso di  u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  piu' indici dichiarati sia come tipo che come limiti per  og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golo ind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notazione A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ab b(1 : 10):inter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linguaggio C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int b[10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tabella puo' essere multidimensionale e cioe' a piu' indic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t b[10][10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amo,  allo scopo di semplificare il concetto,  paragonare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o  ad  una matrice in cui il primo indice si  riferisce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ga mentre il secondo al numero di colonna.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appresentazione d'un algoritm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goritmo o programma e' un insieme di istruzioni struttura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n certo ord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amo  rappresentare  ogni azione all'interno di un  blocco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dicare   il   tragitto  che  dovra'   seguire   il   programm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ppresentando in questo modo la struttura dello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viene chiamato diagramma di flu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 di volere codificare un programma che legga un nume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che stabilisca se questo e' minore o maggiore di 100  avvisa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 risultato del confront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var NUMIN: inter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leggi NUMIN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 xml:space="preserve">se  NUMIN  &lt; 100 allora scrivi "&lt;" se  no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</w:t>
      </w:r>
      <w:r>
        <w:rPr>
          <w:rFonts w:eastAsia="MS Mincho;ＭＳ 明朝"/>
        </w:rPr>
        <w:t>scrivi "&gt;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ndo il diagramma di flusso avremm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+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| leggi NUMIN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+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/ &lt; \    n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/100\_______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\    /           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\  /            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si |              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+------+       +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scrivi |        | scrivi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  &lt;     |        |   &gt; 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 xml:space="preserve">+-------+      +------+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|              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|              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________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|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un  diagramma  di  flusso  i  blocchi  che  rappresentano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truzioni sono collegati tra di lo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notazione A e' sufficente inserire tra un' istruzione ed  un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ra un separatore ad esempio il ';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linguaggio C possiede un numero ristretto di vocaboli di  ba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  un'  elasticita' incredibile ad essere incrementato  medi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troduzione di nuove funzioni nelle libreri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comandi tra i piu' comuni come printf non sono origina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C  ma  e'  possibile  ritrovarli  implementati  in  qualsia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breria di compil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notazione A un discorso di funzioni,  intese come sequenza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struzioni,  puo'  essere agevolato dall'utilizzo di parole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izio e fine che sostituiscono l'uso che fa' nel C la  parente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affa o  il begin e l'end del Pasca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diagramma di flusso su di un numero N di istruzioni  pot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arire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in notazione A 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+-----------+           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|istruzione1|                 istruzione1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+-----------+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|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+-----------+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|istruzione2|                 istruzione2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+-----------+ 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|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+-----------+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|istruzione3|                 istruzione3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+-----------+ 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|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+-----------+   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|istruzioneN|                 istruzione N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+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rebbe corrett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iz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struzione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nizio istruzione2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struzione3;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i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struzione N;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i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L'assegna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siste  nel dare ad una variabile il valore di un'  espress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o stesso ti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notazione A quest'azione viene espressa dalla freccia &lt;-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V &lt;- 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ve V e' il nome della variabile ed E l'espressione dello ste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po associ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notazione A tradotta in C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zio                       funz() {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var1,var2,var3:interi;       int var1,var2,var3; var1=var2=5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1 &lt;- 5;                       var3 = var1+var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2 &lt;- 3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var3 &lt;- var1+var2;          printf("%d",var3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vi var3;                  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ne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ssegnazione   viene  rappresentata  nei  diagrammi  a  blocch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un rettangol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validi costrutti del tip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 &lt;- B &lt;- C &lt;- 10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 esegue le assegnazioni da destra verso sinistra,  e  quin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sintassi  del  genere starebbe a significare  C  che  prend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ore 10, B che prende valore C ed A che prende il valore di B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La scel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celta  permette  di  valutare un' espressione  logica  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ire un' istruzione o un' altra in base al risultato ottenu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quindi di rompere la sequenzialita' di un flu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rappresenta  con  un rombo con un punto  di  ingresso  e  d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scita associati alle condizioni di vero o di fal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notazione A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 condizione A allora istruzione1 altrimenti istruzione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pu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 condizione A allora istru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a   costruzione   delle  espressioni  da   valutare   v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ti anche, oltre agli operatori relazionali, gli operat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AND , OR e NOT logico intesi come congiunzione, disgiunzione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g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 si utilizzano '&amp;&amp;' per rappresentare AND e '||' per O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ttenzione  a non confonderli con '&amp;' e '|' che hanno  semp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ore di AND e OR ma intesi come operazioni sui bi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il NOT viene invece utilizzato il '!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 in C '!=' ha significato di 'non uguale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condizion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se non espressione allora ....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anche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e !espressione allora 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f (!espressione)  { ..... 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Un altro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espressione1 || espressione2 allora .... /*se espr1 o espr2*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</w:t>
      </w:r>
      <w:r>
        <w:rPr>
          <w:rFonts w:eastAsia="MS Mincho;ＭＳ 明朝"/>
        </w:rPr>
        <w:t>/*sono veri ......*/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if (espressione1 || espressione2) { ..... }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a costruzione delle espressioni portate attenzione ai diver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gnificati degli operatori '=' e '==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imo  rappresenta  un'  assegnazione mentre  il  secondo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fro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/* Errata in C */     if (a = b) { ..... 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nderebbe ad assegnare b ad 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state  attenzione in quanto il compilatore non vi segnale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ssun  errore  in quanto avverrebbe un assegnazione  ma  non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o di a == b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spressione corretta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if (a == b) { ..... }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 scelte  a  piu' rami che non considerano  solo  i  ca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ociati allo stato di vero o di fal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notazione A questa condizione viene chiamata 'nel caso che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el caso ch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ond.1 :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ond.2 : ist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...... . .........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ond.n : istru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di voler codificare un programma che dati degli  inpu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uti quante volte sono premuti i caratteri m,n e 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zio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ar b :char;var m,n,o :interi;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 &lt;- m &lt;- o &lt;- 0;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nche' b != EOF ripetere | leggi b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nel caso che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 xml:space="preserve">|             caso b == 'n':n &lt;- n+1;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caso b == 'm':m &lt;- m+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            caso b == 'o':o &lt;- o+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| scrivi n,m,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relativo diagramma di flusso sarebb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+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|  leggi  b    |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+------------+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  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/   \     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si/      \no                          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lang w:val="en-GB"/>
        </w:rPr>
        <w:t xml:space="preserve">EOF -------------------------+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 xml:space="preserve">\     / 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 xml:space="preserve">\   /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 xml:space="preserve">+---------+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 xml:space="preserve">|  END   |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 xml:space="preserve">+---------+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rFonts w:eastAsia="MS Mincho;ＭＳ 明朝"/>
          <w:lang w:val="en-GB"/>
        </w:rPr>
        <w:t>(NOTA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ui diagrammi di flusso esistono varie corr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i  a livello didattico li consigliano mentre altri sono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pensi   allo   sviluppo  dell'analisi  mediante   uno   pseu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guaggio tipo la notazione algebr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ceramente io sono piu' propenso al secondo ca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livello  di nota si puo' anche dire che un analisi  di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po e' adatta a problematiche abbastanza semplic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gegneria  del  software  ha  sviluppato  negli  ultimi   an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todologie   d'analisi   per   problemi  molto   complessi 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emplano lo sviluppo mediante varie fa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genere se il problema risulta essere particolarmente diffic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  rapportare  al sistema su cui dovra' girare  si  utilizza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todo  definito  a raffinazioni successive in cui le prime  fa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ngono proiettate su una "macchina virtuale" che possiede  po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e caratteristiche della macchina re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fasi successive si esegue il passaggio tra questa 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cchina re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ogni caso per coloro interessati al problema dell'  ingegne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 software  consiglio  il  volume edito  dalla  Franco  Ange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itolato "Ingegneria del software e metodologie d'analisi"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rendendo  il  discorso  relativo  all'esempio  precedente 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guaggio C risultera'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#define EOF -1        /* Definisce EOF = -1    */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main()                /* Dichiarazione funzione*/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{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 n,m,o;        /* Dichiara n,m,o interi */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char c;           /* Dichiara c carattere  */ 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 = n = m = 0;    /* Assegna 0 a o,n,m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GB"/>
        </w:rPr>
        <w:t xml:space="preserve">while ((c = getchar()) != </w:t>
      </w:r>
      <w:r>
        <w:rPr>
          <w:rFonts w:eastAsia="MS Mincho;ＭＳ 明朝"/>
        </w:rPr>
        <w:t xml:space="preserve">EOF)   /* Ripeti c != -1 */  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{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switch(c) {   /* Passa c ai case per il controllo  */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  <w:lang w:val="en-GB"/>
        </w:rPr>
        <w:t>case 'm':m += 1;break; /* Se 'm' m = m+1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case 'n':n += 1;break; /* Se 'n' n = n+1 */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</w:rPr>
        <w:t>case 'o':o += 1;break; /* Se 'o' 0 = o+1 *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default:break;         /* Se no esci     *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intf("%d m, %d n e %d o",m,n,o);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fr-FR"/>
        </w:rPr>
        <w:t xml:space="preserve">}             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ＭＳ 明朝"/>
          <w:lang w:val="fr-FR"/>
        </w:rPr>
        <w:t>exit(0);           /* Se EOF esci           */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</w:rPr>
        <w:t xml:space="preserve">}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 note  che  compariranno nei seguenti  capitoli  non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lo  relative a sintassi particolari della notazione  algebric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 bensi derivanti da forme del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bitudine   all'uso   di   queste  facilitera'  non   solo   l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pprendimento  della sintassi C ma facilitera' la  stesura  de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goritmi in notazione 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sara' notato l'uso dell'espressione n += 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,  ma  puo'  essere  utilizzato  vantaggiosamente  anch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alisi, questa ha il significato d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n = n +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sintassi di questa e'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spres1 oper= espres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e' equivalente a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spres1 = (espres1) oper (espres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ind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x *= y +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rebb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  <w:lang w:val="fr-FR"/>
        </w:rPr>
        <w:t>x = x * ( y + 1 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L'espressione  n  = m = o = 0 esegue un assegnamento da destra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istra, quindi sarebbe come scrivere n = ( m = ( o = 0 ) 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 Esem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o  scopo  di  provare a mettere in pratica quello fino  a  q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tto,  codificheremo  in notazione A un programma che dati de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put conti quanti caratteri,  spazi, ritorni a capo e cifre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i  inseriti  visualizzando  i risultati  quando  questi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niti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molto simile all' esempio preced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a CONT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 car :char;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ncar,nnum,ncr,nbia:inter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nmum &lt;- ncar &lt;- ncr &lt;- nbia &lt;- 0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inizio CON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izio loo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ripeti fino a che car != EOF | leggi car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nel caso che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'0'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'1'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'2'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'3'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'4'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'5'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'6'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'7'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'8'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'9'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         nnum += 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' '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         nbia += 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\n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         ncr += 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caso default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  <w:lang w:val="en-GB"/>
        </w:rPr>
        <w:t>|                    ncar += 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fine loo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crivi nnum,nbia,ncr,nca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 CON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** Esempi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difichiamo ora in notazione A un programma che debba contare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ee, le parole e i caratteri in inpu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utilizzare  come nell'esempio precedente 'nel caso  che'  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eare dei nodi decisionali mediante i soli 'if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SI,NO :boolean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&lt;- 1;NO &lt;- 0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izio CONTA2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ar  c,nlinee,nparole,ncaratteri,inparola:intero;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parola &lt;- NO;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linee &lt;- nparole &lt;- ncaratteri &lt;- 0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ipeti fino 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nizio loop;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he  c != EOF | leggi c; ncaratteri += 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se c == '\n' nlinee += 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se c == ' ' || == '\n' || == 't'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esegui inparola &lt;- N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 xml:space="preserve">|          se no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  se inparola == N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     esegu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     iniz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         inparola &lt;- SI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         nparole += 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     fi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ine loo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vi nlinee, ncaratteri, nparol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ne CON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L'itera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sso  esiste  la  necessita' di ripetere un'  istruzione  o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ruppo  di istruzioni per un numero di volte non  necessari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o prima dell'esec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e' il concetto di iter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istono due forme di iterazion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finche' condizione C ripetere istruzione 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ipetere istruzione E fino a condizione 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primo caso la condizione viene testata inizialmente prima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ire l'istruzione E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secondo  caso  prima viene eseguita  l'istruzione  E  e  po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stata la condi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n C sarebb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while (condizione) { ..... 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o { ..... } while (condizion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altro tipo di iterazione e' quella 'per' (for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tratta di una ripetizione gestita da un contat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etere  istruzioni per var_1 che varia da NUM1 a NUM2 con pa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REMENTO o DECREMEN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codifica in C sarebb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int in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for (inc = 1; inc != 30; inc += 1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oppur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or (inc = 1;inc != 30;inc++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gli   esempi   precedenti  abbiamo  utilizzato  n  +=   1 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appresentare l'espressione n = n + 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non era necessario in quanto il C permette l'utilizz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++ per indicare la stessa espress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o stesso modo l'operatore di decremento e' '--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sogna prestare attenzione al posizionamento degli operatori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itare casi come il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ndendo esegui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var a,b :interi;                   int a,b;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b &lt;- 1;                        b = 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a &lt;- b ;b &lt;- b+1;              a = b++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</w:rPr>
        <w:t>scrivi a;                          printf("%d",a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risultato sarebbe la stampa   del numero 1,  quello  assegn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zialmente a b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si fosse scritto invec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ar a,b: interi;                  int a,b;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en-GB"/>
        </w:rPr>
        <w:t>b &lt;- 1;                       b = 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b &lt;- b + 1;a &lt;- b;            a = ++b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</w:rPr>
        <w:t>scrivi a;                         printf("%d",a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sarebbe ottenuto la visualizzazione del numero 2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avviene  semplicemente  perche' la  variabile  b  subis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cremento prima dell'assegnazione ad 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i  sono dimenticato di dire che la forma var += x e' valida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siasi operatore ammesso dal linguaggio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esempio  var &amp;= 3 sarebbe come dire  var = var &amp; 3.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Sempre  allo  scopo di rapportare la sintassi C alla notazion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ccennero'  al  concetto di puntatori anche se verra' dato  amp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azio  a  questi  nella  parte relativa  al  linguaggio  vero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pr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amo  dire  che un puntatore e' una  variabile  che  cont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dirizzo di un'alt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peratore unario &amp; restituisce l'indirizzo di un ogget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punt_x = &amp;x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gnera' a punt_x l'indirizzo di 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questo caso potremo dire che punt_x punta al valore di 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  <w:lang w:val="fr-FR"/>
        </w:rPr>
        <w:t>y = *punt_x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sarebbe come scrive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y = x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nalisi discendente e ascend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 il problema da risolvere e un programma il collegamento e'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goritmo espresso ad esempio in notazione algebr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ase piu' difficile  della programmazione non e' la tradu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questo in un qualsiasi linguaggio ma la sua conce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 fase viene definita come anali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e  tecniche  analitiche  sono state  indirizzate  al  problem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lving, ma essenzialmente possiamo parlare di analisi con meto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cendente e analisi con metodo discen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o  parte dai livelli piu' bassi per arrivare a quelli piu' al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i problemi da risolvere,  mentre l'altro parte dal livello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o (problema da risolvere) per arrivare a quelli piu' bas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imo  metodo  permette di scoprire  una  strategia  gener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ora questa non sia chiara dall'iniz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fatti la strategia bottom-up costruisce l'algoritmo  risolut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dividuando  inizialmente  un insieme di passi  o  funzionalit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lementari  e  successivamente componendo tali  funzionalita'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rammenti   piu'  grossi  fino  all'  individuazione  dell'inte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gorit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tecnica  e'  tipicamente molto utile ogni  volta  ch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rtu'  della complessita' del problema,  si voglia cominciar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ssare qualche aspetto dell'algoritmo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condo invece risulta piu' valido nel caso si abbia un'  ide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ra fin dall'inizio della strategia da segui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trategia  top-down propone di decomporre  iterativament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blema in sottoproblemi proseguendo nella decomposizione fino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ogni  singolo sottoproblema e' cosi'  semplice  che  puo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ere   espresso  in  notazione  A  o  in  qualsiasi  linguagg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tiv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Questa  tecnica  permette  di concentrarsi con  gli  aspetti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etto  che  sono  significativi in quel momento  rimandando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si successivi gli aspetti di maggior dettagl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oricamente  e' possibile fare queste due distinzioni  anche 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i  praticamente  esistono  situazioni  in cui  le  tecniche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scola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fatti  spesso e volentieri l'ottimale risulta essere un  ibri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e due tecniche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odelli informatic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 scopo  di questo capitolo e' di introdurre  alcuni  algoritm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assici fondamenta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lgoritmo di Euclid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sideriamo  quello che per molto tempo e' stato considerato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totipo  di tutti gli algoritmi e cioe' l'algoritmo di  Euclid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serve  a  trovare il massimo comun divisore  di  due  nume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i positiv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var r,m,n: interi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leggi m, n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ino a che r == 0 esegui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r &lt;- m mod n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 &lt;- n;n &lt;- r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fin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crivi m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fine;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lgoritmo di fus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i due vettori a = {a(1),  a(2),  ... ,a(m)} e b = {b(1), b(2)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ovare  un vettore v con n+m componenti in cui compaiano tutti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onenti di a e b ordinati secondo la stessa  rel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goritmo  che risolve questo problema puo' essere  costru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seguente mo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confrontano a(1) con b(1) e si inserisce in v(1) il  maggi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d uno a caso se questi sono ugua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 che sia a(1) l'elemento scelto si confronta a(2)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(1),  si  prende il piu' grande e si inserisce in v(2)  e  cosi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PUT:(a(x),b(x)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var v, i, j, k : interi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i &lt;- j &lt;- k &lt;- 1;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ripeti fino 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i &lt; m;j &lt; n; | se a(i) &lt; b(j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| allora v(k) &lt;- b(j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| j++;k++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| altrimen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 xml:space="preserve">| v(k) &lt;- a(i);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| i++;k++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fin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n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numero di operazioni richieste dall'esecuzione dell'algorit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proporzionale a n+m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fusion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a = (8, 5, 5, 3, 1); b = (10, 6, 3, 3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v(1) = max {8,10} = 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v(2) = max {8,6}  =  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v(3) = max {5,6}  =  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v(4) = max {5,3}  =  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v(5) = max {5,3}  =  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v(6) = max {3,3}  =  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v(7) = max {1,3}  =  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v(8) = max {1,3}  =  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 xml:space="preserve">v(9) = max {1}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</w:rPr>
        <w:t>Algoritmi di ordinamen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 gli algoritmi fondamentali troviamo quelli di ordina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o un vettore a = { a(1),  a(2), .... , a(n) } ed una rel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ordine  tra  gli  elementi,  trovare  la  permutazione  de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lementi  di  a  che trasforma il vettore di a in un  vettore  '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dinato rispetto alla rel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istono vari algoritmi di sol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 vedremo qualcuno confrontando il risultato fin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rimo consiste nello scegliere negli elementi di a il maggi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porlo ad esempio nel primo posto di 'a e cosi' v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var a[n],i,b,k: interi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er i &lt;- 1 a n |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  <w:lang w:val="en-GB"/>
        </w:rPr>
        <w:t>|b &lt;- 0;k &lt;-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</w:t>
      </w:r>
      <w:r>
        <w:rPr>
          <w:rFonts w:eastAsia="MS Mincho;ＭＳ 明朝"/>
          <w:lang w:val="en-GB"/>
        </w:rPr>
        <w:t xml:space="preserve">|per j &lt;- 1 a n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           </w:t>
      </w:r>
      <w:r>
        <w:rPr>
          <w:rFonts w:eastAsia="MS Mincho;ＭＳ 明朝"/>
        </w:rPr>
        <w:t>|a passi i+1|iniz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  <w:lang w:val="en-GB"/>
        </w:rPr>
        <w:t>|           |se a(j)&gt;b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</w:t>
      </w:r>
      <w:r>
        <w:rPr>
          <w:rFonts w:eastAsia="MS Mincho;ＭＳ 明朝"/>
          <w:lang w:val="en-GB"/>
        </w:rPr>
        <w:t>|           |b &lt;-a(j);k &lt;-j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           </w:t>
      </w:r>
      <w:r>
        <w:rPr>
          <w:rFonts w:eastAsia="MS Mincho;ＭＳ 明朝"/>
        </w:rPr>
        <w:t>|           |fin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|a(k) &lt;- a(i);a(i) = b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|fin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in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algoritmo effettua un numero di confronti pari a n(n-1)/2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spetto  negativo  e'  che effettua lo stesso numero  di  co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pendentemente dal vettore inizi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se  questo fosse gia' ordinato l'algoritmo eseguirebbe 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esso numero di cic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lgoritmo che vedremo ora non possiede questo difet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o effettua il confronto del primo elemento di a con il seco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se questo e' maggiore viene scambiato di po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ene  poi  confrontato il secondo con il terzo e cosi  via  fi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ultimo ele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questo  punto  ricomincia da capo fino che non  ci  sono 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ambi per un intero esame del vett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var b,k,t,a[n]: interi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k &lt;- t &lt;- 1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ripeti fino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 quando k = 1 |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k &lt;- 0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 xml:space="preserve">|  per i &lt;- 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a n - t   |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|se a(i)&gt;a(i+1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|allo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|      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|      b &lt;- a(i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|      a(i) &lt;- a(i+1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|      a(i+1) &lt;- b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|      fin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|k &lt;- 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          |fin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t++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fine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n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caso l'algoritmo esegue n(n-1)/2 confronti,  quanto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,  ma se il vettore e' gia' ordinato effettua una  so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terazione e quindi n-1 confro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 molti  altri  algoritmi di ordinamento ma per  la  lo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ssita' non li tratteremo in questo scrit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Algoritmi di visita graf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algoritmi di visita di un grafo sono quelli che partendo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nodo assegnato del grafo e muovendosi solo attraverso nodi  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chi adiacenti visitano tutti i nodi e gli archi di un graf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origine  degli algoritmi di visita a grafi e' del secolo scor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vennero  studiati  come  metodi  sicuri  di  uscita   da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iri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i  questi  si  basano  sulla  possibilita'  di  lasciare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marcatori" nei nodi per indicare nodi ed archi gia' visit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segnali lasciati non vengono mai rimossi ne modific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presuppone  che  il  grafo  sia  memorizzato  come  list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iacenz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 che sia G(N,A) il grafo da visitare e a(i) con i Œ  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lista si adiacenze (a(i) indica l'insieme di nodi adiacenti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do i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struttura dell'algoritmo partendo da un nodo generico 1 e'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izio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 = {1}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ipeti fino a quando T != 0|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scegli un elemento i di T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scegli un elemento j di a(i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se j non segnato |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      |segna j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      |aggiungi j a T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      |fin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se i nodi di a(i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 xml:space="preserve">|sono tutti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segnati          |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      |togli i da T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               |fin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fine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fin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lgoritmo  appena  visto non e'  completamente  specificat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viene descritto ad azioni senza precisare ad esempio qu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il metodo di selezione tra due nodi adiac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lgoritmo di ricerca a ventagl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altro algoritmo di visita e' quello di ricerca a ventagl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ricerca  in ampiezza sciegliendo tra i nodi di  T 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erito per primo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volta  scelto  un nodo i in T,  sceglie tutti  i  suoi  no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iecenti prima di prosegui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questo modo l'albero di visita risulta di profondita' minima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 = {1}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peti fino a quando T != 0|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prendi primo nodo di T e toglilo da T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per ogni j Œ a(i) |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                  |se j non segn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                  |         segna j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                  |         mettil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                  |         fine T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                  |fin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|fin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lgoritmo di ricerca a scandagl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uente algoritmo effettua una ricerca in profondita' ed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asato  sul  criterio di scelta ad ogni passo di un arco  (i,  j)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le che i sia l'ultimo nodo scoper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indica con p(i) il padre del nodo i,  e cioe il nodo dal qu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e' stato scoper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to che la scelta parte dal nodo 1 possiamo porre p(1) = 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 indica l'insieme dei nodi visit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I</w:t>
        <w:tab/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 = {1}; V = {1}; i = 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tutti gli archi adiacenti a i sono stati visita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se i == p(i) STOP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 xml:space="preserve">altrimenti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i &lt;- p(i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</w:t>
      </w:r>
      <w:r>
        <w:rPr>
          <w:rFonts w:eastAsia="MS Mincho;ＭＳ 明朝"/>
        </w:rPr>
        <w:t>fin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rimenti ; 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endi un arco non visitato adiacente a i;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n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j !Œ V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 &lt;- j;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n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i   fini   dei   modelli   strutturali   ha   molta   importan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ttimizzazione di que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fatti i precedenti algoritmi vogliono esclusivamente dimostr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grandi linee il funzionamento di que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molti altri algoritmi per la ricerca di cammini ottima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  grafi  tra  cui l'algoritmo  di  Dijkstra,  quello  di  Floi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arshall  ecc.  ma  sempre per la loro complessita' verranno  q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mes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coloro  interessati all'argomento posso consigliare  il  ter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lume di Knuth della serie "The Art of Computer Programming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trattazione  sviluppata  non e' di quelle  piu'  semplici  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curamente risulta una tra le piu' complete esist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complicato da trov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foste interessati il riferimento internazionale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uente :  ISBN:  0-201-03803-x della casa editrice  Addis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esley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uo costo e' di circa 86.000 L. per volume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Aspetto modulare e sottoprogrammi.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ossibilita'  di  scomporre e  strutturare  un  programma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ndament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composizione  perche'  sia significativa e'  necessario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nga concepita a livello di anali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avere un'idea molto semplice di sottoprogramma possiamo d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se una certa funzione compare ripetutamente in piu' punti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 le si assegna un nome e la si richiama per nom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sottoprogramma si divide in due par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e'  la parte dichiarativa dove figura il nome  della  stess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re l'altra parte e' il corpo della proced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croll()                    /* Dichiarazione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GB"/>
        </w:rPr>
        <w:t>{                           /*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int righe,i = 1;        *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</w:rPr>
        <w:t xml:space="preserve">righe=25;               * Corpo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while (i++ != righe)    * Procedu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intf("\n");           *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}       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gramma  che  usa una sottoprocedura  viene  definito  ma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 o programma princip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genere  esiste  un  programma principale e  un  numero  n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ttoprocedure : in ogni istante e' attiva una sola di que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truttura  delle  chiamate puo'  essere  molto  complessa  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licare numerosi livel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.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O Programma Princip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/ \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/   \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/     \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o A     o B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/ \       \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/   \       \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 C   o D     o 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|            / \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|           /   \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o B        o B   o 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 sottoprocedura possiede una serie di parametri che  pos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ere suddivisi in parametri formali e rea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abbiamo visto in esempi precedenti,  il programma princip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o' avere in piu' punti la stessa sequenza di istruzio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, la sottoprocedura potrebbe essere completamente indipend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l main program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allo scopo di chiarire il concett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a SALV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 nota(1:12) :carattere;  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ta &lt;- "Salve mondo!"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chiama SCROLL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vi nota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broutine SCROLL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zi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incremento: inter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remento &lt;- 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o a che incremento++ != 23|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scrivi '\013'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fin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fatti  come  si  puo'  vedere la  subroutine  scroll  non  de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evere  parametri  dal  main e quindi puo'  essere  consider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pen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che il sottoprogramma debba elaborare dei valori forni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 momento  del  richiamo  della  subroutine  allora    potre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ddividere i parametri come prima specific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parametri  reali si intendono quelli forniti  dal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nte al momento del richiamo della proced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parametri  formali  si intendono  gli  identificatori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iabili utilizzate che al momento del richiamo della  procedu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ngono sostituite dai valori reali pass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eneralmente  i  valori  trasmessi a  una  sottoprocedura  dev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ere specificati come dello stesso ti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remo questo argomento con il 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Variabili locali e globa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variabili  locali vengono definite nella  parte  dichiarativ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procedura e hanno validita' solo all'interno di ques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eremo  in modo piu' particolareggiato di questo argomento n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itoli riguardanti il linguaggio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 variabili   globali  sono  invece  definite  nel 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cipale dove possono essere utilizza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e   possono  essere  utilizzate  anche   all'interno 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ttoprocedure  in  qunto  vengono trasmesse  come  argomento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mento della chiam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una  variabile  e'  riferita ad una  sola  procedura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 inconvenienti ad utilizzarla all'interno del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significa  che se una variabile X viene  utilizzata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iabile locale all'interno del main program,  ad esempio,  puo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ere   usato  lo  stesso  identificatore  all'interno  di 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ttoprocedura senza che la prima venga modificata da ques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Biblioteche o libreri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lasceremo  la notazione algebrica per definire il concet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breri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 del  linguaggio  C  nemmeno la  funzione  printf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iginaria   di   questo,   ma  e'   universalmente   disponi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terno di tutti i compilatori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un sottoprogramma o una funzione puo' essere comune a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i allora e' possibile inserire questa all'interno di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breria e utilizzarla al momento del bisog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 creazione   di   librerie  potrebbe  essere  un   mezzo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unicazione tra programmat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che'  riscrivere  piu'  volte  un  algoritmo,  ad  esempi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erca,   e   non   invece  inserirlo  in  una   biblioteca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ttoprogrammi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potere  inserire un programma in una data  libreria  bisog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pilare il sorgente, in modo da ricavare un file .OBJ, e unir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questa forma alla lib scel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trutture di d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remo ora cosa si intende per struttura di d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ordo  che  un  tipo e' costituito da  un insieme di  valori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lle operazioni possibili su detto insieme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struttura si intende un insieme di una o piu' variabili an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tipo diverso raggruppate sotto un unico nome per  consentir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trattamento piu' como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pascal  ad  esempio si intendono per struttura  i  records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fatti  questa gode di un certo parallelismo con il concet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rd comune in tutti i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nel  concetto  di files il record altro non  e'  ch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ieme di dati che descrivono uno stesso ogget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Si veda il seguente esempi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 Indirizzi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nome,cognome,via,citta':caratter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cap,telefono,numero_via: interi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pu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 records |iniz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|var nome,cognome,via,citta':caratter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|var cap,telefono,numero_via:interi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|fin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modo  di  trattare raggruppando sotto un  solo  nom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ruttura  di  dati che puo' essere notevolmente complessa ha 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opo di permettere un trattamento piu' como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strutture  difatti aiutano ad organizzare dati  complessi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permettono di trattare un gruppo di variabili in rel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 loro come un'unita' e non come entita' separa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ipo GIORNI:(lunedi, martedi, mercoledi, giovedi .....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remo allora dichiar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ar A1, A2:GIORNI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da ques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1 &lt;- 'lunedi';A2 &lt;- 'martedi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elementi o variabili nominati in una struttura sono  chiam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b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particolare nel linguaggio C ci sono un numero di restri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e struttu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regole  essenziali  sono che le  operazioni  che  si  pos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ire  su  di una struttura sono prendere il suo indirizzo  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dere ad uno dei suoi memb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questo alle strutture non si puo' assegnare o non si  pos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piare  come un tutt'uno e non si possono passare come valori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re fun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  struttura   di   dati   puo'   essere   descritta    d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appresentazione fisica come l'indirizzo, la lunghezza ecc. ol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i legami che tra queste informazio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Un esempio in C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truct record 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har nome_cliente[30]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har nome_prodott[30]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int prezzo_prodot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char data_vendita[20]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</w:t>
      </w:r>
      <w:r>
        <w:rPr>
          <w:rFonts w:eastAsia="MS Mincho;ＭＳ 明朝"/>
        </w:rPr>
        <w:t>int numero_fatt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 relativo  alle  strutture  diventa  particolar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essante  nel  momento  in  cui si  vuole  gestire  dei 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indici o, sempre ad esempio, li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metodo abbastanza utilizzato per la gestione di un indice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llo di posizionare le chiavi su albe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tendo  da una radice si potrebbe posizionare  ogni  success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lemento   inserito  sul  braccio  sinistro  oppure  sul   dest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albero  in base ad una comparazione con l'elemento occup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posizione (nodo) prece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che i maggiori occupino i bracci a sinistra e i min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destra  l'inserimento delle  stringhe   AA,  AC,  AN,  AB,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eerebb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A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/  \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AC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lang w:val="de-DE"/>
        </w:rPr>
        <w:t>/  \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          </w:t>
      </w:r>
      <w:r>
        <w:rPr>
          <w:rFonts w:eastAsia="MS Mincho;ＭＳ 明朝"/>
          <w:lang w:val="de-DE"/>
        </w:rPr>
        <w:t>AN  AB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         </w:t>
      </w:r>
      <w:r>
        <w:rPr>
          <w:rFonts w:eastAsia="MS Mincho;ＭＳ 明朝"/>
          <w:lang w:val="de-DE"/>
        </w:rPr>
        <w:t>/  \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            </w:t>
      </w:r>
      <w:r>
        <w:rPr>
          <w:rFonts w:eastAsia="MS Mincho;ＭＳ 明朝"/>
          <w:lang w:val="de-DE"/>
        </w:rPr>
        <w:t>AD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 xml:space="preserve">In  questo  modo  sarebbe  possibili  facilitare  e  sveltir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di ricerca mediante una struttura del ti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en-GB"/>
        </w:rPr>
        <w:t>struct _string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</w:t>
      </w:r>
      <w:r>
        <w:rPr>
          <w:rFonts w:eastAsia="MS Mincho;ＭＳ 明朝"/>
          <w:lang w:val="en-GB"/>
        </w:rPr>
        <w:t>char *stringa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</w:t>
      </w:r>
      <w:r>
        <w:rPr>
          <w:rFonts w:eastAsia="MS Mincho;ＭＳ 明朝"/>
          <w:lang w:val="en-GB"/>
        </w:rPr>
        <w:t>struct _string *sinistra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</w:t>
      </w:r>
      <w:r>
        <w:rPr>
          <w:rFonts w:eastAsia="MS Mincho;ＭＳ 明朝"/>
          <w:lang w:val="en-GB"/>
        </w:rPr>
        <w:t>struct _string *destra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ui  *stringa  contiene la stringa assegnata  mentre  le  d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chiarazioni  ricorsive  di  strutture  sarebbero  puntatori  a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racci sinistra e destra dell'albe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facile comprendere che in caso di ricerca di  un  determin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lemento  non sarebbe necessario lo scorrimento di tutto il 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 il percorso potrebbe essere guidato.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ora  tralasciamo  il  modo per accedere  ai  membri  di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ruttura  in  quanto  lo vedremo  nei  capitoli  riguardanti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guagg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Ricorsivita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studio dei fenomeni legati alla ricorsivita' puo' dare luogo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viluppi comples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di  modularita'  dei programmi abbiamo  visto  ch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ttoprocedura veniva richiamata dal programma princip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definizione  e' ricorsiva quando  si definisce  qualcosa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ini di se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parole una funzione e' ricorsiva quando al suo  inter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are una chiamata alla procedura stess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cludiamo  il discorso fatto fino ad ora per iniziare a  ved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ttivamente il linguaggio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no  a  questo  punto  abbiamo accennato ai vari  tipi  di  d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ttati  dal linguaggio ed ad alcune istruzioni per i  control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flu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argomenti verranno ripetuti nei capitoli seguenti ma in  mo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iu' approfondi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parole questa e' stata solo una "sgrossata" destinata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loro   che   non  hanno  mai  avuto  nozioni   riguardanti 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zione struttur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ultima nota prima di iniziare con quanto det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i  corsi  che  ho tenuto gli anni scorsi ho  notato  che  mol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unni provvenienti dalla programmazione in Basic o da  linguagg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 alto  livello  facevano  una  grossa  confusione  su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guardava i tipi numerici e alfanumeric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mpressione che danno questi linguaggi e' quella di aver a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re  con  entita' disti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altri termini non e' possibile,  ad esempio in basic, fare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mma del ti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$ = "A":B = 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  =  A$ + B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dea  che  dovete tenere sui tipi di dati in linguaggio C  de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ere piu' affine a quella dell'assembler ove la defini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tipo  o  di un altro influisce solo per  quanto  riguarda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unghezza in bytes riservati al tipo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linguaggio  C una somma come quella presentata  nel  segu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 non sarebbe per nulla err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a = 'A'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main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int  c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c = 5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intf("%d", a+c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risultato sarebbe 70 ('A'= ASCII 65 + C = 5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LINGUAGGIO 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LINGUAGGIO 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ora  di trattare la sintassi del  linguaggio  include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 funzioni  che ritroviamo nelle librerie  del  compil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crosof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,  se  sono stati seguiti i capitoli  riguardanti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zione  strutturata,  sara' abbastanza semplice in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ran  parte di quello che verra' trattato e' gia' stato vist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ultimi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linguaggio  C,   come  gia'  accennato  precedentemente,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ede  funzioni di I/O e quindi qualsiasi compito svolto  de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ere  eseguito  mediante routine scritte con  le  poche  paro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ve del linguaggio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rtunatamente  molte funzioni che assolvono compiti  particola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 ritroviamo  universalmente  implementate  all'interno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brerie fornite con i vari compilat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compilatori come il Microsoft ne possiedono centinaia anche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e  hanno  lo  svantaggio di  rendere  il  programma  hardw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pen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e  ultime versioni del compilatore sono state inserite  mol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comuni a quelle del sistema operativo Xeni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anche in quest'ultimo ritroviamo un sistema di  svilup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software in linguaggio C per ambiente MS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la creazione di alcune funzioni quali quelle riguardanti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estione degli attributi video,  il posizionamento del cursore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tre  di  questo tipo,  possiamo utilizzare sequenze tipich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ap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rtroppo  anche  queste rendono incompatibile il  programma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ri sistemi non MS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'altra parte lo scopo di questo volume non e' quello di mostr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via per la scrittura di software portatile ma,  al  contrario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llo di insegnare il metodo di utilizzo e di sfruttamento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sorse  hardware  del  sistema MS DOS mediante l'utilizzo  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 di vettori di interruzione particolari di quest'ulti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questo particolarmente dedicato alle persone  che  svilupp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ia'  software  in ambiente Dos e che vogliono  per  motivi  va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vicinarsi alle tecniche di programmazione a basso livello sen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cessariamente utilizzare linguaggi come l'assembl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 linguaggio  C  possiede  in  questo  settore  una   notevo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enzialita'  dimostrata  dai  numerosi  pacchetti  commerciali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i Wordstar (tm), presenti in circol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ato dall'esigenza di essere utilizzato dai soli ideatori, Denni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.   Ritchie  e  Brian  W.   Kernigham,  non  possiede  rigidezz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tattiche o semantic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sto  che  siamo  in  argomento  vi  ricordo  che  la  guid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ferimento del linguaggio e' quella scritta appunto da Kernigham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Ritchie intitolata "Linguaggio C" ed edita in Italia dal grup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ditoriale Jackso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Una   parte  molto  importante  per  acquisire  le  tecniche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zione  in  un certo linguaggio e' quella di disporr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macchina e di un compilatore adatto per abituarsi a "parlare"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cosa  da  fare  prima di iniziare a compilare  e'  quell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ganizzare  i  programmi  e i files  che  compongono  il  vost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il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ttaggio che vi proporro' e' relativo al Microsoft C Compil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,  come ho gia' detto,  e' quello a cui mi riferiro' in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orgente  del  vostro  programma verra'  redato  mediant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ordprocessor  del  tipo  di Wordstar e verra'  salvato  com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rmale testo ASCI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sonalmente  consiglio l'uso di una versione per MS DOS  di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ditor  di  Unix  e precisamente VI in quanto  possiede 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bbastanza   utili  per  i  controlli  dei  bilanciamenti 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entesi e altre funzioni utili per la redazione di programmi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guaggio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volta redato il programma in sorgente ASCII  bisogna  cre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il compilatore il codice riloca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si esegue mediante MSC.EXE oppure con CL.EX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  avanti gli switch che potremo utilizzare con questi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ttenere  funzioni quali l'ottimizzazione del codice in 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o  spazio oppure del tempo di esecuzione e per altre op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mpilatore viene fornito con molte funzioni in libreria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i potremo richiamare dai nostri programm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dice  oggetto  (file  .OBJ) non  e'  eseguibile  in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cessita  per  esserlo  del  collegamento  con  le  funzioni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breria che esso richia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 funzione viene svolta dal link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nella  compilazione  abbiamo  utilizzato CL  questa  fase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ita automaticamente da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unico comando che dovremo dare e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&gt; CL NOMEFILE.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caso invece che abbiamo utilizzato MSC con il coman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&gt; MSC NOMEFILE.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vremo ancora eseguire la fase di link c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lang w:val="en-GB"/>
        </w:rPr>
        <w:t>C&gt; LINK NOMEFILE.OBJ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 disposizione  dei  vari files  dipende  dalla  configur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rdware di cui dispone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reste avere due floppy da 360Kbytes oppure un hard dis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ora il primo ca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Dischetto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reate una directory con un nome qualsiasi con il comando DOS  m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 \BIN e disponetegli dentro i seguenti fil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fr-FR"/>
        </w:rPr>
        <w:t>MSC.EXE     P0.EXE     P1.EXE    P2.EXE    P3.EXE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Se   preferite   utilizzare  CL  al  posto  di   MSC   sostitui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'ultimo con il pri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  create  un'  altra directory con il nome  che  preferite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 \HEAD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terno di questa andranno i files che seguo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SSERT.H         CONIO.H        CTYPE.H       DIRECT.H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DOS.H         ERRNO.H        FCNTL.H           IO.H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MALLOC.H          MATH.H       MEMORY.H      PROCESS.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SEARCH.H        SETJMP.H        SHARE.H       SIGNAL.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TDIO.H        STDLIB.H       STRING.H         TIME.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Ora  internamente alla directory \HEADER o come l'avete  chiam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eatene un'altra con nome \SY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questa mettetec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LOCKING.H          STAT.H        TIMEB.H        TYPES.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Dischetto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reate anche in questo una directory con lo stesso nome di qu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sente  sul dischetto 1 in cui avete inserito i file eseguibi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compil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erite in ques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INK.EX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' altra directory in questo dischetto dovra' contenere i  fil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libreria che intendete utilizzare in funzione al modell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 che desiderate, ad esempio \LIB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ora supponiamo che vogliate quello definito SMAL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erite i files relativi alle librerie di quest' ultimo e cioe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LIBC.LIB   SLIBFP.LIB   EM.LIB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po  aver  eseguito questa sistemazione dovrete creare  un 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atch in cui inserirete le seguenti istruzioni che hanno lo sco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,  mediante  il  settaggio  del  path e di  alcune  variabil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stema,  di informare il compilatore sul percorso da seguire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ovare i files necessari all'esecuzione del suo compi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ete  utilizzare per la redazione del .BAT il comando DOS  copy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nel seguente mod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B&gt;COPY CON START.B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  <w:lang w:val="en-GB"/>
        </w:rPr>
        <w:t>PATH A:\BI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>SET INCLUDE=A:\HEAD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>SET LIB=A:\LIB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>SET TMP=B:\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</w:rPr>
        <w:t>tasto F6 e Retur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 avendo eseguito tutto questo il vostro disco di lavoro  sa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B: e dovrete solo inserire il dischetto 1 nel drive A: in fa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compilazione e il dischetto 2 in fase di lin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 caso  che  possediate  invece  un  sistema  a  disco  fi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stallazione  sara'  identica  solo che non  avverra'  su  d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hetti ma solo sull' hard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reatevi  anche una directory per i files temporanei chiamata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 \TMP e scrivete il batch precedente nel seguente mod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  <w:lang w:val="de-DE"/>
        </w:rPr>
        <w:t>PATH C:\BIN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               </w:t>
      </w:r>
      <w:r>
        <w:rPr>
          <w:rFonts w:eastAsia="MS Mincho;ＭＳ 明朝"/>
          <w:lang w:val="en-GB"/>
        </w:rPr>
        <w:t>SET INCLUDE=C:\HEAD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>SET LIB=C:\LIB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>SET TMP=C:\TMP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Prima di compilare lanciate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disponete di una versione di DOS a partire dalla versione 3.00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te  mediante  l'utilizzo  di  VDISK.SYS  crearvi  un   disc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rtuale  in  memoria  e  settare  la  variabile  TMP  su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veltendo la procedura di compilazione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rrori riportati dal compila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mente  ho  parlato  di VI in quanto  dispone  di  mol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istiche utili per lo sviluppo di programmi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di queste, ed e' importante che il vostro editor la possied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la  possibilita' di arrivare ad un certo numero di linea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urce semplicemente specificandol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per  scoraggiarvi ma difficilmente riuscirete  a  redar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 che in fase di compilazione non dia err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  possono   essere  di  qualsiasi  tipo,   da  quelli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sattenzione come parentesi non bilanciate a quelli derivati d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tivo uso di funzioni, variabili e puntat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ompilatore Microsoft segnala errori nel seguente modo.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in.c(23):Error 45:missing semicol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ve   main.c   e'  il  programma  in  cui  ha   riscontrato 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rregolarita',  (23) e' il numero di linea, 45 il codice d'err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l'ultima parte il commento all'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ltre agli errori che costringono il compilatore ad  interromp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uo lavoro il Microsoft C emette anche messaggi di Warning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Spesso  non  influiscono sul risultato del programma  ma  pos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he, nel caso opposto, dare luogo a grossi pasticc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durante  la compilazione vi capitera' di veder comparir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unga  fila  di  errori non demoralizzatevi  in  quanto  c'e'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ilita' che dipendano tutti dal pri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 altre   parole  se  per  caso  esiste  uno   scompenso 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lanciamento  di una parantesi tutto quello che segue sara' a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cchi del compilatore inesat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reggete il primo errore e controllate se il resto e' a pos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equenze di Escap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proseguire con la trattazione del linguaggio vediamo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gnificato  di  alcune sequenze di escape tipicamente  usat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ringhe  e costanti per rappresentare spazi  bianchi,  caratte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possiedono particolari significati e per eseguire dei ritor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ca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e  sequenze  sono  rappresentate da un backslash  '\'  e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quenze di caratte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equenza Escape        Significato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GB"/>
        </w:rPr>
        <w:t>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\n               New lin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\t               Tab orizzonta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\v               Tab vertica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\b               Backspa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\r               Carriage Retur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\f               Form feed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</w:rPr>
        <w:t>\\               Backslas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\nnn             Carattere ASC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in notazione ott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\xnn             Carattere ASCI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in notazione esad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\"               Virgolett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\'               Apostrof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endo   backslash,   apostrofo  e  virgolette  utilizzati   d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nguaggio per svariate funzioni,  la possibilita' di utilizzar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esempio in stampe,  questi caratteri e' data proprio dall'u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sequenze di escap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esempio per stampare la stringa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questa e' una "prova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dovrebbe utilizzare un comando di stampa nel seguente mo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intf("questa e' una \"prova\""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cendo si che le virgolette in cui e' racchiusa la scritta prov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vengano considerati come quelle che segnalano la fine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tre  sequenze di ESC per la gestione del video e della tastie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vedremo  piu' avanti quando avremo parlato  del  concet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c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e ultime possono essere utilizzate con il supporto dell'AN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sono  una  valida  alternativa alla  gestione  dell'output  su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hermo  mediante l'utilizzo di interrupt del BIOS o mediant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ttura diretta in memor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omm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delle caratteristiche migliori di un programma strutturato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genere  la  comprensibilita' caratteristica che  puo'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tevolmente  migliorata mediante l'inserimento nel programm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ee di com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linguaggio C un commento viene considerato una  sequenz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i racchiusa tra i simboli /*  e  */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ll'argomento  abbiamo gia' accennato qualche cosa nei  capito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guardanti la programmazione struttur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commento e' il segue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("1 .. Inizializzazione disco");   /* Prima opzione menu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anche commenti validi i segue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/*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 MAIN.C  -  Funzione princip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pu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/******************************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IN.C  -  Funzione princip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*****************************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e' invece valido un commento del gene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/* MAIN.C /* programma */ principale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tti i commenti vengono ignorati dal compilat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Operato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amo considerare gli operatori come caratteri che specific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azioni da compiere sui dati di un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 concetti  sono  uguali  a  quelli  matematici  e  difatti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niscono operandi quelli su cui agiscono gli operat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  ultimi  possiedono  una  priorita'  che  stabilisce 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za sul modo in cui vengono valutate le espress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parentesi garantiscono la valutazione nell'ordine desider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2 * 8 + 2   e' diverso da  2 * (8 + 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operatori che abbiamo a disposizione in linguaggio C sono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tore              Nom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!                      NOT o nega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+                      Addi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                      Sottra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                      Moltiplica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                      Divis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%                      Modul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~                      Complemento ad un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&lt;                     Shift a sinistr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&gt;                     Shift a destr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                      Minore d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                      Maggiore d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=                     Minore uguale d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=                     Maggiore uguale d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==                     Uguaglianz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!=                     Divers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amp;                      AND  su bit, indirizzo d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|                      OR  su bi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&amp;&amp;                     AND logico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||                     OR logic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++                     Increment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                     Decrement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=                      Assegn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ltre  a  questi vengono considerati tra gli  operatori  anche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guenti  del  cui significato abbiamo gia' parlato nei  capito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guardanti la programmazione struttur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+=   -=   *=   /=   %=   &lt;&lt;=   &gt;&gt;=   &amp;=   |=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o  solo  un  esempio d'uso di quest'ultimi  allo  scop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nfrescare la memor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A += B  equivale a  A = A + B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Parole chiav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un elenco delle parole chiave del linguaggio C  medi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quali possono essere create le varie fun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e conservano per il linguaggio significati particolari e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ono essere utilizzate in altro mod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GB"/>
        </w:rPr>
        <w:t>int               char               flo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double            struct             uni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long              short              unsign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auto              extern             regist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typedef           static             got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return            sizeof             brea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continue          if                 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for               do                 whi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switch            case               default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</w:rPr>
        <w:t>Variabil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 delle  parole chiave viste corrispondono ai vari tip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i  ammesse dal linguaggio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biamo gia' parlato precedentemente sul significato di "tipo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variabili dichiarate con int,  ossia come  interi,  cont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ori numerici contenuti in due by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questi  due byte,  16 bit,  15 bit sono riservati  al  val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re il sedicesimo rappresenta il seg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fa si che il valore memorizzabile in una variabile int s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reso tra -32768 e 32767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superare  questa  limitazione e'  possibile  dichiarar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e intera come long int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valore assegnabile e' in questo caso compreso tra -2147483648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2147483647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fatti  il  long occupa 4 byte in memoria e quindi il valore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o da   2^(num bit -1)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variabili char,  int e long int (interi long) non  cont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ti frazionarie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:                      int      alpha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 xml:space="preserve">long int beta;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alpha = 127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beta  = 64532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tipo char occupa un solo byte e quindi puo' memorizzare val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resi tra -128 e 127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 non siamo interessati alla  rappresentazione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ori  negativi,   possiamo  dichiarare  unsigned  il  tipo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e avendo cosi a disposizione tutti i bit del tip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n questo caso i valori assegnabili diventano i segu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signed char    -   da 0 a 25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int     -   da 0 a 6553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short   -   da 0 a 6553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long    -   da 0 a 429496729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Se  nei  nostri programmi dobbiamo fare uso di numeri  fraziona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bbiamo a disposizione due tipi di variabili in virgola mobile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isamente il float e il doub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occupazione in byte e il valore assegnabile a ciscun tipo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isam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oat  -   4 bytes  da +- 1.701411E-38   a  +- 1.701411E3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le -   8 bytes  da +-      1.0E-307  a  +-      1.0E3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tipo particolare di cui non avevamo fatto accenno nei capito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i sono i bitfield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dichiarazione di un bitfield e' costituita d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pecificatore_tipo [identificatore]:costa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ve lo specificatore e' unsigned e la costante,  che esprim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i bit, e' un valore non nega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alcune funzione spesso occorre eseguire un cast (forzatura)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tipo di d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 parole  se  un' espressione e' preceduta  da  un  ti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lice racchiuso tra parentesi questo viene convertito nel ti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o all'interno di que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che funzione() richieda un argomento long :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numer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 funzione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((long)numero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  parentesi  ritroviamo infatti specificato il tipo  long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za il tipo originale di nume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tro  esempio  potrebbe  essere,  nel  caso  che  funzione()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tenda come argomento un puntator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numer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 funzione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((long *)numero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Identificatori di vari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mpilatore  accetta  come  nomi  di  variabili  sequenz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i composte mediante le seguenti rego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.. L'identificatore inizia con una lettera o con un undersco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.. Puo' contenere solo lettere, numeri e underscore (_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 .. Le  lettere  maiuscole sono considerate da compilatore  come 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iverse da quelle minusco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4 .. Non  possono  essere  uguali  alle parole  chiave  (char  ad 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esempio e' una parola chiave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enche'  siano  accettati come primi caratteri gli underscore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ene  non utilizzarli per non creare confusione con  i  risult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compil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 per   i   commenti,   le  variabili   giocano   un   ruo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mportantissimo  nella  chiarezza  del  programma  ed  e'  quin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buona regola utilizzare dei nomi che abbiano attinenza con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opo di que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 due variabili e' buona regola differenziare  l'identific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ntro  i primi otto caratteri in quanto il compilatore in  gen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r  accettando  come  nomi di variabile  stringhe  di  qualsia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unghezza, ne considera soltanto i primi otto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ompilatore Microsoft C ne considera fino a 3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nomi validi di variabili i seguenti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nome      str_per_ctrl     riga_32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osta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costante  e'  un  numero,  un carattere  o  una  string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i che puo' essere usata come un valore ne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costante  non cambia di valore da un esecuzione ad un  alt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mpilatore  sostituira' tutte le occorrenze del  nome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tante con il valore ad essa assegn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rmalmente   delle  costanti  simboliche  vengono  scritte 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i maiuscoli allo scopo di differenziarle dalle variabi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direttiva #define si utilizza per definire una costa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rmalmente  sono  poste in testa al programma con  le  diretti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di cui parleremo tra po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 di definizioni di costanti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#define LENBUFFER   51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#define PASSWORD    "programma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si sara' notato,  essendo queste direttive al  compilator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necessitano di ; fin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questo  fosse  inserito  allora  verrebbe  incorporato  n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ta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ATTENZIONE:   non   e'  possibile  all'interno  di  un  programma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odificare il valore di una costante mediante   una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semplice assegna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po   le   precedenti  definizioni  risulterebbe   illegale 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truzione del genere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LENBUFFER = 23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 la definizione di costante sia  relativa  ad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a, quest'ultima viene racchiusa tra virgolet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invece  che si tratti di  un  solo  carattere  v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ti gli apici 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#define AFFERM  'Y'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#define NEGATO  'N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Direttive al compila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programmi che utilizzano funzioni implementate nelle  libreri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rmalmente necessitano di dichiarazioni di funzioni, di costa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di macro contenute  nei file di header contrassegnati da .H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  vengono  anche  chiamati  con  il  nome  di  "files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stazione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file  di  inclusione  e'  associato  al  programma   medi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struzion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#includ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direttive al compilatore devono essere precedute dal caratt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  e  non  devono  essere  messe  sulla  stessa  linea  di  al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tru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 sono due metodi per includere un file di header nel program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#include &lt;stdio.h&gt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#include "stdio.h"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imo  tipo  specifica che il file di  intestazione  pot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essere  presente  nella stessa directory dove  si  trova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  per  cui  la  ricerca  avviene  in  altre  ubic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ndard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caso il compilatore utilizzerebbe per cercare il 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intestazione la variabile INCLUDE che abbiamo settato nel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to nel paragrafo relativo all'organizzazione del compil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include  possono  essere nidificati e cioe' in  un  fil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stazione potrebbe comparire il richiamo ad un alt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lte funzioni richiedono piu' files di intest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caso  potrebbero verificarsi degli errori  dovuti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tto di includere prima uno e poi l'altro non nel dovuto ordi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se un file di header si allaccia a dichiarazioni pres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un  altro e questo non e' stato  precedentemente  incluso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tengono degli errori di "indefinito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o  dei  file  che viene incluso sempre e' appunto  stdio.h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iene  le  definizioni  delle costanti,  macro  e  tipi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utine di IO (input/output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parti di programma precedute dal simbolo # sono anche chiama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ttive al preprocess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ltre  alla  dichiarazione  di inclusione e alla  defini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stanti e di macro (#define) ne esistono altre che permettono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mpio  di definire tipi particolari di dati o di  eseguir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ilazione condizion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la pri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#typedef int double_cha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nisce double_char come sinonimo del tipo in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dichiarazion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double_char va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a questo punto l'equivalente d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t va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o  potrebbe  chiedersi il motivo per cui ci si dovrebbe  cre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i sinonimi a dei tipi che di fatto esistono gia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delle risposte potrebbe essere la leggibilita' del programm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gomento gia' discusso parlando dei nomi degli identificator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e e dello scopo dei comm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lvolta  esistono  circostanze  per  cui  il  software   cre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bbe  girare  su  vari  sistemi  o  sotto  molti  compilat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lusivamente cambiando alcune defini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enunciati #ifdef e #ifndef permettono di creare "zone" in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serire  codice   vagliato dal compilatore solo in  presenz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re defini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 che un programma compilato sotto Microsoft  necessi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  dichiarazione   di  una  struttura  stat   mentre   so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ilatore Echo 88 di un altra p_sta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scrittura del programma potrebbe esser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???          /* Sostituire con ECH per Echo 8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 con          MSC per Microsoft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fdef MSC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tat m_sca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endif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fdef EC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p_stat m_sca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#endi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Il compilatore prenderebbe in considerazione la dichiara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 in base alla definizione effettuata inizial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 stesso discorso,  per portare un altro esempio,  e' quello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ui  alcune parti di codice devono essere utilizzate al pos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tre in funzione della macchina sulla quale verra' compilat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questo caso sara' possibile utilizzar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???          /* Sostituire con IBM per PC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o con          VAX per VAX 11/780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fdef IBM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endif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fdef VA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#endi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bbe  essere  utilizzata  anche  la  forma  #ifndef  (se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nito) per la stesura di costrutti del tipo di quelli vi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precedentemente dell'istruzione condizionale if avev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sto  che  era possibile fare eseguire una parte  di  codic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  dello  stato  di  vero  o di  falso  che  assumeva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ata espressione o varia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arola  else  fatta seguire a una  condizione  if  comportav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esecuzione del codice specificato a seguito di questa nel  ca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la prima risultasse fal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 le direttive al compilatore ritroviamo l'if nella forma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#if espress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cioe', se e' vera l'espressione allora 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tutte e tre le forme viste e' valida la direttiv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#el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deve essere specificata prima dell' #endif e che mantiene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esse caratteristiche di utilizzo viste nei capitoli riguarda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programmazione strutturata.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mpilatore  Microsoft  C contempla  alcune  estensioni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ilazione condiziona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#if defined(xxx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pila le righe seguenti solo se xxx e' definito come simbolo 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e mac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equivalente a #ifdef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#elif espress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e dire "else if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 parole  le  righe seguenti  vengono  compilate  s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dizione  di  if precedente risulta falsa e vera  l'espress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binata a #elif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lang w:val="en-GB"/>
        </w:rPr>
        <w:t>#elif defined(xxx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Piu'  o meno risulta simile a #elif solo che qui  la  valut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ene  fatta  in  base  al  fatto  che  xxx  sia  stato  defin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mente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Struttura di un programma 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bbiamo  parlato  abbondantemente  nei  capitoli  riguardanti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zione   strutturata   sull'  anatomia  di  un  file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rando  che sia stata abbastanza chiara non perdero'  ulteri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mpo  se  non  quello  di riportare uno schema  di  un  classic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 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iles di intestazione e definizioni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ichiarazione delle variabili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unzione 1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unzione 2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........ 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files  di  intestazione  e le definizioni  sono  quelli  vis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mente parlando delle direttive al compil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 scopo  delle  dichiarazioni  delle  variabili  esterne   a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i  lo  approfondiremo  nel paragrafo  successivo  parla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e regole di visibilita' di que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funzione in linguaggio C e' da considerarsi come un  capito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un testo in cui si affronta un determinato argo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parole e' un unita' di programma che svolge  una  cer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i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nomi delle funzioni seguono come regola quella delle variabili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funzione fondamentale che deve esistere in tutti i  programm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quella chiamata main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discorso particolare,  visto gia' nei capitoli riguardanti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zione  strutturata,  sta nel fatto di poter  inserire 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o delle determinate funzioni in libre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ogni  caso  il  discorso relativo alla  struttura  ,  ch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  sia fisicamente scritta nel nostro programma o  ch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compaia solo una chiamata, non camb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convenienza  ad inserire o meno una funzione in libreria  s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lo  nel  fatto di valutare se questa e'  riutilizzabile  in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bito diverso da quello per cui e' stata scritta inizial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ramente  se  la  funzione e' talmente  particolare  da  pot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ere utilizzata solo nel programma che stiamo scrivendo diven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utile un suo inserimento in libre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esempio di programma che utilizza due funzioni per gestire d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zioni presentate da menu e' il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/*Intestaz.*/  #include &lt;stdio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Fun. main*/  main()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nt scelta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intf("1 .. Ordinamento\n"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intf("2 .. Stampa\n"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printf("Scelta : "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scelta = getchar(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if(scelta==1)  ordina(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if(scelta==2)  stampa(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.............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Fun. 1   */  ordina()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.............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Fun. 2   */  stampa()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.............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getchar() e printf() sono funzioni che vengono  utilizza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inputare  un carattere e per stampare ma  sono  implementa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le librerie del compilat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Visibilita' di una varia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 variabile  nel  contesto  del  linguaggio  C  puo' 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chiarata esterna oppure interna a una fu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variabile dichiarata esternamente sara' visibile a tutt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che potranno utilizzarla e modificarl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invece di variabili dichiarate interne a una funzione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ibilita' rimarra' solo nell'ambito di quest' ulti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valore,  delle  variabili interne,  viene resettato tutt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olte  che il programma esce dalla funzione stessa e deve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indi riassegnato al momento del richiamo di quest' ulti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variabili  interne vengono puntate e mantenute per  tutta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rata della funzione nello stac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mpilatore mantiene di default una certa  dimensione,  cir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Kbytes, per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di  utilizzo  di matrici  dichiarate  internament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mensioni  superiori a tale spazio occorre utilizzare  l'op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STACK del linker per aumentare le dimensioni di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contrario al momento dell'esecuzione  il  programma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locchera'  segnalando l'errore di stack overflow nell'istante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ui,  richiamata  la funzione,  tentera' di dimensionare  per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ttore o per una matrice uno spazio che non esiste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endo  una  dichiarazione di una variabile esterna si  dov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rre  attenzione  a  non  dichiarare  con  lo  stesso  nome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entificatore una variabile interna magari di tipo diver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 in  ogni  caso  si evolve nel  momento  in  cui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omincia a parlare di classi di memorizza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lasse di memo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variabile  possiede oltre all'identificatore ed  a  un  ti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he una classe di memorizz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variabili,  se non dichiarate altrimenti,  vengono considera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e automatiche e valgono per queste le regole appena vi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ulteriore  classe di memorizzazione e' costituita  da  qu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finite  come  statiche per le quali viene allocata una  memo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vata  nella funzione in cui viene dichiar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 una  variabile  auto perde  il  valore  all'uscita  d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, la variabile statica lo mantiene inalterato.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dichiar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lang w:val="en-GB"/>
        </w:rPr>
        <w:t>static char alpha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Nel  caso  in  cui  si  faccia un  ampio  uso  di  una  varia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omatica esiste la classe di memorizzazione definita regist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classe non accetta tutti i tipi ma solo i char,  gli int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puntatori che vedremo a suo tem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dichiarazione di questo tipo fa si che l'allocazione avven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un registro,  ottenendo in questo modo un codice  estrem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loce e compatto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le  variabili register esiste la possibilita' di  richied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llocazione per sole due variabili per ogni fu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chiedere non significa in ogni caso otten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 non  sia  possibile  ottenere  questa  class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morizzazione  la  variabile viene trasformata in  una  sempl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e automat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te  attenzione che comunque la classe register appartiene  a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i automatic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register int variabil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ltima  classe di memorizzazione e' costituita dalle  variabi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chiarate come extern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variabile  dichiarata internamente  ad  una  funzione,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biamo visto precedentemente, viene considerata loc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possibile renderla visibile all'esterno della stessa medi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dichiarazione exter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extern char pippo[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default le variabili dichiarate fuori dalle funzioni  v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iderate exter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unzio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i  capitoli  riguardanti la programmazione strutturata  abbi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to,   a  riguardo  della  modularita'di  un  programma,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e ovvero di fun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tro  accenno  al  concetto di  funzione  lo  abbiamo  vi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lando della struttura di un programma in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ora di aggiungere qualche cosa a tutto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amo intendere come funzione una parte di programma  compos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   un  nome  identificatore  della  funzione  stessa,   da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chiarazione degli argomenti, se ce ne sono, dalla dichiar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e  variabili  locali  ed infine  dalle  istruzioni  il  tu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acchiuso  tra  parentesi graffe aperte all'inizio e chiuse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ne che hanno lo stesso significato, per quelli che conoscono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cal, del begin e dell' end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chiamata avverra' per nome o per indirizz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parole possiamo concepire una funzione come un'  unit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lementare  di  programma  a  cui  e'  data  la  possibilita'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stituire o meno un valore.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in(argc,argv)          /* Identificatore       */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t argc;                /* Dichiarazione        */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char *argv[];            /* argomenti passati    */  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t flag;           /* Dichiarazione var.   */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f(argc &lt; 2)  ....  /* Istruzioni           *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..................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dicevamo prima una funzione potrebbe svolgere un compito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' stante come ad esempio stampare una lista di nomi ma pot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are un valore alla funzione chiama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funzione  che  non restituisce alcun  valore  e'  dichiar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terno del programma come void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in cui il valore sia diverso da un int  allora  sare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stretti  a  dichiarare  la  funzione con  il  tipo  del  val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itui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ramente   la  funzione  chiamante  ha  anche  il  compi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chiarare   dello  stesso  tipo la variabile che  accettera'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ore di ritorno dalla fu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chiamata con restituzione di valore e' il seguent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Funzione main */ main(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nt x, y, risultat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x=y=2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risultato = somma(x,y); /*Passaggio val.*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printf("%d", risultato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Funzione somma*/ somma(val1,val2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  <w:lang w:val="fr-FR"/>
        </w:rPr>
        <w:t>int val1,val2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 xml:space="preserve">return(val1+val2); /*Ritorna somma      */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  come  e'  possibile restituire piu' di  un  valore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chiamante nel paragrafo relativo ai puntat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ogni  caso  nell'esempio  precedente  abbiamo  utilizzato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return per ritornare un valore al main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sarebbe potuto anche dichiarare l'intero risultato estern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do  da  renderlo  visibile  anche al di  fuori  della 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cip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sempio precedente si sarebbe tramutato nel seguent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fr-FR"/>
        </w:rPr>
        <w:t>int risultato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main(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</w:t>
      </w:r>
      <w:r>
        <w:rPr>
          <w:rFonts w:eastAsia="MS Mincho;ＭＳ 明朝"/>
          <w:lang w:val="fr-FR"/>
        </w:rPr>
        <w:t>int x, y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</w:t>
      </w:r>
      <w:r>
        <w:rPr>
          <w:rFonts w:eastAsia="MS Mincho;ＭＳ 明朝"/>
          <w:lang w:val="fr-FR"/>
        </w:rPr>
        <w:t>x=y=2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</w:t>
      </w:r>
      <w:r>
        <w:rPr>
          <w:rFonts w:eastAsia="MS Mincho;ＭＳ 明朝"/>
          <w:lang w:val="fr-FR"/>
        </w:rPr>
        <w:t>somma(x,y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            </w:t>
      </w:r>
      <w:r>
        <w:rPr>
          <w:rFonts w:eastAsia="MS Mincho;ＭＳ 明朝"/>
        </w:rPr>
        <w:t>printf("%d",risultato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somma(val1,val2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  <w:lang w:val="fr-FR"/>
        </w:rPr>
        <w:t>int val1,val2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isultato=val1+val2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se  in  questo caso la funzione  somma  diventa  banale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utile  in quanto la somma avremmo potuto eseguirla dirett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mai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Matrici e array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questo  argomento lo abbiamo gia' affrontato nei  capito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a programmazione struttur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petiamo brevemente i concetti fondamenta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variabile dichiarata ad esempio come char potra' contenere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ore  compreso  tra  -128  e +127  e  quindi  rappresentar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ttere ASCI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in  cui dovessimo memorizzare  una  stringa  intera 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iu'stringhe  dovremmo  dichiarare la variabile come un arrays 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matrice di cha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stringa e' considerata nel linguaggio C come una sequenz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i finalizzata da '\0' (carattere di fine stringa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oniamo di dichiarare la variabile 'nome' co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char nome[5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di assegnarle la stringa "Ciao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remo come risulta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me[5] =     | C |  i   | a   | o  | \0 |  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me            [  0 , 1 ,   2 ,  3 ,  4 ,  5 ]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dice  dell'array  incomincia la numerazione da 0 e quindi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chiarazione precedente riserva 6 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invece di matrici utilizzeremo  due  indici,  uno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re la riga e uno per la colon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e  funzioni  inseriscono  automaticamente il  carattere  '\0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utomaticamente ma esistono alcune situazioni in cui saremo noi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verlo mett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 ad esempio di voler estrarre da una stringa  input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 tastiera quale "Oggi ho visto Franco" la parola "Oggi"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vremo eseguire una funzione del tipo di quella che segu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main(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/* Massimo 20 car. */    char stringa[20];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t indice, input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dice=0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 Finche'!= spazio*/    while((input=getchar()) != ' '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 xml:space="preserve">{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stringa[indice]=input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++indic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stringa[indice] = '\0'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}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remmo potuto codificare il tutto anche nel seguente mo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char stringa[20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int indice=0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 xml:space="preserve">while((stringa[indice]=getchar())!=' </w:t>
      </w:r>
      <w:r>
        <w:rPr>
          <w:rFonts w:eastAsia="MS Mincho;ＭＳ 明朝"/>
        </w:rPr>
        <w:t>'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++indice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stringa[indice]='\0';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oppure anco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ain()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char stringa[20]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nt indice=0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while((stringa[indice++]=getchar())!=' '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stringa[indice]='\0';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caso siamo stati noi mediante un opportuna  oper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assegnazione a inserire il carattere di fine strin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ndiamo ad esempio una matrice del tipo che segu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har matrice[2][3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oniamo di averle assegnato le stringhe "Uno", "Due" e "Tre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rappresentazione avra' la seguente forma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|  U  | n  | o  | \0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+---+---+---+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matrice[0][   0 ,   1 ,  2 ,  3 ]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| D |  u  | e   | \0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+---+---+---+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trice[1][ 0 , 1 , 2 , 3 ]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|  T  |  r  |  e  | \0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atrice[2][ 0 ,  1 ,  2 ,  3 ]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e'  possibile notare esiste una somiglianza  con  l'esemp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tto per un array monodimension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ora  trattiamo  i vettori e le matrici mediante  gli  indic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se  posso  preannunciare  che  non  e'  l'unico  modo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ferirsi a que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altro metodo e' quello di accedere a ogni casella di ogni ri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ndo l'indirizzo di ques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rgomento verra' trattato con i puntato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Input e output formatt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gli  esempi precedenti abbiamo utilizzato la funzione C  printf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eseguire la stampa di un risult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ntf   e  scanf  costituiscono  due  funzioni  che   permett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spettivamente di eseguire un output ed un input formatt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la forma di utilizzo del prim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Printf  e'  costituito  da una stringa racchiusa  tra  virgolet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posta da caratteri che dovranno essere stampati  letteral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da  simboli  "formattatori" o specifiche  di  conversione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dicano  il  tipo  di  dato che dovra' essere  stampato  in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terminata posi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ntf("Ciao %s. Questo e' il collegamento %d", nome, num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^                             ^     ^    ^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+-----------------------------|-----+   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</w:t>
      </w:r>
      <w:r>
        <w:rPr>
          <w:rFonts w:eastAsia="MS Mincho;ＭＳ 明朝"/>
        </w:rPr>
        <w:t>+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'  esempio  precedente  il primo argomento  (nome)  sara'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ttore,  ovvero una stringa,  che conterra' un nome e il seco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gomento (num) un inte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simboli  % seguiti da caratteri indicano il tipo di  dato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 essere stampato in quella posi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che alla variabile nome sia stato assegnato "Franco"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quella num il valore 34 avremmo come risult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iao Franco. Questo e' il collegamento 3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 fine  di  evitare  pasticci  gli  argomenti  devono 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ccoppiati  ai rispettivi simboli % in ordine di  comparsa  (ve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tteggio nell'esempio precedente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printf non esegue automaticamente un ritorno a capo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indi  se  si desidera che dopo la stampa della  stringa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venga bisogna aggiungere un '\n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sempio precedente diventa in questo ca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intf("Ciao %s. Questo e' il collegamento %d \n", nome, num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tilizzo di '\n' non e' necessariamente destinato al fine  ri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  al  contrario puo' essere inserito in qualsiasi  punto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a ove si voglia eseguire un ritorno di carrel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lista incolonnata potrebbe essere stampata in questo mo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 che var1,  var2 e var3 siano tre variabili  numeri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e che valgono rispettivamente 1, 2 e 3 avrem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rintf("%d \n%d \n%d \n", var1, var2, var3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il risultato sara'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proseguire parlando della funzione di input vediam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gnificato   dei   caratteri  che  formano  le   specifiche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vers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meremo  d'ora in poi stringa di formato quella costituita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e ultim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 xml:space="preserve">  Specificatore                Descrizione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------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%d                      Intero decimale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%ld                     Interi decimale long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%u                      Intero unsigned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%f                      Float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%e                      Notazione esponenziale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%c                      Un carattere singolo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%s                      Una stringa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%x                      Valore in esadecimale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%o                      Valore ott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caratteri  che abbiamo visto abbinati al simbolo %  dichiar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tanto il tipo del dato che deve essere tratt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possibile mediante cifre interposte tra % e lo  specific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bilire  anche  altri  parametri  quali lo  spazio  che  dov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ccupare,  il numero di valori prima e dopo del punto decim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rintf(" %5.2f ", var_float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mpera'  un  valore in virgola mobile con 5 cifre  prima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rgola e 2 do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serendo  anche lo 0 si ottiene che nel caso non si raggiunga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i cifre specificate le rimanenti siano completate con 0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printf(" %03d ", var_int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mpera'  la  variabile decimale intera var_int  mantenendo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tre  spazi  e inserira' degli 0 se questa  non  occupe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tto lo spazio a disposi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Ad esempio :        022       se  var_int vale 22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anf  e'  simile  a  printf in  quanto  offre  facilitazion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versione sul tipo di dati input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operatore  unario  &amp; fatto precedere ad  un  identificator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e  fornisce l'indirizzo di ques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a  funzione  scanf dovremo fornire infatti l'indirizzo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iabili  in  cui   dovra'  allocare  i  valori  inputati  fat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ccezione  per  gli  array di char che gia'  di  default  v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ttati dal C come indirizz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 parole  scanf  pretende  che  gli  vengano  forniti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at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anf  accetta come separatori dei valori inseriti spazi bianchi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ab  e  ritorni a capo essendo questi ultimi considerati  come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m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termina esclusivamente dopo aver  ricevuto  l'ulti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ore che si aspettav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molte applicazioni e' conveniente utilizzare altre forme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putare  i  dati  in  quanto la funzione scanf  in  alcuni  ca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ura dei problem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esempio non permette di saltare un input mediante la  sempl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ttitura del tasto return (CR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ora  due  esempi di utilizzo  della  funzione  di  inpu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tato, il primo errato  mentre il secondo gius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t var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 ERRATO */             char sigla[10]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scanf("%d %s", var1, sigla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^ Err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t var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 ESATTO */             char sigla[10]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scanf("%d %s", &amp;var1, sigla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 ,  nel  caso di un array di  char,  sostituisc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e di \n con il carattere di fine stringa \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gono  per  scanf le stesse specifiche di formato  che  abbi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sto per printf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 xml:space="preserve">Altre funzioni per l' I/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 funzioni di I/O pretendono la conoscenza del concet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eam e quindi le tratteremo piu' ava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ora quelle di uso piu' comu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tchar(var);     : Stampa il carattere contenuto nella variabil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ar sullo standard di outpu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=getchar();    : Inputa dallo standard di input un carattere 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lo salva in var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ar normalmente viene dichiarato come int  i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quanto la funzione getchar restituisce  anch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 xml:space="preserve">codici  di  errore  che  non  possono  esser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alvati in un cha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ts(var);        : Stampa sullo standard d'output la stringa var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e aggiunge un \n alla fine di ques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ts(var);        : Inputa una stringa dallo standard di input  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itorna un argomento per indicare ad  esemp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un errore di fine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=getch();      : Inputa     un     singolo   carattere   senza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isualizzarlo sullo schermo e lo colloca   i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a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ab/>
        <w:t>Stream predefiniti (stdout, stdin, stdprn, stdaux, stderr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un  programma  viene  eseguito  questi  streams   v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omaticamente aper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dout  equivale  normalmente  allo  schermo  video,  stdin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astiera,  stdprn alla stampante ed stdaux a una porta ausilia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po COM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o  omesso stderr in quanto ha un significato  particolare  so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x ma non e' differenziato da stdout in ambiente MS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tto  Unix infatti,  oltre allo standard di output (stdout) 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llo di input (stdin) esiste lo standard di errore (stderr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 scopo di quest'ultimo e' dovuto dal fatto che essendo Unix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stema   operativo   multiutente  e   multitasking   esiste 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bilita'   di  eseguire  piu'lavori   conteporaneamente  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ackground,  ad esempio compilazioni, mentre l'utente si dedica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che cosa d'alt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di compilazioni,  ad esempio,  si potrebbero avere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ssaggi  di  errore  che in caso di  mancata  redirezione  d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ndard  di  errore raggiungerebbero la  console  dell'oper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turbando, magari, il lavoro che stava svolgen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ompilatore Microsoft questo viene incluso come  uno  stream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parato per compatibilita' con l'ambiente Xeni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Strea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tilizzo  degli  streams  e'  uno dei metodi  che  permett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ire delle funzioni di I/O su fil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vedremo successivamente esiste anche il modo  di  riferir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handle di un file ovvero un valore int associato allo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 italiano  handle  indica il gestore del file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pertura di uno stream si esegue dichiarando un  identific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e di tipo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LE  e'  il  nome  di  un  tipo  definito  come  una  struttur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chiarata  nell'header  stdio.h,  che contiene  le  inform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ilari sul file aper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pertura di uno stream ritorna un puntatore alla struttura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verra' utilizzato come riferimento per tutte le operazion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/O su fil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FILE *files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po  aver  fatto  una  dichiarazione  di  questo  tipo   potre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re  la  funzione  standard  di libreria  fopen  per  f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are un puntatore ad un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  <w:lang w:val="en-GB"/>
        </w:rPr>
        <w:t>files = fopen("nome_file","r"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Fopen  pretende  due argomenti ed esattamente il path del fil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i uno vuole riferirsi e il modo di apertura di quest'ultimo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no validi i seguenti mod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"r"  -  Apre un file in sola lettura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l file deve esistere. (vedi ritorno NULL)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"w"  -  Apre il file in scrittura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Se  il  file  esiste  il  contenuto   vie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istrut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"a"  -  Apre  il  file  per scrivere alla  fine  di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questo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Se il file non esiste viene creato.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"r+" -  Apre  il  file  sia  per  lettura  che  per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crittura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nche in questo caso il file deve esiste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"w+" -  Apre  il file in lettura e scrittura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Distrugge  il  contenuto se  questo  esist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gia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"a+" -  Apre il file per leggere e aggiungere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e il file non esiste viene cre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 questi  modi  puo'  essere  aggiunto  uno  specificatore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nslazione ed esattame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      Esegue l'apertura in modo testo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Le   combinazioni  linefeed   (LF)/carriag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return (CR) sono translate in input in   u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olo carattere di LF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In output invece un carattere di LF   vie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translato in una sequenza CR/LF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b      Esegue l'apertura in modo binario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Le translazioni precedenti sono soppresse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l  file  specificato dall'argomento path  non  esiste  fope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a un NULL, definito anche quest'ultimo nell'header stdio.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ULL puo' essere utilizzato per verificare l'esistenza di un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ma di procedere nell'esecuzione di un program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ILE *file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unz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f((files=fopen("fil.ext","r")) == NULL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ntf("ERRORE: Non trovo il file")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it(0)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..............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.......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l  puntatore restituito non e' un NULL potremo  riferirci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per le nostre operazioni sul file mediante le funzion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breria che ora vedrem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 fprintf(stream,stringa formato,argomenti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printf si riferiva esclusivamente a stdout, fprintf eseg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stampa formattata sullo stream di output aper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tringa  di formato ha le stesse  caratteristiche  di  qu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ta con printf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ILE *files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char nome[20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files = fopen("dati.arc","a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</w:rPr>
        <w:t>printf("Inserisci il nome : ")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scanf("%s", nome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fprintf(files," %s ", nome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</w:rPr>
        <w:t>......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fprintf  esegue l'output formattato  sullo  stream,  fscanf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e l'input formattato da ques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 fscanf(stream,stringa formato,argomenti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untatore  al file viene incrementato man  mano  che  v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ite  funzioni  di lettura da questo in modo che  ogni  scanf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venga dalla posizione successiva a quella prece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ene  restituito  l'intero EOF se la funzione tenta  di  legg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ltre la fine del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** fgets(stringa,num_car,stream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fgets  legge  dallo stream associato aperto un numero num_car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i e li salva nella stringa specific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** fputs(stringa,stream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Mentre la funzione precedente leggeva ,  fputs stampa una strin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o stream di outpu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* var = getc(files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 funzione salva in var un carattere letto dallo stream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uso di get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FILE *file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nt va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files = fopen("data.txt","r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while((var=getc(files)) != EOF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putchar(va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rogramma legge ad uno ad uno i caratteri dal files  data.txt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no a che non incontra la fine del file (EOF = -1),  e li stamp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o standard di outpu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tc(stdin) e' l'equivalente di getchar(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** putc(var,stream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crive un carattere sullo stream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 di programma che esegue la copia di un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FILE *infile, *outfil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nt va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nfile =fopen("data1,txt","r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outfile=fopen("data2.txt","w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while((var=getc(infile)) != EOF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tc(var,outfile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.....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lle  che  abbiamo  appena  visto sono  alcune  delle 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ncipali  di libreria che ci permettono di manipolare dati  s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s associati agli stream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Funzioni di controllo strea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 nella  libreria standard del  compilatore  Microsoft  C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 funzioni che ci permettono di controllare un  determin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ream  ad esempio per chiuderlo o per riposizionare il punt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ques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fopen ci permette di aprire un determinato files e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ociarlo ad uno stream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close ci permette invece di chiuderlo e quindi di rilascia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ffer di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sintassi di utilizzo di fclose e' la segue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fclose(stream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 si voglia chiudere  conteporaneamente  tutti 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reams  aperti fino a quel punto e' possibile usare la 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closeal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closeall  restituisce  il numero di streams chiusi e  quindi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o di utilizzarla e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  <w:lang w:val="en-GB"/>
        </w:rPr>
        <w:t>int num_stream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num_stream=fcloseall(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e funzioni come fscanf,  getc ecc. ad ogni chiamata increment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untatore  al  file  associato in modo che  questo  punti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e success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fseek permette di riposizionare il puntatore al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ociato a uno stream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var=fseek(stream,distanza,origine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ve distanza e' un intero lung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origine si intende una delle seguenti costa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    Inizio del fi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1     Posizione corrent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2     Fine del f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distanza e' relativa all'orig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manuale del compilatore Microsoft avvisa che se  la 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seek  viene  utilizzata  con  uno stream aperto  in  modo  t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rebbe dare luogo a risultati non aspett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nica  operazione garantita in questo caso e' con un valor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tanza di 0 da qualsiasi punto specificato come orig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seek  ritorna un valore 0 se l'operazione di  posizionamento  h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uto  successo mentre un valore diverso indica una condizione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valore puo' essere testato nella variabile var (vedi  esemp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funzione  che riposiziona all'inizio del file  un  punt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ociato ad uno stream e' rewind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lang w:val="en-GB"/>
        </w:rPr>
        <w:t>var = rewind(stream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e' l'equivalente 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  <w:lang w:val="en-GB"/>
        </w:rPr>
        <w:t>var = fseek(stream,0L,0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Come  nel caso di fseek,  rewind restituisce 0 se l'operazione h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uto succ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Macr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ncetto  di  macro  e' simile a  quello  di  defini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stante  solo  che  in  questo  caso  la  sostituzione  ad  og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correnza del nome della macro non e' statica ma attiv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#define SOMMA(x,y)       x+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macro verra' chiamata nel seguente mo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SOMMA(5,5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il  compilatore  sostituira' il valore dato  dalla  somma,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caso, degli argomenti pass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altro esem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en-GB"/>
        </w:rPr>
        <w:t>#define BELL putchar('\007'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dove  \007 e' il codice ascii del beep  emesso  dall'altoparl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comput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nel programma verra' incontra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BELL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mputer  emettera' un suono in quanto eseguira' la 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ssociata al nome della macro e cioe' "stampa il carattere  asci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7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linguaggio  C al contrario dei linguaggi come il Basic  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rbo   Pascal   non  possiede  funzioni  di  utilita'   per 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ncellazione dello schermo, di una linea, per lo spostamento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rsore, per la selezione degli attributi vide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ovviare a questa mancanza diventano particolarmente utili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finizioni  di  particolari  macro che  utilizzano  sequenz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ape per eseguire funzioni quali quelle preced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odice di ESC per la costruzione di queste macro e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\33[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te  qui  a  seguito le varie  funzioni  ottenibili  medi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e sequenz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ora  vediamo come utilizzarle nel caso che  siano  necessa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gomenti  e nel caso che invece sia solo sufficente la  sequen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es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ad esempio di dover scrivere una macro che cancelli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herm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non  necessita del passaggio di alcun parametro e  quin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ra' sufficente definirla nel seguente mod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  <w:lang w:val="en-GB"/>
        </w:rPr>
        <w:t>#define CLEAR   puts("\33[2J"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Un caso ben differente e' invece quello relativo ad una macro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osizionamento del cursore a certe coordinate dello scher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caso  dovremo fornire i valori  della  riga  e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on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potendo  stampare  dei  valori contenuti  in  una  varia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la funzione puts dovremo utilizzare  printf che permet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specificare la posizione di stampa mediante la sua stringa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#define AT(x,y)   printf("\33[%d;%dH", x, y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macro verra' richiamata c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T(x,y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ve x e' la riga e y la colon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comodita' nell'elenco seguente ho sostituito \33[ con ESC.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equenze ESC per controllo vide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enzione : nelle sintassi descritte successivamente '#' e'  un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: valore numerico. Se non espresso vengono utilizzati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: i valori di defaul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SC[#,#H (Cursor Positio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ove il cursore alla posizione specificata nei paramet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rimo specifica la riga mentre il secondo la colon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valore di default e' u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lang w:val="en-GB"/>
        </w:rPr>
        <w:t>ESC[#A (Cursor Up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Posiziona il cursore su di una o piu' rig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 specifica il numero di rig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valore di default e'u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lang w:val="en-GB"/>
        </w:rPr>
        <w:t>ESC[#B (Cursor Down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ome il precedente ma verso il ba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  <w:lang w:val="en-GB"/>
        </w:rPr>
        <w:t>ESC[#C (Cursor Forward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Muove il cursore avanti di una o piu' colon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MS Mincho;ＭＳ 明朝"/>
        </w:rPr>
        <w:tab/>
      </w:r>
      <w:r>
        <w:rPr>
          <w:rFonts w:eastAsia="MS Mincho;ＭＳ 明朝"/>
          <w:lang w:val="en-GB"/>
        </w:rPr>
        <w:t>ESC[#D (Cursor Backward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Muove il cursore indietro di una o piu' colon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en-GB"/>
        </w:rPr>
        <w:t>ESC[#;#R (Cursor Position Report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Riporta attraverso lo standard d'input la corrente posizione  del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ursor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ESC[s (Save Cursor Position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alva la corrente posizione del curs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SC[u (Restore Cursor Positio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prende la posizione del cursore precedentemente salv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ESC[2J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ncella tutto lo schermo e mette il cursore in alto a sinist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ESC[K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ncella dal cursore alla fine della line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ESC[#;....;#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leziona gli attributi dei caratteri specificat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metri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 Tutti gli attributi a Off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 Chiaro ON (alta intensita'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4 Sottolineatura ON (solo per monocromatico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  <w:lang w:val="en-GB"/>
        </w:rPr>
        <w:t>5 Lampeggio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7 Reverse O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</w:rPr>
        <w:t>8 Annullato ON (invisibil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en-GB"/>
        </w:rPr>
        <w:t>30 Foreground ner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31     "      rosso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</w:rPr>
        <w:t>32     "      verd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33     "      giall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34     "      blu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35     "      magen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36     "      azzurr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37     "      bianc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0 Background ner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41     "      rosso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2     "      verd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3     "      giall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4     "      blu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5     "      magen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6     "      azzurr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7     "      bian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SC[=#h o ESC[=h o ESC[=0h o ESC[?7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chiama lo schermo specificato dai paramet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0 40 x 25 bianco e ner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 40 x 25 col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2 80 x 25 bianco e ner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3 80 x 25 col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4 320 x 200 col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5 320 x 200 bianco e ner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6 640 x 200 bianco e ner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7 Avvolge a fine line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[#;#;..#p o ESC["stringa"p o ESC[#;"stringa";#;#;"stringa";#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 valore  iniziale  definisce  da  quale codice ASCII inizia il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 da mapp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rimanenti valori definiscono la sequenza dei codici ASCII  gen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ati quando questo tasto e' intercett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Esempi : ESC[65;81p   A diventa Q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ESC[81;65p   Q diventa 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'ultima    e'  particolarmente  utile  nel  momento  in 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gliamo ridefinire i tasti fu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tilizzo  di  queste sequenze in un programma in  linguaggio  C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tende  che  il  device  ANSI.SYS  venga  installato  nel 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fig.sys del disco da cui si fa' il boot del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questo non e' presente il programma lanciato stampera' a vide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tteralmente  le  sequenze di ESC senza che queste  svolgan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ro compito di gestione vide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ternativa per la gestione del video e' quella  di  scriv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osite funzioni utilizzando l'interrupt di gestione scher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ogni caso per ora tralasciamo l'argomento per poi riprender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iu' ava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questo punto dovremmo essere in grado di scrivere un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anche esteticamente possieda buone caratteristic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un  esempio che racchiude un po' tutti i discorsi  fat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o ad o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rogramma esegue la copia di un file su un alt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nomi dei files sorgente e destinazione verranno  richiesti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 anche  se,  come  vedremo tra  breve,  avremmo  potu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ssarli  come argomenti alla funzione main specificandoli  su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ea di coman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il file di origine non sia presente  il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e avvisando dell'errore di file non trov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dio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/* Definizione Macro per cancellare screen e posizionare curs.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#define  CLS      puts("\33[2J")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#define  AT(y,x)  printf("\33[%d;%dH", y, x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 BELL     putchar('\007'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FILE *infile, *outfile; /* Streams files input e output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char file_in[12];       /* File in input             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char file_ou[12];       /* File di output                  */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int  carattere;         /* Carattere letto da infile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CLS;                    /* Cancella lo schermo             */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(3,1);                /* Posiziona il cursore            */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intf("Source : ");    /* Richiede nome file source       */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ets(file_in);          /* Inputa il nome in file_in       */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AT(5,1);                /* Posiziona il cursore            */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intf("Target : ");    /* Richiede nome file target       */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gets(file_ou);          /* Inputa il nome in file_ou       */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/* Apre in lettura file_in e se non esiste .....          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if((infile=fopen(file_in,"r")) == NULL)       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ELL;            /* Emette uno squillo              */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T(7,1);         /* Posiziona il cursore            *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/* Stampa che file_in non e' stato *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/* trovato ed esce a DOS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intf("ERRORE: file %s non trovato", file_in);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fr-FR"/>
        </w:rPr>
        <w:t>exit(0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fr-FR"/>
        </w:rPr>
        <w:t xml:space="preserve">}   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outfile=fopen(file_ou,"w");  /* Apre file_ou in scrittura  */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/* Finche' il carattere letto da infile e' diverso  da EOF */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/* lo scrive su outfile               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while((carattere=getc(infile)) != EOF)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putc(carattere,outfile);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/* Uscito dal ciclo chiude i files aperti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fcloseall(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i nostalgici delle comodita' di linguaggi quali il Basic e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rbo  Pascal  dotati  di comandi utili alla gestione  del  vide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li locate,  gotoxy ecc.  il problema non e' grave in quanto l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bilita'  di includere nei nostri programmi dei file  ester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  permette  di scrivere le nostre macro di gestione in  un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i e di utilizzarlo con qualsiasi programma che fare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nel programma precedente avessimo avuto all'interno del 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een.h le definizioni di macro nel seguente mo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creen.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CLS      puts("\33[2J"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AT(y,x)  printf("\33[%d;%dH", y, x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BELL     putchar('\007'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avremmo potuto,  senza doverle riscrivere,  includere il file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stro programm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dio.h&gt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"screen.h"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</w:rPr>
        <w:t>Passaggio di argomenti al mai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delle funzioni avevamo visto che era possibile  pass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i valori da una ad un alt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la  funzione  main ha la possibilita'  di  ricevere  de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gomenti passati, mediante la linea di comando, dall'ester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possibilita'  avremmo  potuto  sfruttarla  nel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  per  passare  i  nomi  dei  file  di  sorgente  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stinazione, anche se utilizzando questo metodo il controllo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rebbe  solo riguardato la presenza del file source ma anch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egli argomenti specific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caso  la  funzione  main  viene  richiamata  con  d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gomenti per convenzione chiamati argc e argv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gc e' il numero degli argomenti passati compreso il nome ste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programma mentre argv e' un puntatore ad un array di string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caratteri che contiene i nomi degli argom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portare  un esempio supponiamo che il  nostro  programma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i FCOPY e che debba copiare il file DATA.TXT in DATA2.TX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chiamata del programma sara'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  <w:lang w:val="en-GB"/>
        </w:rPr>
        <w:t>fcopy data.txt data2.tx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 questo  caso argc vale tre in quanto fcopy e'  l'argomento  1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enuto  in  argv[0],  data.txt  il 2 contenuto  in  argv[1]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a2.txt il 3  contenuto in argv[2].  (Ricordatevi che in C 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ray e le matrici partono come indice da 0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te   anche  attenzione  che  nelle  versioni  del   compil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i alla 3.00 argv[0] e' la stringa "C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ogni  caso,  anche se non specificato alcun  parametro,  argc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ra'  sempre  1  in  quanto lo stesso  nome  del  programma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nciare viene considerato un argomento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nostro  programma  di copia si sarebbe  dovuto  scrivere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e mod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(argc,argv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t arg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argv[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...........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...........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f(argc &lt; 3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LL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ts("ERRORE: Numero parametri errati")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exit(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f((infile=fopen(argv[1],"r")) == 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...............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...............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outfile=fopen(argv[2],"w")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</w:rPr>
        <w:t>................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.........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Puntato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finalmente giunto il momento di approfondire il  concet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ntatori  dei  quali  abbiamo gia' accennato  qualche  cosa  n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itoli preced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degli operatori avevamo detto che &amp; riporta l'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una varia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t var_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  <w:lang w:val="fr-FR"/>
        </w:rPr>
        <w:t>int *var_2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   </w:t>
      </w:r>
      <w:r>
        <w:rPr>
          <w:rFonts w:eastAsia="MS Mincho;ＭＳ 明朝"/>
          <w:lang w:val="fr-FR"/>
        </w:rPr>
        <w:t>var_1 = 130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   </w:t>
      </w:r>
      <w:r>
        <w:rPr>
          <w:rFonts w:eastAsia="MS Mincho;ＭＳ 明朝"/>
          <w:lang w:val="fr-FR"/>
        </w:rPr>
        <w:t>var_2 = &amp;var_1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assegna l'indirizzo di  var_1 a var_2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operatore * dice a var_2 di puntare a quell'indirizzo in  al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ole di vedere il contenuto di quella loca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endo un esempio grafic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+-----+ 1050 (indirizzo di var_1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var_1   | 130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+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var_2 = &amp;var_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+-----+ 1300 (indirizzo di var_2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var_2   |1050 |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+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indi  dicendo *var_2 si fara' si' che questa punti al contenu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indirizzo 1050.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linguaggio C esiste anche una stretta relazione tra array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at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contrario di un array o di una matrice che occupa in  memo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spazio necessario per tutti gli elementi,  un puntatore occup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o lo spazio atto a contenere l'indirizz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indirizzi occupano sempre lo stesso spazio indipendente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l tip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 un arra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int var[100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ccupa in memoria 100 volte lo spazio di un int (2 byte per  100)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mentre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</w:t>
      </w:r>
      <w:r>
        <w:rPr>
          <w:rFonts w:eastAsia="MS Mincho;ＭＳ 明朝"/>
          <w:lang w:val="fr-FR"/>
        </w:rPr>
        <w:t>int *var_1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occupa solo lo spazio per un indirizzo ovvero pochi by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endo or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var_1 = &amp;var[0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ottiene che var_1 conterra' l'indirizzo del primo elemento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ttore va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crementando var_1 faremo in modo che questo punti al success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le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_1 + 1 e' l'indirizzo di var[1],  var_1 + 2 quello di var[2]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i' via, mentre  *(var_1 + 1) e' il contenuto di var[1]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cosa  da tenere bene a mente e' il sistema che  utilizza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nguaggio  C  nel  momento  in  cui si somma  un  intero  ad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valore  prima  di essere sommato viene  moltiplicato  per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unghezza di memoria che occupa l'oggetto a cui pun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cciamo  l'esempio  di un puntatore ad interi  ricordandosi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ccupazione per ciascuno di questi e' di 2 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che l'indirizzo del primo elemento del vettore sia 700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che  il  puntatore  punti  appunto  a  questo,   incrementa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'ultimo  per  farlo  riferire  all'elemento  successivo 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terra' che questo puntera' alla locazione 702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sarebb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00 + ( 1 * 2 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'altra  parte  dovrebbe risultare chiaro in quanto se  il  pri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lemento e' posizionato in una certa locazione e questo occupa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erto  numero  di bytes,  l'elemento successivo  sara'  spiazz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spetto   a  quello  precedente  proprio  della  dimensione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'ulti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valore  di un vettore senza indice corrisponde  all'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ziale del vettore stesso e quindi un assegnazione del gene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var_1 = &amp;var[0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risponde 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var_1 = &amp;va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tilizzo  di puntatori porta alla scrittura di un  codice 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loce  anche  se  nessuno  ci vieta di riferirci ad  array  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rici mediante l'utilizzo di indic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ar[]   equivale  a  *var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ar[][]  equivale a *var[] o a **va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 delle matrici e dei puntatori  puo'  essere  este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he alle strutture ed alle fun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evamo gia' detto una struttura e' un insieme di variabi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he di tipo diverso raggruppate insiem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metodo per utilizzare una struttura e' quello di introdurre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chiarazione mediante la parola chiave struct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struct archivio 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har nome[30]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har via[20]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long stipendi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ccessivamente   l'etichetta   della   struttura   puo' 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ta per definizioni di istanze della struttura stes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archivio  e'  a questo punto un nuovo tipo di  dato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ra' servire  per altre dichiarazioni co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struct archivio var_1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precedente dichiarazione specifica che var_1 e' una  struttu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tipo archiv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ara'  possibile ora accedere ai membri della struttura  medi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utilizzo dell'operatore '.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operatore  ha  la  precedenza piu'  alta  tra  tutti 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peratori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var_1.no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ssegnazione di un membro di una struttura avviene  normal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var_1.stipendio = 780000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anche possibile nidificare le struttu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truct assunzioni 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struct archivio var_1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char  data_assunz[10]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int   anni_lavoro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truct assunzioni  var_2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precedente  si puo' accedere al  membro  'nome'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 archivio c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var_2.var_1.no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utilizzo dei puntatori puo' coinvolgere anche le struttu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truct assunzioni *var_2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 che var_2 punta ad una struttura di tipo assun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ccesso  ad  uno dei membri della struttura avviene  in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so mediante un nuovo operatore e precisame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&gt;  (segno meno seguito da maggior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ntenendo valida la prima dichiarazione di struttura fatta ne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mpi precedenti,  l'accesso al membro 'nome' di questa ver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ito media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var_2-&gt;no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quivalente con il vecchio operatore '.' sarebb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(*var_2).no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anche  possibile eseguire delle dichiarazioni di  matric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truct assunzioni var_2[20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chiara come una matrice di strutture var_2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ccesso  ai  membri avviene in questo caso  specificando  an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dic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var[2].no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   molti   compilatori non possiedono la  possibilita'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ssare come argomenti delle strutture,  il compilatore Microsof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 anche questa capacita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possibile  fare  questo passando soltanto  l'indirizzo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ct parametri {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int data_bi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int stop_bi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int baud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char parity[7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struct parametri var_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var_1.data_bit = 0x08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var_1.stop_bit = 0x01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</w:rPr>
        <w:t>......................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......................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tta(&amp;var_1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(par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ct parametri pa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......................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...............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  si trova spesso davanti a circostanze in cui e' necessario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o ricorsivo delle strutture stess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dichiarazione del ti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truct nodi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ar *stringa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char *pointer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ruct nodi *precedente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truct nodi *prossimo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 appunto in modo ricorsivo la struttura stes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e'  permesso  che una struttura contenga un  istanza  di 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ess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esto caso pero' si parla di un puntatore a alla struttura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di una struttura vera e prop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 utilizzo  di  una  struttura  ricorsiva  potrebbe  rivelar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olarmente utile nel caso di creazioni di alberi bina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classico esempio di utilizzo e' portato da un word  processo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 cui  l'organizzazione  logica  del  testo  potrebbe 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ortata su strutture del tipo appena vi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ogni riga memorizzata dovrebbe apparire un puntatore al t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 riga  stessa,  uno  alla riga precedente e  uno  a  qu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ccessiv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organizzazione  di questo tipo eliminerebbe gran parte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blematiche   relative   alle  funzioni  di   cancellazione 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eri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 di voler inserire una nuova riga  sarebbe  suffic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ssegnare il nuovo testo e modificare i puntatori delle due rig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 le quali si vuole eseguire l'inseri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questo  non  voglio dire che una  gestione  in  questo  mo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nderebbe  semplicissima la cosa ma sicuramente la facilite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tevolmente  almeno per quanto riguarda l'organizzazione  log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progett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concludere il discorso relativo alle  strutture  vogl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are   un  metodo  che  permettera'  di  evitare  di   div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scrivere  tutta la trafila (xxxxx.yyyyy.  ecc.) tutte le  vol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si vuole accedere a un memb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po una dichiar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ct archivio {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r nome_cliente[15]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har cogn_cliente[15]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t  codic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 arc_clienti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potrebbe defini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cod   (arc_clienti.codice)        ecc. ec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quindi accedere al membro codice, ad esempio, media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cod = 123;        invece di   arc_clienti.codice = 123;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Unio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dei  puntatori ho preso la palla a balzo per  includ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paragrafo  anche  le strutture anche se  si  sarebbe  potu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dicargli uno spazio lo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ogni caso i concetti fondamentali sono stati trattati anche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i,  come  per  tutto  il resto,  la pratica e  gli  errori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aturiranno da questa saranno i migliori maest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dico  ancora  un  po' di spazio ad un tipo  molto  simile  a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e e cioe' alle un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differenza  tra un unione e una struttura e' che  la  secon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oca una memoria sufficente a contenere tutti campi indicati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mentre  la prima lo fa' per contenere un solo campo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lta, in genere quanta ne richiede il campo maggi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unioni non possono contenere come campi i bitfields che inve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accettati all'interno di una struttu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metodo di accesso ai membri di un unione e' uguale  a 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to  per le strutture ovvero mediante gli operatori '.'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'-&gt;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struct WREGS {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lang w:val="en-GB"/>
        </w:rPr>
        <w:t>unsigned a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unsigned b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unsigned c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struct BREGS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unsigned char a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unsigned char a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unsigned char b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unsigned char b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unsigned char c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unsigned char c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union regs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struct WREGS 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struct BREGS h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po la dichiarazion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union regs inregs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remo accedere ai membri media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inregs.x.c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nregs.h.bh = 0x02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unzioni  che  ritornano  array e  puntatori  a funzio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stessa tecnica usata per passare una struttura da una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un  altra  mediante un puntatore e'  applicabile  anche  a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stess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e  ultime  infatti  possono ritornare valori  di  ogni  ti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ccetto  arrays  anche  se  possono in  ogni  caso  ritornar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atore ad un vettore o ad una fu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esto caso la funzione deve essere dichiarata con il tipo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era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bisogna confondere la dichiarazione del tipo ritornato con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chiarazione di un puntatore a fu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 funzione,  come  nel caso delle  variabili,  possiedono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dirizzo  ed  e' quindi permesso usare dei  puntatori  a  ques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se  in questo caso non sara' possibile alterare  l'ogge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dischiarazione del ti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har (*funz)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diversa d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char *funz(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e'  quella  che interessa a noi per la  restituzione  di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atore a cha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nel  primo caso la dichiarazione afferma che funz e'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ntatore ad una funzione che ritorna un char mentre nel  seco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so funz e' una funzione che ritorna un puntatore ad un cha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esempio di dichiarazione di puntatore a funzione che  ritor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puntatore a char e' il segue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har *((*funz)()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e  volte una funzione potrebbe servire ad elaborare  dat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pi diver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ndo  un puntatore ad una funzione facciamo in modo che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  chiamante   non  si  preoccupi  di   nulla   se 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indirizzo della funzione stess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UNZIONI DI LIBRE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unzioni di libreria del compilatore Microsof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questo punto abbiamo concluso la parte teorica sul  linguagg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 anche se alcuni argomenti potremo riprenderli piu'ava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teoria  non  e'  che  una piccola  parte  di  quello  che  c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figgiamo di f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lo  un costante uso di cio' che abbiamo detto potra' servire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tenere risultati dec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altre parole e' proprio vero che si impara sbagliando !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vremmmo ora essere in grado di fare un qualche programma  an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necessariamente sempl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otenzialita'  del  linguaggio  C sta'  anche  nel  fat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oscere  le librerie di funzioni che abbiamo a disposizione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mpilatore che utilizziamo per poterle poterle applicare  a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stri programmi senza avere la necessita' di riscriver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e  librerie del compilatore Microsoft C abbiamo funzioni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 scopi  piu'  svariati  quali  manipolazione  di   stringh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erche,   ordinamenti,   controllo   dei   processi,  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tematiche e molte altre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l'utilizzo  di  queste bisogna conoscere  il  modo  con 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hiamarle  e in particolar modo le dichiarazioni dei tipi de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gomenti a queste pass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iuttosto  di una trattazione alfabetica ne preferisco una  fat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argom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e  di  queste  routine  utilizzano  macro,  tipi  e  costa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chiarati  nei  file  di header (.h) che  sara'  nostro  comp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dere mediante la direttiva al preprocessore #include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non specificato nessun tipo davanti alla funzione si intend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rrori ritornati da funzio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e  funzioni  della  libreria del  compilatore  ritornano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ori  per avvertire se durante l'esecuzione di queste  si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ificati err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valore  riportato  dalla funzione non specifica  il  tip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ore verificato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poterlo testare esistono due metod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imo  consiste  nel dichiarare extern la  variabile  glob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'errno'  e testarla nel caso che il valore ritornato  segnali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rregolarita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ogni  funzione  che  potrebbe ritornare  un  errore  saran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ate  le  costanti  con  cui  sara'  possibile  esegui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fronto con errno per conoscere la natura degli inconveni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condo metodo e' quello di utilizzare la  funzione  perror()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stampa sullo standard di errore il messaggio appropri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perror() e' possibile anche specificare una stringa che ver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mpata con il messaggio d'errore st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valori degli errori sono definiti nel file di header errno.h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si voglia seguire il primo  metodo  dovra'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ere incluso nel nostro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nete  a mente che errno in genere e' settato sull'ultimo err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rificato nell'esecuzione e che quindi il controllo e la  stamp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errore  dovra'  essere  fatta solo nel caso in  cui  si  s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ificato effettivamente un 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 parole se voi mettete un istruzione di  stampa  err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controllata, questa potrebbe stampare un messaggio  determin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 un'altra funzione eseguita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funzione che serve ad ovviare all'inconveniente e'  clearer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resetta l'indicatore di err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Funzioni per la classificazione e conversione di caratte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seguenti funzioni eseguono dei test per verificare la  natu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carattere passato come argo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stituiscono  un  valore  diverso  da  0  se  la  condizione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ddisfatta, 0 invece se 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utilizz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  <w:lang w:val="en-GB"/>
        </w:rPr>
        <w:t>int var_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var = 'A'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var_2 = isalnum(var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#include &lt;ctype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salnum(var); /* Testa se var e' 'A'-'Z', 'a'-'z' o '0'-'9'    */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salpha(var); /* Testa se var e' 'A'-'Z' o 'a'-'z'             */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ascii(var); /* Testa se var e' un carattere ascii 0-127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cntrl(var); /* Testa se var e' un carattere di controllo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digit(var); /* Testa se var e' cifra '0'-'9'      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graph(var); /* Testa se var e' un carattere stampabile 33-126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lower(var); /* Testa se var e' un carattere minuscolo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print(var); /* Testa se var e' un carattere stampabile 32-126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punct(var); /* Testa se var e' un carattere di punteggiatura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space(var); /* Testa se var e' un withespace 9-13 o 32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upper(var); /* Testa se var e' un carattere maiuscolo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xdigit(var);/* Testa se var e' una cifra esadecimale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va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  di  dover  eseguire  un  input  controllando  che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atteri  battuti siano o lettere o numeri  potremo,  tanto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rtare un esempio pratico di utilizzo,  scrivere una routine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p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var_1, var_2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or(;;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var_1 = getchar(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if((var_2 = isalnum(var_1)) != </w:t>
      </w:r>
      <w:r>
        <w:rPr>
          <w:rFonts w:eastAsia="MS Mincho;ＭＳ 明朝"/>
        </w:rPr>
        <w:t>0)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intf("%c ", var_1)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funzioni che abbiamo visto servono solo per il riconoscime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certi caratte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lle che seguono servono invece alla loro convers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ctype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oascii(var);   /* Converte var in un carattere ASCII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lower(var);   /* Converte var in carattere minuscolo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oupper(var);   /* Converte var in carattere maiuscolo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va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ramente tolower e toupper svolgono il loro compito solo se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attere passato come argomento e' approppriato e cioe' se ha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rispondente maiuscolo o minusco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parte  le  innumerevoli  applicazioni in  cui  possono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te  queste  funzioni,  un  esempio  potrebbe  essere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mento  in  cui  vogliamo eseguire dei  controlli  su  input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lezione da menu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file che segue stampa un menu e inputa una scel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va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(" a ... Ordinamento file(s)\n"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(" b ... Stampa file(s)\n"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(" Scelta : "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 = getchar();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questo  punto il nostro programma dovrebbe agire in base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lezione fatta dall'ut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vari motivi questo potrebbe inserire l'opzione desiderata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un carattere maiuscolo che minusco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vvedendo cio' dovremmo eseguire un doppio control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  <w:lang w:val="en-GB"/>
        </w:rPr>
        <w:t>if(var == 'a' || var == 'A') ordina(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Potremmo anche,  appena eseguito l'input, convertire mediante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e  precedenti  funzioni  il carattere  inputato  in  modo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ire il controllo solo sui caratteri maiuscoli o minusco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  <w:lang w:val="en-GB"/>
        </w:rPr>
        <w:t>var = tolower(va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if(var == 'a') ordina(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oppure potremmo usare un ca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  <w:lang w:val="en-GB"/>
        </w:rPr>
        <w:t>switch(var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case 'a'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</w:rPr>
        <w:t>........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vece d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switch(var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case 'A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  <w:lang w:val="en-GB"/>
        </w:rPr>
        <w:t>case 'a'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  </w:t>
      </w:r>
      <w:r>
        <w:rPr>
          <w:rFonts w:eastAsia="MS Mincho;ＭＳ 明朝"/>
        </w:rPr>
        <w:t>........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onversione di d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 le  funzioni  precedenti  convertivano  un  caratter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eseguono conversioni di numeri in stringhe e vicevers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lib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math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double atof(stringa); /* Converte stringa in un double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oi(stringa);        /* Converte stringa in un int 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ol(stringa);        /* Converte stringa in un long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e funzioni fermano la lettura della stringa da convertire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mo carattere non riconosciuto come una parte di un nume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funzioni  precedenti  convertivano una stringa in  un  nume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 quelle  che  vedremo  ora  fanno  il  contrario  e  cio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vertono un numero in una string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lib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har *itoa(var,stringa,base);  /* Converte un int in stringa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va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ltoa(var,stringa,base);  /* Converte un long in stringa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 va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ultoa(var,stringa,base); /* Converte unsigned in stringa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signed long va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e  dichiarazioni  sono  comuni  a tutte e  tre  le 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bas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int var_1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char 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          </w:t>
      </w:r>
      <w:r>
        <w:rPr>
          <w:rFonts w:eastAsia="MS Mincho;ＭＳ 明朝"/>
        </w:rPr>
        <w:t>Controllo delle director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cuni casi si rivela molto utile disporre di funzioni adat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controllo delle directory, ad esempio per poter sapere il pat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ui  ci  troviamo  con il programma,  per  poter  crear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ory o cambiarl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iu'  avanti vedremo,  parlando della gestione  degli  interrupt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crearci alcune funzioni simili senza supportarci su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libreria gia' esist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libreria del compilatore Microsoft ci mette a disposizion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funzio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irect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getcwd(stringa,n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 n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ringa e' l'array di char che conterra' il path riportato  d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  getcwd,  mentre n e' il numero massimo di caratteri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o' costituire il percor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etcwd  potrebbe riportare un errore testabile con errno  set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i seguenti valor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MEM    -   Non c'e' memoria sufficente per allocare n bytes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ANGE    -   Il path e' maggiore di n caratte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utilizz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path_name[60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etcwd(path_name,6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intf("Corrente path : %s", path_name)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 funzione  appena  vista  ci  permetteva  solo  di  venire 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oscenza   del  posizionamento  in  directory  senza  darci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ilita' di cambiarlo o di modificar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ora tre funzioni che ci permettono di creare,  cancell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cambiare director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irect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dir(stringa); /* Entra nel path specificato da stringa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kdir(stringa); /* Crea la directory specificata in stringa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mdir(stringa); /* Rimuove la directory specificata in stringa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e  funzioni  riportano come valore 0 se il lavoro  ha  avu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ccesso e -1 se 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errore ricorrente facilmente anche sotto MS DOS e' quell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bagliare  a specificare il path della directory in cui si  vuo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tr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itorno  di  -1 e' il mezzo con cui accorgerci  se  tutto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dato per il verso gius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path[50]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 va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("Directory o &lt;CR&gt; per ritornare : "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gets(path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ar = chdir(path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Come  dicevamo prima se il valore restituito e' -1 significa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'e' stato un 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prime due funzioni,  chdir e mkdir,  potrebbero in questo ca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ttare  il  valore di errno su ENOENT che significa che il  pat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e' stato trov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ulteriore codice d'errore viene restituito con rmdi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esto caso potrebbe capitare, oltre a specificare un percor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esistente,  che  il  path corrisponda ad un file e  non  a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ory oppure che questa non sia vuo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no sarebbe in questo caso settato su EACC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unzioni che agiscono sui fil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e  di  queste  funzioni  sono  implementate  dal  compil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icrosoft  C  per  mantenere una compatibilita' software  con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stema  operativo  Unix  anche se il lavoro da  loro  svolt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biente Dos non corrisponde effettivamente a quello dichiar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esempio  la  funzione chmod dovrebbe cambiare  i  diritt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ccesso  ai  files  permettendo tutte le funzioni  di  lettura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ttura o solo una di que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fatto  sotto Dos un file con permesso di sola  scrittura  sa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fettamente leggibile in ugual mo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file con permesso di sola lettura risultera' incancellab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ogni modo vediamo le funzio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ys\type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ys\stat.h&g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#include  &lt;io.h&gt;          /* Richiesto solo per dichiarazione  di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funzioni     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mod(path,modo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*pat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 modo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Modo e' uno dei seguenti valo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_IWRITE   Permesso di scrittu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_IREAD    Permesso di lettu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 possono essere uniti dall'operatore OR (|) per  conced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a il permesso di lettura che quello di scri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  <w:lang w:val="en-GB"/>
        </w:rPr>
        <w:t>chmod("file.txt",S_IWRITE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oncede il permesso di scrittura sul file denominato file.tx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chmod("file.txt",S_IWRITE|S_IREAD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permette sia la lettura che la scri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 che ci permette di testare quali diritti abbiamo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sizione su un file e' acces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io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ccess(path,modo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pat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 modo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'intero  modo puo' assumere,  a seconda di quello  che  vogli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stare, i seguenti valo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6  testa per permesso di scrittura e lettur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4  testa per permesso in lettur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2  testa per permesso in scrittur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0  testa solo l'esistenza del f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ritorna 0 se il file dispone del permesso specific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e argo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negativo il valore restituito e' -1 e errno e'  set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i seguenti valori dipendenti dai vari cas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ACCES   L'accesso  e' negato.  Il file non possiede  i  permessi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pecific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NOENT   Il path del file specificato non e' esatto.  Il file non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' stato trov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funzioni appena viste permettevano di testare e di settare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messi  riguardanti  i file gia' presenti nelle direttorie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stri disch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re  per  compatibilita'  con Unix  il  compilatore  Microsof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a  un ulteriore funzione che agisce sui permessi dei  fil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eati con le funzioni creat, open e sopen dal processo corr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ys\type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ys\stat.h&g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#include  &lt;io.h&gt;          /* Richiesto solo per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i funzioni  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mask(modo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modo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do e' una costante dichiarata in sys\stat.h che puo' assumere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val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nel  caso  della  funzione  chmod  questi  possono 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legati mediante l'operatore OR (|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_IWRITE    Permesso in scrittu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S_IREAD     Permesso in lettu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uente  esempio  concede ai file creati  dal  programma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cuzione sia il permesso di lettura che di scri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  <w:lang w:val="en-GB"/>
        </w:rPr>
        <w:t>umask(S_IWRITE|S_IREAD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Vediamo  ora alcune funzioni che permettono di agire sul file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mbiargli il nome,  cancellarlo e per conoscere la lunghezz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io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ame(nuovo_nome,vecchio_nome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nuovo_nom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vecchio_nom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ame cambia il nome di un file esist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per altre funzioni rename restituisce un valore pari a 0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operazione ha avuto successo mentre -1 se si e' verificato  u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i  seguenti errori testabili nella variabile errno o stampabi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perror(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ACCES    Il  nuovo nome del file esiste gia' o non  puo'  essere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reato. Potrebbe anche dipendere dal fatto che il  fil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pecificato corrisponda ad una director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ENT    Il file specificato non esis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XDEV     Si  e'  cercato  di   muovere  un  file  su  un  device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iffer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cancellare un file e'possibile utilizzare la funzione  unlink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se ha la limitazione di poter cancellare un solo file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l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  parlando  della  funzione  system()  come  sfrutta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ando   interno   Dos   'del'   per   cancellare   piu'   fil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eporaneam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io.h&gt;     /* Richiesto solo per la dichiarazione  dell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funzioni           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link(path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path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 questo caso un valore di ritorno uguale a 0 indica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uscita dell'operazione e -1 l'insucc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codici di errore testabili so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ACCES    Il path specificato corrisponde a una directory o a  un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ile con solo permesso in le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ENT    Il file specificato non esis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utilizz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t va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ar = unlink("prova.txt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f(var == -1)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ror("Non e' possibile rimuovere il file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lelength e' la funzione che ci permette di sapere le dimens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un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io.h&gt;      /* Richiesto solo per la dichiarazione del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  <w:lang w:val="en-GB"/>
        </w:rPr>
        <w:t>funzioni                              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ong filelength(handle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t handl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rgomento specificato in questo caso non e' il nome del file 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nsi' il numero di handle associ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possibile  avere  il numero di handle  mediante  la 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leno()   utilizzata  specificando  come  argomento  lo   stream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ociato all'apertura di un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 portare  un esempio d'uso  della  funzione  filelengt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l'utilizzo di file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ileno(stream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FILE *stream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va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 *infil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 lunghezz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file    = fopen("data.txt","r")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var       = fileno(infile)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lunghezza = filelength(var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lelength  riporta  un valore uguale a -1L (long) se handl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 specificato non e' vali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no e' settato sul codice d'errore della costante EBADF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modifica delle dimensioni di un file e' resa possibile  d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 chsize che e' sempre riferita al handle di un certo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mente aper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io.h&gt;     /* Richiesto solo per la dichiarazione  del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funzioni           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size(handle,dimensioni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handl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 dimensioni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size  puo'  estendere  o  ridurre  le  dimensioni  di  un 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ociato al handle specificato come argo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le dimensioni vengano ridotte il  contenuto  fin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file viene per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arattere  \0 viene appeso invece nel caso che il file  ven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teso come dimens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valore di ritorno di -1 indica che si e' verificato un 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valori testabili in errno per scoprire la natura di questo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ACCES     Il file collegato al handle possiede solo permesso  di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le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BADF      L'handle specificato non e' valid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SPC     Nel caso si estenda il file significa che lo spazio  a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isposizione non e' suffic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in  cui sia necessario ottenere un maggior  numer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ormazioni riguardanti un determinato file o directory possi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re le funzioni stat e fsta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prima si riferisce ad un path mentre la seconda utilizza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gomento l'handle di un file aperto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le singolarm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ys\types.h&gt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ys\stat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at(path, buff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pat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tat *buffe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Nel caso di fstat abbiam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ys\type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ys\stat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stat(handle, buff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handl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tat *buffe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e  due  funzioni  riportano  0 se  le  informazioni  sono  sta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tenute e -1 in caso contrar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variabile errno e' settata su EBADF ed indica un handle o pat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e' possibile notare tutte e due le funzioni utilizzano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gomento  un puntatore ad una struttura di tipo stat  dichiar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file di header stat.h in cui i membri conterranno i valor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_mode        Questo   membro  della   struttura   permette   di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dentificare se l'handle o il path  sono  riferiti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 un device a una directory o a un file.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E'  anche possibile avere informazioni riguardanti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 permessi abbinati.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Vedremo tra un po' il metodo di utilizz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_dev         Riporta il numero del drive del disco che contiene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l file oppure l'handle nel caso di un devic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_rdev        Lo stesso di st_dev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_nlink       E' sempre  1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_size        Riporta   le   dimensioni  in  bytes   del   file.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hiaramente questo membro non e' settato se ci  si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iferisce ad un devic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st_atime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_mtim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st_ctime       Tutti e tre i membri riportano la data dell'ultima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difica che e' stata fatta al file.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Come  nel  caso  di st_size i campi  non  sono   a 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isposizione se ci si riferisce a un devic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 dell'header stat.h sono definite anche  le  costa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ci permettono di conoscere la natura dell'handle o del file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i ci riferia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costanti dichiarate sono le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_IFMT     maschera per testare il tipo di fi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_IFDIR    specifica una directory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_IFCHR    specifica un devic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_IFREG    specifica un file norma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_IREAD    possiede permesso in lettur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_IWRITE   possiede permesso in scrittur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_IEXEC    possiede permesso di esecu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capire l'utilizzo della prima costante vediamo un esempi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tilizz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ys\type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ys\stat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tat buffer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t va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har path[12]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rintf("Specifica il nome del file o della directory : ")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gets(path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var = stat(path,&amp;buffe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f(var == -1)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error("Non posso avere informazioni del file");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  <w:lang w:val="en-GB"/>
        </w:rPr>
        <w:t>exit(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f((buffer.st_mode &amp; S_IFMT) == S_IFDIR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chdir(path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printf("Sono entrato nella dir %s", path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exit(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f((buffer.st_mode &amp; S_IFMT) == S_IFREG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intf("Dimensioni del file : %ld", buffer.st_size);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  <w:lang w:val="en-GB"/>
        </w:rPr>
        <w:t>exit(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f((buffer.st_mode &amp; S_IFMT) == S_IFCHR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intf("Si tratta di un device");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xit(0)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}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poter eseguire il confronto con le costanti che abbiamo vi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sogna  eseguire un operazione di AND del membro st_mode con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schera di tipo file S_IFM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gramma  precedente  chiede  in  input  un  nome  di  fil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ory o device ed esegue una sta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risulti essere una directory ci  entra  dentro  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e a sistema opera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di un file riporta le dimensioni in bytes di questo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caso di un device ci avverte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uno dei capitoli precedenti,  precisamente in quello in cui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va degli stream, avevamo accennato al modo di apertura di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differenza di aprire in modo testo o in modo binario un 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ripercuoteva sulla translazione dei caratteri CR/LF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eguente funzione permette di settare questo modo riferendo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handle di un file o di un dev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ene  utilizzata  tipicamente  con  stdout,  stdprn,  stderr  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tdaux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fcntl.h&g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#include &lt;io.h&gt;      /* Richiesto solo per la dichiarazione del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funzioni          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mode(handle,modo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handle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modo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modo puo' essere una delle seguenti costa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_TEXT         Setta il modo testo.  Le sequenze CR/LF  in  input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vengono convertite in un singolo LF. </w:t>
      </w:r>
      <w:r>
        <w:rPr>
          <w:rFonts w:eastAsia="MS Mincho;ＭＳ 明朝"/>
          <w:lang w:val="en-GB"/>
        </w:rPr>
        <w:t>In output  il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</w:rPr>
        <w:t>carattere LF viene tradotto in una sequenza CR/LF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BINARY       Le translazioni precedenti vengono soppress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itorno  dalla  funzione di un valore pari a  -1  segnala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no e' settato su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BADF          Se l'handle del file non e' vali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INVAL         L'argomento che specifica il modo non e' valid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e  versioni  di Dos successive alla relase 3.00 e'  possi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udere  gli  accessi in lettura e scrittura a un  file  dur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secuzione di un processo mediante la funzione locking(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ys\locking.h&g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#include  &lt;io.h&gt;          /* Richiesto solo per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elle funzioni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king(handle,modo,num_byte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t handl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mod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ong num_byt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modo puo' valere una delle costanti qui riporta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K_LOCK         Chiude  il  numero di bytes specificati.  Se  non 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ossono essere chiusi riprova dopo un secondo.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Ripete  il tentativo 10 volte prima di  ritornar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n err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K_NBLCK        Chiude il numero di bytes specificati.  Se non ci 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iesce ritorna un err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K_UNLCK        Apre   il numero di bytes  specificato.  I  bytes 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evono essere stati precedentamente chius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funzione ritorna 0 se ha avuto succ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caso di -1 errno e' settato su uno dei seguenti valor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ACCES          In caso di tentativo di apertura significa che il 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file  era gia' aperto.  Il contrario in  caso  di 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entativo di chius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BADF           Handle non vali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DEADLOCK       Ritorna dopo il tentativo di 10 volte di chiuder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un file con il modo LK_LOCK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INVAL          share.com non installa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e  versioni  di Dos oltre la 3.00 possiedono un comando  ester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mato  share.com  che  altro non e' che  un  supporto  per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visione dei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 l'utilizzo  di  questa  funzione  e'  necessario  caricar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e' particolarmente utile in ambiente multiutente,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 per lo sviluppo di applicazioni per Multilink (tm)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Funzioni di I/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 di queste funzioni non ci risulteranno nuove in quanto 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evamo gia' parlato precedentam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  la panoramica si espande trattando tutte le funzioni di  I/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a riferite a uno stream che ad un handle di un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ndamentalmente  a  basso  livello  il  C  non  possiede  alc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di I/O bufferizz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questo  livello  l'  input/output  viene  eseguito  dalle  d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i read e write medianti le quali possono essere  costrui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e funzioni come getchar e alt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il metodo di utilizzo di read e wri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t bytes_letti, bytes_scritti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buffer[512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ytes_letti   = read(des_fi,buffer,length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bytes_scritti = write(des_fi,buffer,length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ve  des_fi e' il descrittore del file e length e' il numer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da leggere o da scriv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a  read  che  write riportano come valore il  numero  di  byt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ttivamente letti o scrit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escrittore di un file e' quello che abbiamo sempre  chiam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andle e che viene ottenuto mediante l'apertura o la creazione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file con routines a basso livel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abbiamo  parlato di stream avevamo visto come  aprir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 ed associarlo a una struttura di tipo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funzioni  che seguiranno sono a basso livello e associano  a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 o ai device specificati un hand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cordo che stdin ha come handle 0, stdout 1 e stderr 2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ad esempio si voglia utilizzare la  funzione  wri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stdout bastera' specificare come descrittore file 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 di  queste sono praticamente uguali a quelle  gia'  vis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lo  che a differenza da quelle si riferiscono all'handle e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allo stream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ys\type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ys\stat.h&g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#include &lt;io.h&gt;            /* Richiesto solo per la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di funzioni 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eat(path,modo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*pat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modo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 funzione creat crea un nuovo file con il nome specificat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th oppure tronca il file esistente con quel nome a lunghezza 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ritorno di un valore pari a -1 indica un errore testabile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solito in err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ACCES       Il  file  specificato ha solo  permesso  di  lettura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ppure corrisponde ad una director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MFILE       Ci   sono  troppi  files   aperti  e  non   c'e'   a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sposizione nessun hand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ENT       Il file specificato non e' reperib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modo specificato come argomento della funzione puo'  assum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o  dei seguenti valori,  gli stessi gia' visti con  le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mod e umask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_IWRITE     Permesso di scrittu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_IREAD      Permesso di lettu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in questo caso e' possibile fare uso dell'operatore OR  (|)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concedere sia il permesso in lettura che in scri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  I/O  su file generalmente e' sequenziale in  quanto 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li  getc(stream) viste in precedenza incrementano il punt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ogni lettura esegui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re nel paragrafo relativo agli stream avevamo parlato di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ra possibile riposizionare il puntatore mediante l'uso di  fseek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quale si riferiva ad un stream aper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 lseek()  e' in tutto simile a  questa  con  l'un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ersita' che si riferisce ad un hand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 &lt;io.h&gt;         /* Richiesto per la dichiarazione  dell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lang w:val="en-GB"/>
        </w:rPr>
        <w:t>funzioni                          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ong lseek(handle,offset,origin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handl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ong offse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t origin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 questo  caso origine puo' assumere  uno  dei  segu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ori  a seconda del posizionamento iniziale da cui fare part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ffset che si vuole ottene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    dall'inizio del fi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    dalla corrente posi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    dalla fine f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ffset e' da considerarsi come la distanza dall'orig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di  ritorno di un valore pari a -1L (long)  gli  err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ili testabili in errno s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BADF        Handle non vali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INVAL       Posizione origine non valida o offset piazzato prima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ll'inizio del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risalire  alla  posizione corrente  del  cursore  abbiamo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sizione la funzione tell(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fatti  questa  riporta il numero di bytes che intercorrono  t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izio del file e la  posizione attuale del puntatore 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 &lt;io.h&gt;       /* Richiesto solo per dichiarazione  dell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  <w:lang w:val="en-GB"/>
        </w:rPr>
        <w:t>funzioni                            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ong tell(handle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t handl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nico errore che tell puo' riportare e' dovuto al fatto di av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o un handle non vali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esto caso il valore restituito e' -1L e errno e' settato  su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BADF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mente avevamo visto,  parlando della funzione fileno()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ere  l'handle  di un determinato file  associato  ad  u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eam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la funzione fopen associava uno stream al file aperto ope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li associa l'hand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la   attentamente   in  quanto  e'  una   funzione   mol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orta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fcntl.h&gt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ys\type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ys\stat.h&g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#include  &lt;io.h&gt;             /* Richiesto solo per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di funzioni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n(path,flag,modo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*pat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flag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t modo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th e' il file o il device che si intende apri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ag invece assume i seguenti signific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_APPEND     Riposiziona il puntatore alla fine del file prima di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ogni operazione di scrittura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_CREAT      Crea e apre un nuovo file. Non ha effetto se il file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siste gia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EXCL       Ritorna un errore se il file esiste gia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RDONLY     Apre il file solo per la lettura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n questo flag O_RDWR e O_WRONLY non possono esser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pecific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RDWR       Apre il file sia in lettura che in scrittura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Non  possono  essere  aggiunti al  flag  O_RDONLY  e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O_WRONL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_TRUNC      Apre   un  file  troncando il suo  contenuto  a  una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unghezza 0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_WRONLY     Apre un file solo per scrittura.  Non possono essere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pecificati i flag O_RDONLY e O_RDW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BINARY     Apre un file in modo binar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TEXT       Apre un file in modo tes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flags possono essere infatti abbinati,  se non specific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ersamente, mediante l'operatore OR (|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ltimo  argomento,  modo,  e' il solito specificatore  di  mo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ertura file e cioe'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_IWRITE    Permesso scrittu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_IREAD     Permesso lettu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per l'argomento modo e' possibile utilizzare l'operatore O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concedere ambedue i permes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re  in  argomento  con  gli handle di  un  file  vediamo  d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che servono a dupplicarli e ad associar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 &lt;io.h&gt;          /* Richiesto solo per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elle  funzioni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p(handle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t handl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up2(handle1,handle2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t handle1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handle2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rima  delle due crea un seconde handle per il file aperto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i appartiene il primo specificato come argo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seconda forza handle2 a riferirsi ad handle1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Handles predefini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bbiamo  gia' accennato agli handles relativi a stdout,  stdin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der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 continuare  riporto l'elenco  completo  degli  handl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definiti ai quali possiamo riferirci con le nostre funzion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put/outpu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Stream             Handl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de-DE"/>
        </w:rPr>
        <w:t>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de-DE"/>
        </w:rPr>
        <w:t xml:space="preserve">               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   </w:t>
      </w:r>
      <w:r>
        <w:rPr>
          <w:rFonts w:eastAsia="MS Mincho;ＭＳ 明朝"/>
          <w:lang w:val="de-DE"/>
        </w:rPr>
        <w:t>stdin                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   </w:t>
      </w:r>
      <w:r>
        <w:rPr>
          <w:rFonts w:eastAsia="MS Mincho;ＭＳ 明朝"/>
          <w:lang w:val="de-DE"/>
        </w:rPr>
        <w:t>stdout               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   </w:t>
      </w:r>
      <w:r>
        <w:rPr>
          <w:rFonts w:eastAsia="MS Mincho;ＭＳ 明朝"/>
          <w:lang w:val="de-DE"/>
        </w:rPr>
        <w:t>stderr               2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           </w:t>
      </w:r>
      <w:r>
        <w:rPr>
          <w:rFonts w:eastAsia="MS Mincho;ＭＳ 明朝"/>
        </w:rPr>
        <w:t>stdaux              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tdprn               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tto   sistema   operativo  Unix  abbiamo  la  possibilita'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dirigere anche stderr cosa non possibile in ambiente MS DO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unzioni di orolog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tto  compilatore  Microsoft C abbiamo alcune  funzioni  che  c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mettono  di  venire  a  conoscenza dell'ora e  della  dat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stema e di manipolar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a  l'ora  che  la  data sono  riferiti  a  quella  del  siste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tiv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 &lt;time.h&gt;        /* Richiesto solo per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elle funzioni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 time(tempo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 *tempo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appena vista riporta sotto forma di valore long l'o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la data presa dal clock di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valore long riportato indica il numero di secondi  intercor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  le  ore 00:00:00 del 1 gennaio 1970 e la  data  corrent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conversione  in  stringa  puo' essere  eseguita  mediant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time.h&gt;         /* Richiesto solo per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elle funzioni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ctime(tempo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 *tempo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stringa riportato dalla fun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at  Feb  03  12:34:09  198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  con  la  funzione kbhit() un esempio di  utilizzo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e un altra funzione che preleva la data e l'ora di sistema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alva  in una struttura di tipo timeb definita  nel  fil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header sys\timeb.h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ys\timeb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ftime(tempo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ct timeb tempo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membri  della  struttura sono  quattro  e  precisamente  tim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llitm, timezone e dstflag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ignificato dei due membri principali e' il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      tempo in secondi a partire dalle 00:00:00 del 1 gennaio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970 riferita a Greenwic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mezone  mantiene  la differenza in secondi tra l'ora relativa a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quella  del  meridiano  di  Greenwich  e  l'ora  locale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ttata mediante la variabile di sistema TZ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Questo membro viene settato mediante la funzione tzse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zset  infatti  viene utilizzata per eseguire la  correzion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mpo  da  quello  relativo al meridiano di  Greenwich  a 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a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 &lt;time.h&gt;       /* Richiesto solo per 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elle funzioni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d tzset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t dayligh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ong timezone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har *tznam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dichiarazione  void della funzione sta' ad indicare  che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ituisce alcun val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zset  difatti  setta esclusivamente,  utilizzando per  farlo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iabile di sistema TZ,  tre variabili utilizzate dalle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time, vista precedentamente, e localtim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time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truct tm *localtime(tempo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ng *tempo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caltime  converte  il valore in secondi (long) riportato  d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time e lo salva in una struttu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a un puntatore alla stru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Funzioni di I/O da conso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manuale  del compilatore Microsoft queste  funzioni  v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bbinate e presentate con le funzioni che gestiscono le  porte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/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ferisco queste ultime riportarle alla fine con le funzioni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 serviranno per gestire le interruzioni in quanto l'elenco e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scrizione di ogni singola porta verra' trattata appunto in qu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ito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e  librerie del compilatore C esistono molte funzioni di  I/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ltre a quelle principali viste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e  funzioni utilizzano delle chiamate ai servizi del Dos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scrittura e la lettura dei caratteri (vedi parte relativa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stione degli interrupt del Dos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le singolarm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conio.h&gt;        /* Richiesto solo per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elle funzioni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cgets(stringa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*stringa  punta ad un array di caratteri dove il primo elemento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oe' stringa[0] deve contenere il massimo numero di caratteri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gg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gets  accetta  caratteri fino a che non viene premuto  CR  e 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stituisce con \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condo  elemento di stringa e cioe' stringa[1] conterra'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ei caratteri let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cprintf() esegue una stampa formattata sulla  conso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o  stesso  modo di printf solo che non esegue la  transl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carattere LF in una sequenza CR/LF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 una stringa di formato uguale a quella che abbiamo vist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printf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 &lt;conio.h&gt;       /* Richiesto solo per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elle funzioni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printf("stringa di formato", argomenti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puts stampa invece una stringa di caratteri sulla conso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giunge automaticamente alla fine una sequenza CR/LF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conio.h&gt;        /* Richiesto solo per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elle funzioni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puts(stringa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getch inputa un singolo carattere dalla console sen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ualizzarlo sul monito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 &lt;conio.h&gt;        /* Richiesto solo per la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delle funzioni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tch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va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 = getch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e getch inputava un carattere dalla console putch lo scriv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conio.h&gt;         /* Richiesto solo per la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delle funzioni                   */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tch(carattere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caratter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 getch inputava un carattere senza  visualizzarlo,  get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e  la stessa funzione ma stampando anche il carattere  le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a conso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conio.h&gt;         /* Richiesto solo per la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delle funzioni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tche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funzione particolarmente utile a mio avviso e' kbhi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controlla se e' stato premuto qualche tasto e ritorna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ore  diverso  da 0 in caso affermativo,  uguale a  0  in  ca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ga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casi in cui e' possibile utilizzare questa funzione sono i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vari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un attimo la sintass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conio.h&gt;         /* Richiesto solo per la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delle funzioni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bhit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fare un esempio pratico supponiamo che ci serva scrivere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 che mentre attende che sia premuto qualche tasto  stamp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data e l'ora in un certo punto dello scher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 anche che le macro per il posizionamento cursore  s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ia' stata definita e che venga richiamata con AT(x,y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time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main()   /* Stampa menu e richiama la funzione inchar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nt var_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AT(5,10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printf(" 1 .. Opzione A")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AT(7,1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printf(" 2 .. Opzione B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AT(9,1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printf("Scelta :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var_1 = inchar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f(var_1 == 1)  ........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..............  ..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har()  /* Finche' non e' premuto nessun tasto stampa data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long ltim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nt var_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while(!kbhit()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time(&amp;ltim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AT(1,1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printf(" %s", ctime(&amp;ltime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var_3 = getche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return(var_3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gramma  appena visto non e' che un piccolo  esempio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ilita' della fun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ltima  funzione che vediamo appartenente a questa categoria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scanf che come la sorella scanf esegue un input formattato d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o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tringa  di formato ha le stesse  caratteristiche  di  qu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ta in precedenza con scanf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conio.h&gt;      /* Richiesto solo per dichiarazione dell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funzioni       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scanf("stringa di formato", argomenti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ene riportato dalla funzione il numero dei campi che sono st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putati e convertiti con succ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il valore e' 0 significa che non e' stato assegnato ni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Funzioni per la manipolazione delle stringh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libreria  del C compiler possiede molte funzioni adatte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ipolazione delle string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funzioni  svolte vanno dal concatenamento  alla  copia  d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cerca di caratteri al confronto con un altra string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tte le funzioni sono dichiarate nel file di include string.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ring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cat(stringa_1,stringa_2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_1, *stringa_2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funzione  esegue il concatenamento della seconda  strin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a come argomento alla fine della pri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stringa[20], stringa_2[3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("Inserisci il nome del file : "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ts(stringa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cat(stringa,"."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("Inserisci l'estensione     : "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ts(stringa_2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cat(stringa,stringa_2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("Il nome del file e'        : %s", stringa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nell'esempio  il nome del file e' prova  e  l'estensione  ba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ora il risultato sara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lang w:val="en-GB"/>
        </w:rPr>
        <w:t>prova.ba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tring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har *strcpy(stringa_1,stringa_2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_1, *stringa_2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cpy esegue la copia della seconda stringa sulla pri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tringa  puo'  essere anche specificata in  questi  casi  t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rgolette, ad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trcpy(stringa_1,"E' una bella giornata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ora  come  e' possibile eseguire un  confronto  tra  d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h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ring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cmp(stringa_1,stringa_2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_1, *stringa_2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valori restituiti da strcmp sono i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&lt; 0      Significa che la stringa 1 e' minore della stringa 2.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0      La stringa 1 e' uguale alla stringa 2.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&gt; 0      In questo caso la stringa 1 e' maggiore della 2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strcmp diventa utile nel momento in cui si  vogli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reare delle funzioni di ordinamento,  benche', come vedremo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anti,  la  libreria  del compilatore C  ne  possiede  gia'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lement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rendiamo  uno degli algoritmi di ordinamento che avevamo vi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i   capitoli  riguardanti  la  programmazione   strutturata   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attamente un algoritmo bubble, e traduciamolo con l'aiuto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appena vista in linguaggio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fare questo supponiamo di avere gia' una matrice con carica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nquanta stringhe chiamata matri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matrix[tot] /*     Matrice con le stringhe dove tot = 50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tempor[30];   /* Variabile temporanea per lo scambio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t s,flag,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lag = s = 1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hile(flag == 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flag =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for(r = 0;r != tot-s;r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if(strcmp(matrix[r],matrix[r+1]) &gt; 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strcpy(tempor, matrix[r]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strcpy(matrix[r],matrix[r+1]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fr-FR"/>
        </w:rPr>
        <w:t>strcpy(matrix[r+1],tempor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 </w:t>
      </w:r>
      <w:r>
        <w:rPr>
          <w:rFonts w:eastAsia="MS Mincho;ＭＳ 明朝"/>
        </w:rPr>
        <w:t>flag = 1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++s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la  funzione  strcpy e' stata utilizzata per  eseguire 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ambio di variabili nel caso che nel confronto una sia risult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ggiore dell'alt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 della  stessa famiglia alcune  funzioni  dedicate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erca  di  caratteri o gruppi di caratteri all'interno  di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ring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chr(stringa,carat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cara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 riporta  un  puntatore alla  prima  occorrenza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attere  contenuto  in  carat nella  stringa  specificata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go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incluso nella ricerca il carattere \0 di fine strin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a NULL se non e' stato trovato nessun carattere ugua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dup esegue la duplicazione di una string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ring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strdup(stringa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modo di uso e' il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_2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a_2 = strdup(stringa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venire a conoscenza della lunghezza in bytes di una  strin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amo utilizzare la funzione strlen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conteggia tutti i caratteri non includendo pero' quell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 stringa '\0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ring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len(stringa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ring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 lunghezz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("Digita la stringa di cui vuoi la lunghezza : "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anf("%s", stringa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unghezza = strlen(stringa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("Lunghezza = %d caratteri", lunghezza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funzioni  appena  viste  permettevano  di  manipolare  int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ringhe senza tenere in considerazione il numero di caratter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e interessate nell'oper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lle  che seguiranno sono del tutto simili a queste  ultime  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la possibilita' di specificare come argomento anche il nume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i caratteri sui quali le funzioni devono agi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file di inclusione e' anche per queste string.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ring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ncat(stringa_1,stringa_2,car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_1,*stringa_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signed ca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a  funzione  il numero di caratteri specificato  in  ca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seconda stringa viene appeso alla pri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stesso discorso vale per la funzione per eseguire il confro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 due stringh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ring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ncmp(stringa_1,stringa_2,car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_1,*stringa_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signed ca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la funzione esegue il confronto del numero di  caratte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o in car della prima stringa con la second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valori riportati dalla funzione di confronto sono gli stess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cmp (vedi 2 pagine prima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ring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ncpy(stringa_1,stringa_2,car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_1,*stringa_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signed car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rncpy  esegue  la copia dei primi car caratteri  della  secon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a nella pri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funzione di cui non avevamo visto nessun ononimo e'  strnse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esegue  l'inizializzazione  dei primi  car  caratteri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a passata come argomen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ring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strnset(stringa,carat,ca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stringa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cara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ca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 altre  parole la funzione esegue la copia per car  volt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attere  specificato in carat nella stringa  anch'essa  pass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e argomen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evamo visto nei capitoli precedenti il metodo per convertire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e da minuscolo a maiuscolo e vicever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due funzioni che seguono eseguono la conversine non piu' di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golo carattere ma di un intera string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ring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strlwr(stringa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recedente  funzione serve a eseguire la conversione  di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a maiuscola in minuscol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no interessati solamente i caratteri maiuscoli mentre tutti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ri sono ignor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utilizz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_2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_1 = "Opzione di Default"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cpy(stringa_2,strlwr(stringa_1)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 contraria e cioe' la conversione di una stringa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nuscolo a maiuscolo viene eseguita d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ring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upr(stringa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modo di utilizzo e' lo stesso visto con strlw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Funzioni matematich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libreria del compilatore Microsoft e' anche ricca di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tematiche   che  possono  essere  utilizzate  per   le   nos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cessita' di calco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si  tutte  queste  lavorano  con valori in  virgola  mobile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cessitano  quindi  del supporto delle  librerie  foating  poin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luse nel compil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libreria fp e' denominata SLIBFP.LIB e deve essere  utilizz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do vengono utilizzate le due librerie segu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M.LIB e 87.LIB sono infatti presenti e possono essere utilizza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le altre indipendentemente dal modello di memoria utilizz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M.LIB  e'  un emulatore di virgola mobile mentre  87.LIB  e'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breria floating point da utilizzare soltanto nel caso che su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heda  madre del sistema sia presente un coprocessore matematic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087 o 80287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ramente  la  presenza  di  uno  di  questi  ultimi  svelti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evolmente le funzioni di calco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libreria alternativa fp e' SLIBFA.LIB utilizzabile al post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M.LIB  e  SLIBFP.LIB  quando la velocita'  e'  preferibile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is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pilando  un  sorgente  con  MSC o CL  i  nomi  della  libre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ndard  (SLIBC.LIB)  e delle librerie foating point  (EM.LIB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LIBFP.LIB) vengono incluse automaticamente nel modulo oggetto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o che il link le colleghi a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fruttando  l'opzione del compilatore /FP si puo'  controllare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i delle librerie ed eventualmente modificar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ogni  caso  vediamo  ora le  funzioni  matematiche  a  nost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si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file comune di header e' math.h 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math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ouble acos()      -   arco cosen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ouble asin()      -   arco seno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double atan()      -   arco tangente  x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double atan2()     -   arco tangente  y/x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double cos()       -   cosen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ouble cosh()      -   coseno iperbolico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double exp()       -   funzione esponenzia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le fabs()      -   valore assoluto di un doub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le log()       -   logaritmo natura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le log10()     -   logaritmo base 1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le pow()       -   potenz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le sin()       -   sen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le sinh()      -   seno iperbolic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le sqrt()      -   radice quadrat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le tan()       -   tangent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uble tanh()      -   tangente iperbol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utilizz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math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double val_1, val_2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val_1 = 0.1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val_2 = acos(val_1)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   </w:t>
      </w:r>
      <w:r>
        <w:rPr>
          <w:rFonts w:eastAsia="MS Mincho;ＭＳ 明朝"/>
        </w:rPr>
        <w:t>Funzioni per il controllo di process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o di frequente ci si ritrova nella necessita' di eseguire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i o delle funzioni del DOS esterni al nostro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funzioni che vedremo ora servono appunto a questo sco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ndamentalmente    possiamo   suddividere   le   funzioni  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secuzione di processi in due famigli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prima e' quella  exe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esta, quando chiamata, ricerca il programma specificato dal pat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sato come argo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venga omessa l'estensione allora le funzioni  exec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ono delle prove appendendo prima l'estensione .COM e poi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ramente  deve  esserci memoria sufficente perche il  proce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o possa essere caricato ed esegui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proces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xecl(path, arg0, arg1, ...., NUL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ecle(path, arg0, arg2, ...., NULL, envp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ecv(path, argv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ecve(path, argv, envp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pat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arg0, *arg1, ....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char *argv[]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har *envp[]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Ho  suddiviso  a  gruppi  di due le precedenti  funzioni  per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e mo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ogni funzione passiamo come parametri il path con il nome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 che intendiamo eseguire e una lista di argom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primo gruppo gli argomenti sono salvati ciascuno dentro a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ray e quindi l'utilizzo di questo tipo di funzioni e'  indic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in  cui  si conosca gia' in precedenza  il  numer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secondo tipo di gli argomenti sono invece specificati in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ray  di  puntatori rendendo in questo modo il tipo di 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atta  al caso contrario a quello precedente e cioe'  quand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egli argomenti da passare non puo' essere noto pri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mbedue i casi si utilizza un NULL per indicare la fine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sta degli argom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del primo tipo di funzioni,  quelle che utilizzano de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ray, l'ultimo argomento deve essere NULL mentre lo deve esser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secondo caso, l'elemento argv[n + 1]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sara' notato che altri due argomenti utilizzati dalle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ena viste sono costituiti dalla variabile env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questa  la funzione accede alle  variabili  di  siste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te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 ricordate che parlando della struttura del compilatore avev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to le variabili LIB, TMP e INCLUDE mediante un file batch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funzioni exec ritornano come valore -1 se si e' verificato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esto caso la variabile errno e' settata sui seguenti  val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pendenti dal tipo di error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2BIG     -   La  lista  degli  argomenti  eccede  i  128   bytes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nsentiti o lo spazio richiesto dalle informazioni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i sistema supera i 32 K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ACCES    -   Il  file  e'  prenotato.   Nelle  versioni  di  Dos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successive  alla 3.00 e' possibile la  condivis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dei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MFILE    -   Troppi files aper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ENT    -   Il file non e' stato trov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EXEC   -   Il file non e' esegui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MEM    -   Non c'e' memoria per eseguire il proc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rmalmente sia in un caso che nell'altro gli argomenti 0 (arg0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gv[0]) costituiscono il path del programma.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i  conoscono il programma Public Domain ARC51 che compatta 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erisce o estrae da file archivio altri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poterlo utilizzare bisogna battere una linea di comand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p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arc a file.arc prova.txt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^  ^    ^         ^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+---------------+  :    :         +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:                  :    +----+ 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programma          opzione   file archivio    file da archivi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lli indicati sono gli argomenti da passare ad AR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remmo potuto richiamarlo dal nostro programma nel seguente mod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en-GB"/>
        </w:rPr>
        <w:t>var = execl("arc.exe","arc","a","file.arc","prova.txt",NUL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^              ^       ^    ^      ^          ^        ^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:              :       :    :      :          :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1 = errore     path    arg0 arg1   arg2       arg3     NULL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e  funzioni della serie exec leggono il programma sulla  memo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mente occupata dal programma chiama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metodo  per  lanciare un programma  secondario  senza  usc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ll'esecuzione  del programma che esegue la chiamata e'  offer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lle funzioni che vedremo o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proces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pawnl(flag,path,arg0,arg1,...,NUL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pawnle(flag,path,arg0,arg1,...,NULL,envp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pawnv(flag,path,argv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pawnve(flag,path,argv,envp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flag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path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har *arg0, *arg1, 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argv[]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envp[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 questo caso per gli argomenti vale lo stesso  discor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tto con le funzioni exe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i  ritroviamo  un  parametro  in  piu'  e  precisamente 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o dalla variabile int flag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puo'  assumere  i seguenti valori definiti  nel  fil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header process.h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condo  valore  ha e' inserito solo per  compatibilita'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Xenix ma di fatto in ambiente MS DOS non ha nessuna fun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_WAIT     Sospende il programma finche' il processo chiamato non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' termin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_NOWAIT   Esegue  il processo in modo concorrente  al  programma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hiamant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_OVERLAY  Finisce   il programma chiamante ed  esegue  il  nuovo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ocesso. Ha la stessa funzione di una chiamata EXE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itorno di un valore pari a -1 indica che si e' verificato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ore nella chiamata a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codici  di errore verificabili in errno sono uguali  a  quel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gnalati  per  le  funzioni  exec a parte  il  seguente  che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lativo ai flag specificati come argomento in una chiamata spaw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d esattam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INVAL     Flag non vali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re in tema di funzioni relative all'esecuzione e al contro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processi ritroviamo la funzione exit(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xit(stato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exit(stato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stato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picamente  stato  e'  un valore pari a 0 per  indicare  ch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pocesso si e' concluso correttamente mentre diverso per indic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evento  particolare o il verificatosi di  una  condi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differenza tra exit e _exit sta' nel fatto che la prima svuo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buffers mentre la seconda 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exit e' stata gia' utilizzata in alcuni degli  esemp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ogni caso un ulteriore esempio e' il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argc,argv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arg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argv[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FILE *infil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f(argc &gt; 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f((infile=fopen(argv[1],"r")) == NULL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intf("Non trovo il file %s", argv[1]);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intf("\n\nRitorno a DOS");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it(-1)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........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.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esempio  precedente controlla se sono stati specificati piu'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rgomento sulla linea di comando (ricordate che l'argomento 1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enuto in argv[0] e' il nome stesso del programma) e se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affermativo  controlla  se il file  specificato  nel  seco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gomento (argv[1]) e' il nome di un file esist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test viene eseguito aprendo il file in lettura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valore NULL significa che il file non e' stato reperito 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seguenza  la  funzione  exit e' utilizzata  per  termina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 e ritornare a sistema opera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rivela  anche utile in un caso simile la  funzione  abort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 oltre  a terminare il processo stampa anche il  messagg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Abnormal program termination"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 &lt;process.h&gt;    /* Richiesto solo per  dichiarazione  di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funzioni      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d abort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esecuzione  di  un  processo o di un comando  DOS  puo'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ita   anche  mediante  la  funzione  system  che  passa 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mand.com  il comando specificato come argomento alla  chiam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fu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cessore  di  comandi  command.com deve  trovarsi  o  n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ory corrente oppure deve essere settato nel pat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caso negativo il comando o il programma lanciato non  verran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iti e il valore riportato dalla funzione stessa sara' -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di errore la variabile errno potra' essere  confront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i seguenti valor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2BIG    La lista degli argomenti supera i 128 bytes o lo  spazio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ichiesto dalle informazioni di environment supera i 32K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ENT   Il file COMMAND.COM non e' stato trov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NOEXEC  Il  file COMMAND.COM ha un formato non valido e non puo'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ssere esegui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NOMEM   Non c'e' memoria sufficente per eseguire il comando o il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oc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ogni caso la sintassi della della funzione e' la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 &lt;process.h&gt;    /* Richiesto solo per 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delle funzioni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ystem(stringa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a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utilizz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int sel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 xml:space="preserve">puts("1 .. </w:t>
      </w:r>
      <w:r>
        <w:rPr>
          <w:rFonts w:eastAsia="MS Mincho;ＭＳ 明朝"/>
          <w:lang w:val="en-GB"/>
        </w:rPr>
        <w:t>Directory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puts("2 .. Versione DOS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puts("Scelta : ")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el = getch()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switch(se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1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en-GB"/>
        </w:rPr>
        <w:t>system("dir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2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de-DE"/>
        </w:rPr>
        <w:t>system("ver")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</w:t>
      </w:r>
      <w:r>
        <w:rPr>
          <w:rFonts w:eastAsia="MS Mincho;ＭＳ 明朝"/>
          <w:lang w:val="de-DE"/>
        </w:rPr>
        <w:t>break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</w:rPr>
        <w:t>default: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uts("\n\nScelta errata");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exit(0);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reak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}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si sara' potuto notare la stringa del comando o del proce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   eseguire  puo'  essere  specificato  anche  utilizzando 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rgolet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re   nel  paragrafo  relativo  alla  gestione  dei   proces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troviamo  una funzione particolare che abilita il programma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cettare  una  chiamata di interrupt relativa al 23H e  cio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lla corrispondente al CTRL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si rivela utile in molti casi ,  in particolar  mo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si  desidera disabilitare  l'interruzione  del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vuta per l'appunto al control -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un  caso abbastanza drastico in quanto  mediante  la  tecn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ferta  dai comandi di ESC visti precedentemente si puo'  opt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la  ridefinizione dei tasti relativi al CTRL C nel  segu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puts("\33[3;7p"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\33[  e' l'ESC mentre 3 e' il codice del carattere CTRL C  a 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ne assegnato il codice 7 relativo al BEEP (cicalino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endo  un comando del genere dal nostro programma si fara'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do che tutte le volte che viene premuto control c il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mette un suono invece di eseguire la classica interr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ogni caso quella vista era solo una delle vie a cui ci si puo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rizzare  mediante la funzione signa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parlare delle altre vediamo la sintassi della 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ess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ignal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signal(sig, funzion))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>int sig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int (*func)();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 xml:space="preserve">sig  puo'  assumere il valore della costante SIGINT  definita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gnal.h  mentre  funzion puo' essere o una  delle  costanti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  oppure  un  indirizzo di una funzione  che  deve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ita   nel  caso  che  venga  intercettata  una  chiamat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 23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costanti s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G_IGN      Il segnale di interrupt e' ignor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G_DFL      Il  segnale di interrupt e' rilevato e  il  processo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ermina ritornando il controllo al MS DO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due esemp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ignal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signal(SIGINT,SIG_IGN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menu(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..........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..........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menu()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puts("1 .. Stampa tabulati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puts("2 .. Riordino archivi")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...........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....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caso la funzione di CTRL C viene disabilitata e quin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sara' piu' possibile uscire dal programma mediante ques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ignal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menu();          /* Dichiarazione funzione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main(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signal(SIGINT,menu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menu(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..........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..........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</w:t>
      </w:r>
      <w:r>
        <w:rPr>
          <w:rFonts w:eastAsia="MS Mincho;ＭＳ 明朝"/>
          <w:lang w:val="fr-FR"/>
        </w:rPr>
        <w:t>menu(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 xml:space="preserve">puts("1 .. </w:t>
      </w:r>
      <w:r>
        <w:rPr>
          <w:rFonts w:eastAsia="MS Mincho;ＭＳ 明朝"/>
        </w:rPr>
        <w:t>Stampa tabulati"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uts("2 .. Riordino archivi"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...........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..........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esto secondo esempio battendo CTRL C da qualsiasi part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 si fara' si che si vada alla funzione menu(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 la funzione esegua un  ritorno  l'esecuzion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 riprende esattamente da dove era stata interrot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si  rivela  utile  nel caso che si  voglia  inserir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,  ad esempio,  per avvertire di uscire dal programma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apposite opzio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unzioni per l'allocazione di memor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serie di funzioni permettono do allocare,  liberare 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allocare dei blocchi di memor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malloc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calloc(n, size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siz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calloc  alloca  uno  spazio per salvare un numero n  di  elem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dimensione specificata da siz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o  calloc  ritorna  un puntatore  allo  spazio  specific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pure NULL se la richiesta non puo' essere soddisfat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untatore ritornato deve essere forzato al tipo  dell'ogge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cui si richiede l'alloc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potrebbe chiarire il concet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malloc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long *va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var = (long *)calloc(10, sizeof(long)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...........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....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(long *) costituisce la forzatura al tipo specificato  infat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lloc diversamente restituisce un puntatore a char.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zeof  vi  ricordo  che non e' un  istruzione  ma  soltanto,  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biamo gia' parlato, una direttiva al preprocess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 parole  l'esempio appena visto alloca  uno  spazi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 pari alle dimensioni di 10 long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contraria e cioe' quella utilizzata per rilasciare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azio di memoria occupato da una precedente funzione calloc e'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malloc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oid free(punt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har *pun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o  scopo  di modificare le dimensioni di una parte di  memo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mente allocata e' a disposizione la funzione reallo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 ritorna un puntatore a char nello stesso modo di callo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malloc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realloc(punt,siz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pun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siz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ritorno  di  un NULL indica che non c'e'  memoria  suffic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che' la funzione abbia succ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ltima  funzione  di questo tipo e' malloc  che  funziona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lloc solo che alloca un solo blocco di memoria della dimens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malloc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*malloc(size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unsigned size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t *va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ar = (int *)malloc(10*sizeof(int)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Anche  qui  e' necessario forzare l'allineamento della  variabile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caso che non corrisponda a cha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ritorno di un NULL,  come nei tre casi precedenti,  indica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ufficenza della memor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nzioni per la manipolazione di buffer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buffers  sono  da  considerarsi come  delle  aree  di  memo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stinate a contenere informazioni di transito e che eseguono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  di  compensazione tra l'arrivo dei dati e il  temp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ttivo utilizzo di questi da parte del program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bbe  essere  un esempio un buffer abbinato ad una  port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unicazione asincrona RS 232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endo  dei  trasferimenti  di dati ad alta  velocita'  s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  eseguisse  un  elaborazione  diretta  dei   caratte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evuti  potrebbe  capitare che quest'ultimo non risulti  essere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grado  di seguire il ritmo con cui i dati stessi  arrivano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indi il rischio di sovvrapposizione sarebbe elev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funzione di bufferizzazione potrebbe risolvere in questo ca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roblema in quanto il salvataggio di quanto ricevuto avve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 del buffer stesso e il programma potrebbe ripescar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 questo successiva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  nei  capitoli successivi alcuni esempi  di  utilizz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uffers  parlando delle funzioni di lettura da disco e di  alcu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tocolli di comunic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buffer  puo'  essere  paragonato ad una  stringa  ma  con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fferenza   che  non  deve  necessariamente  terminare  con 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e '\0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conrollo su questi viene eseguito memorizzando la lunghezza 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tenendo un conto degli elem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dichiarazione di buffer e' la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#define LEN   128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har buff[LEN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 di stdio.h viene definita la costante BUFSIZ pari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12 e quindi una dichiarazione del ti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lang w:val="en-GB"/>
        </w:rPr>
        <w:t>char buff[BUFSIZ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riserverebbe per il buffer buff 512 elementi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linguaggio  C possiede funzioni adatte alla manipola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memory.h&gt;        /* Richiesto solo per la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delle funzioni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memccpy(dest,sorg,car,num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char *dest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har *sorg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char ca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num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funzione copia dal buffer sorg a quello dest fino al caratt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ccessivo  a quello specificato da car o fino al numero di byt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i da num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ene  restituito  un puntatore al carattere  seguente  a 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o, se copiato, o NULL se questo non e' stato reperi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funzione  simile  ma  con lo scopo  di  ricercare  la  pri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ccorenza  di un carattere  all'interno del buffer entro un cer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i bytes e'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memory.h&gt;        /* Richiesto solo per la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delle  funzioni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memchr(buff,car,num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*buf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ca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num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Difatti  la funzione esegue la ricerca del carattere  specific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car entro il numero di bytes indicato da num  restituendo,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so  di  esito positivo,  un puntatore alla posizione in cui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o reperito oppure NULL in caso contrar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comparazione  tra  due  buffer  puo'  essere  eseguita  d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memory.h&gt;        /* Richiesto solo per la dichiara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delle funzioni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cmp(buf1,buf2,num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*buf1, *buf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num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Vengono comparati i bytes specificati in num del buffer uno e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ffer du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seconda dell'esito vengono restituiti i seguenti valor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lt; 0       -     Il buffer 1 e' minore del buffer 2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0       -     I due buffer sono ugual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&gt; 0       -     Il buffer 1 e' maggiore del buffer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seguente funzione   svolge un compito di copia tra un buffer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altr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memory.h&gt;        /* Richiesto solo per la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delle funzioni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memcpy(dest,sorg,num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dest, *sorg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signed num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numero di bytes da copiare viene specificato in num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si desideri inizializzare un certo numero di  byt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un buffer con un carattere e' possibile utilizzare la fun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  &lt;memory.h&gt;      /* Richiesto solo per la dichiara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delle funzioni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memset(buff,car,num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*buff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car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unsigned num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 carattere  contenuto  in  car  verra'  copiato   num   vol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terno del buffe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 poter   discutere  della  funzione  movedata   bisogne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ere  a conoscenza del concetto di segmentazione in  quanto 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opo  della  funzione  e' quello di copiare un certo  numer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ytes  da  un  buffer ad un altro quando  questi  si  trovan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fferenti segm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eremo   trattando  l'hardware  del  sistema  dell'utilizzo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indirizzamento di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ora tralasciamo il discorso accennando solo alla sintass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o della fun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&lt;memory.h&gt;        /* Richiesto solo per la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delle funzioni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d movedata(sorgseg,sorgoff,destseg,destoff,num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>int sorgseg, sorgoff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int destseg, destoff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unsigned num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rgseg  stabilisce l'indirizzo del segmento del sorgente  men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rgoff il suo offse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stseg   e  destoff  sono  la  stessa  cosa  ma  riferiti 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tin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 come al solito e' il numero di bytes da copia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nterfaccia MS DO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o  lasciato questo gruppo di funzioni per ultimo in quanto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lle che utilizzeremo d' ora in poi per la gestione dei vett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 interruzione   del   sistema  operativo   MS   DOS   e 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dirizzamento delle porte di I/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prima le due istruzioni che ci permettono di settar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e di I/O del P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vedremo,  parlando  dell'hardware,  il sistema possied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erto  numero  di porte di I/O che servono a  comunicare  con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iferiche e con il mondo ester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rtarsi  per  il  controllo di queste  sulla  gestione  de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rupts  non e' che un metodo in quanto  un'alternativa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ferta  dalla possibilita' di scrivere e di leggere dirett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 e da que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linguaggio C possiede due istruzioni per potergli acceder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ttura e in le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 &lt;conio.h&gt;       /* Richiesto solo per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elle funzioni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p(porta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signed por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r  non avendo ancora trattato l'elenco delle porte disponibili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fine  di portare un esempio pratico,  anticipo che  la  por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0x3FE  e'  quella relativa allo stato del modem  collegato  su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a COM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ttimo bit di questa viene messo a 1 nel caso che arrivi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ta telefon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 di  voler  implementare in un  nostro  programma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  che  avvisi nell'istante in cui si verifica  un  sim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so dovremmo utilizzare la funzione inp nel seguente mod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STM   0x3F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char ris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for(;;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if((risp=inp(STM)) &amp; 64) == 64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 xml:space="preserve">{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printf("\nRING !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funz_ring(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funz_ring() chiamata dal modulo precedente  pot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ere  lo  scopo  di  rilevare il carrier prima  di  iniziar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smiss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ivelamento  del carrier,  sempre  per  completare  l'esemp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,  puo'  essere eseguito sempre testando la porta 0x3F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anto  l'ultimo  bit ovvero il numero 8 se  a  1  indica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senza di ques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operazioni di AND hanno lo scopo di isolare i singoli bit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 interessano ignorando tutti gli alt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unz_ring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long timeou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timeout = 1000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while((risp=inp(STM)) &amp; 128) != 128) &amp;&amp; timeout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--timeou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 xml:space="preserve">if(!timeout)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uts("Non rilevato carrier")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in()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uts("Connesso ")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..................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...........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}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ciclo di decremento della variabile timeout serve a far si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entro  un certo periodo di tempo il carrier non  e'  rilev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finisca richiamando nuovamente il main per  metter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stato di attesa di un altra chiam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le funzioni precedenti fossero servite ad  esemp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rilevare  l'inizio di una comunicazione in un  programm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unicazione del tipo BBS allora al posto dei puntini si sa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uto inserire la chiamata ad altri serviz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funzione per scrivere su una determinata porta e' invec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#include  &lt;conio.h&gt;       /* Richiesto solo per la 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elle funzioni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p(porta,val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signed porta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val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 questo  caso il valore assegnato a val  sara'  scritto  su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a specific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mbedue  le  funzioni il valore della porta  puo'  esser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umero  compreso tra 0 e 65.535 mentre,  in caso di scrittura  su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, i valori ammessi sono tra 0 e 255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 la  definizione  di  quest'ultimi  si  deve  consulta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gnificato di ogni singolo bit della porta interess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vviamente un tipo di programmazione come questo  va' a discap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 portabilita'  del software in quanto gli  indirizzi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e porte cambiano da sistema a sistema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i  sistemi operativi eseguono i loro compiti supportandosi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gestione definita ad interrupt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se l'argomento lo tratteremo tra breve possiamo  dire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e  una  distinzione tra i servizi offerti dal BIOS e  quel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i a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tti i servizi del DOS sono eseguiti dall'interrupt 21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quello  che  ci offre il compilatore  Microsoft  per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stione di que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 alcuni   particolari  non  li  capirete   sull'istante 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occupatevi  in quanto in seguito,  nei capitoli relativi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crizione dei vari servizi, portero' un gran numero di esemp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servatevi  al limite di consultare questa parte solo dopo  av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o i successivi capito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 del file di header dos.h troviamo la defini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 strutture  in  cui  vengono  dichiarati  i  registri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ore 8088/86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lcuni  di  voi sapranno i registri del processore  sono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6 bit e sono AX, BX, CX, DX a parte altri di uso particol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a sua volta possono essere trattati come due registri da 8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X  puo'  essere considerato come AH e AL (parte  alta  e  bassa)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i' BX, CX e DX (BX = BH,BL - CX = CH,CL - DX = DH,DL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dici bit equivalgono a 2 bytes normalmente definiti come WORD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ol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struttura seguente definisce i registri di una parola.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truct WORDREGS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int a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int b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int c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int d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int si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int di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int cflag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 sua   volta  la  struttura  BYTEREGS  definisce  i   registri 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considerati come parte alta e parte bassa dei preced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truct BYTEREGS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char al, a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char bl, b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char cl, c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char dl, dh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volta definite le due strutture precedenti vengono unifica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n un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truct WORDREGS 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struct BYTEREGS h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tri  registri  del  processore sono  relativi  ai  registr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questo caso sarebbe necessario avere la conoscenza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etto di segment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registri visti in precedenza possiamo sia testarli in  lettu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scriverci dentro dei val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dei registri di segmento alcuni saranno solo  leggibi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(segmento di codice) e non scrivibili altri invece potranno an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ere settati con opportuni val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struttura relativa ai registri di segmento e' la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truct SREGS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int e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int c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int s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unsigned int ds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}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poter accedere ai vari registri dovremo dichiarare nel nost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l' opportuna unione REGS e, se eventualmente utilizz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he i registri di segmento, la struttura di tipo SREG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era stata fatta una suddivisione tra i servizi offerti d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OS da quelli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terrupt 21H, in quest'ultimo caso, fa' da sovra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a significa questo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licemente  che  tutte le funzioni del  DOS  vengono  esegui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ttando  all'interno del registro AH l'opportuno valore relat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a funzione che desideriamo che sia eseguita e  successiv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ndo l'interrupt 21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funzioni oltre alla specifica del servizio necessitano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saggio di altri argom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ciamo un esempio in not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 di voler sfruttare una funzione del DOS per  cambi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disco at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uardando  l'elenco  dei servizi offerti  dall'interruptt  11  c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orgiamo che la call 0EH fa' al caso nost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prima cosa che dovremo fare e' quella di inserire nel regist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il valore indentificatore del servizio st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AH &lt;- 0E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questo punto la lista degli argomenti non e' completa in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i  abbiamo  selezionato  la funzione "seleziona disco"  ma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biamo specificato quale disco voglia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inuando  a leggere la parte dove viene descciitt il  serv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che il numero del disco deve essere inserito  all'inter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registro D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or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L &lt;- 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cio notare che 0 equivale ad A:, 1 a B:, 2 a C: ec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,   dopo  aver  settato  questo  valore,  possiamo  richiam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procedurr  ompleta e'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  <w:lang w:val="de-DE"/>
        </w:rPr>
        <w:t>AH &lt;- 0EH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           </w:t>
      </w:r>
      <w:r>
        <w:rPr>
          <w:rFonts w:eastAsia="MS Mincho;ＭＳ 明朝"/>
          <w:lang w:val="de-DE"/>
        </w:rPr>
        <w:t>DL &lt;- 00H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                   </w:t>
      </w:r>
      <w:r>
        <w:rPr>
          <w:rFonts w:eastAsia="MS Mincho;ＭＳ 明朝"/>
        </w:rPr>
        <w:t>INT   21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tre   funzioni  del  DOS  richiedono  invece  il  passaggi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gomenti all'interno dei registri DX e D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 che  vedremo ora permette  sfruttare  una  chiam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rupt  21H quando gli argomenti devono essere passati n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i suddet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>bdos(dosfunz,dosdx,dosal);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int dosfunz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 xml:space="preserve">unsigned dosdx, dosal;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Sempre sfogliando il Technical Reference del DOS  vediamo,  t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riportare un altro esempio,  che il servizio 09H stampa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a sullo scher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arametro preteso, a parte il numero del servizio nel regist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,  e'  costituito dall'indirizzo della stringa da stampare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' inserito nel registro D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 di  voler  stampare la stringa  "Benvenuto  al  CBBS"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vremmo scrivere una routine come segu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string = "Benvenuto al CBBS$"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bdos(0x09,(unsigned)string,0x00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Notate il simbolo $ a fine strin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in linguaggio C il carattere di fine stringa e' consider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'\0' in assembler e' '$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i vi chiederete che cosa centra l'assembler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metodo  di  programmazione in questo modo  si  aggancia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stione delle riiooss macchina a basso livel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routine di questo tipo sarebbe tradotta in modo indicativo in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mbler come segu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SEG     SEGMENT  PARA 'DATA'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   DB     'Benvenuto al CBBS$'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DSEG     EN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SEG     SEGMENT  PARA 'CODE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DX,STRING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AH,09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T    21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SEG     ENS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avrete anche notato nell'esempio precedente la stringa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gnata ad un punt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modo string senza l'operatore unario * e'  consider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dirizzo del primo caratt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ast  (forzatura)  ad  unsigned  permette  di  passare  n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  bdos  l'indirizzo  del primo  carattere  dell'array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D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questo  punto,  dopo la chiamata dell'interrupt,  ll  gest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funzione da svolgere,  in questo caso la stampa, e' pass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e spalle della routine di servizio dell'interrupt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 e'   il  motivo  per  cui  bisogna  seguire  la   rego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assembler  per  la specifica del tipo di carattere  di  fi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in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in cui desideriamo passare dei valori ad altri  regis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non  siano  necessariamente DX e AL possiamo  utilizzar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intdo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intdos(inregs, outregs)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union REGS *inregs, *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Come  potete  notare  qui si utilizza la dichiarazione di  un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tipo REG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ci permette di accedere ai vari registri dichiarati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mbri  delle strutture dichiarate all'interno dell' unione  REG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abbiamo visto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la  funzione intdos possiamo accedere ai  vari  registri  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mpre nell'ambito di una chiamata all'interrupt 21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esempio che avevamo fatto in notazione possiamo ora tradurlo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guaggio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rogramma permette di cambiare il disco at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main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 scelta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t disk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printf("Inserisci la lettera del disco (A - D) :")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celta = getch()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witch(scelta)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a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A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disk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b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B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disk = 0x0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c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C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disk = 0x0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d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D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disk = 0x0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default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uts("\n\nDisco errato"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abort(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reak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regs.h.ah = 0x0E;    /* Codice funzione            */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regs.h.dl = disk;    /* Disco selezionato          */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fr-FR"/>
        </w:rPr>
        <w:t>intdos(&amp;inregs, &amp;outregs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 sara' chi non capisce la funzione di outreg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utregs  permette  di  accedere  ai  registri  dopo  la  chiam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interrupt nel qual caso che questo ritorni qualche valore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la  call  0x0E del Dos restituisce nel  registro  AL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ei drives presenti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remmo  potuto,  dopo  la  chiamata  di  intdos,  aggiunger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e linea di programm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rintf("Dischi presenti %d", outregs.h.al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date un occhiata alla definizione dell'unione REGS contenuta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s.h  nel  caso  che non abbiate capito quando  utilizzare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bro x o h (inregs.h.al, intregs.x.ax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rimo,  x,  e' utilizzato nella dichiarazione della  struttu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i registri a 16 bit mentre la seconda, h, in quella a 8 bit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due  funzioni  precedenti  permettono  di  settare  indirizz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i allo steess  eg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 intdosx  mediante la struttura  SREGS  permett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ccedere  anche  ai  registri di segmento DS ed ES  e  quind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sarli come argomento alla chiamata della funzione stess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dosx(inregs,outregs,seregs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*inregs, *outregs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struct SREGS *seregs;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 xml:space="preserve">La  chiamata  eseguita  dalla funzione anche in  questo  caso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a all'interrupt 21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m  di  voler  creare una nuova directory  sfruttando  l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 39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REGS seg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char far *dir = "c:\\bin";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main()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{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</w:t>
      </w:r>
      <w:r>
        <w:rPr>
          <w:rFonts w:eastAsia="MS Mincho;ＭＳ 明朝"/>
          <w:lang w:val="de-DE"/>
        </w:rPr>
        <w:t>inregs.h.ah = 0x39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</w:t>
      </w:r>
      <w:r>
        <w:rPr>
          <w:rFonts w:eastAsia="MS Mincho;ＭＳ 明朝"/>
          <w:lang w:val="en-GB"/>
        </w:rPr>
        <w:t>inregs.x.dx = FP_OFF(di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gregs.ds  = FP_SEG(di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tdosx(&amp;inregs, &amp;outregs, &amp;seg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esempio ci da' la possibilita' di discutere su alcune cose  ma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te prima d'o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sultera' nuova la dichiarazion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  <w:lang w:val="en-GB"/>
        </w:rPr>
        <w:t>char far *di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 ogni caso penso che questa non risultera' solo nuova a chi h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guito  questo testo senza aver mai visto prima il linguaggio  C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 anche a tutti coloro che non hanno mai avuto niente a che f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il compilatore Microsoft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ignificato di far e' uguale al concetto assunto dalla paro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assembl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ttributo  far (lontano) indica che l'indirizzo e'  consider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segmentale e cioe' che non necessariamente e' allocata n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esso segmento di lavo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ar  (vicino),  al  contrario,  indica che  l'allocazione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e  e'  intrasegmentale e cioe' nello stesso  seg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r  e near vengono considerati dal linguaggio C del  compil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icrosoft  ma  non  sono universalmente riconosciute da  tutti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ilat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altre parole, l'argomento lo affronteremo parlando dei model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memoria, un puntatore senza l'attributo far occupa 16 bi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puntatore  con attributo far invece e' a 32 bit in quanto  16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indicano l'offset mentre gli altri 16 il seg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tilizzo  di  un modello di memoria large lo rende  inutil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in questo ogni puntatore e' gia a 32 bit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mi stanco di ripetere che se eventualmente ci fosse  qual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sa  che  non  capite di non  demoralizzarvi  in  quanto  alcu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cetti  sono qui inseriti proforma ma che la discussione vera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pria  avverra' solo piu' avanti nei capitoli  riguardanti 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'  altra novita riguarda l'utilizzo delle macro FP_OFF e FP_SEG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chiarate sempre nel file di header dos.h 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  <w:lang w:val="en-GB"/>
        </w:rPr>
        <w:t>#define FP_SEG(fp) (*((unsigned *)&amp;(fp) + 1)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#define FP_OFF(fp) (*((unsigned *)&amp;(fp))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 loro  funzione  e' quella  di  riportare  rispettivament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o e l'offset di un punt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 , dato che la funzione 39H pretende l'indirizzo della strin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contiene  il path della directory da creare,  le  due  mac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volgono appunto questo compi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ndo  il  Bios il discorso cambia in quanto i servizi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no  piu' svolti in generale da un solo interrupt ma da piu'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o  che  a sua volta mediante l'opportuno  settaggio  di  val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dei registri svolge piu' funzioni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86  e  int86x  come struttura sono equivalenti a  intdos  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dosx ma solo che in piu' e' possibile specificare il numer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 desider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86(interr,inregs,outregs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inter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on REGS *inregs, *outregs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86x(interr,inregs,outregs,segregs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on REGS *intregs, *outregs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truct SREGS *seg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Anche nel caso dell'ultima funzione i registri di segmento in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possibile settare dei valori sono solo DS ed 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questo  punto  abbiamo concluso la panoramica  sulle 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erte dal compilatore Microsoft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 avrete   notato  un  gran  spazio  e'  stato  dedicato 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'ultimo paragraf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rima  parte  riguardante  il linguaggio  C  ha  trattato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ntassi generale del linguaggio offrendo una base per la stesu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programmi trasportabi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tilizzo  delle  funzioni  appena viste fa' si  che  il  cod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enerato   non  sia  piu'  utilizzabile sotto  un  altro  siste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tivo che non sia l' MS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o  tralasciato  alcune  funzioni in quanto  indirizzate  ad  u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alizz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particolar  modo ho tralasciato alcune  funzioni  matemati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ipo,  ad esempio,   bessel (funzione di bessel) che pretend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oscenza  della  teoria riguardante l' equazione  differenzi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secondo ordine dello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la  sintassi  e il metodo di  utilizzo  delle  funzioni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nnate rimando alla consultazione del manuale del compil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ogni caso sono convinto che per i nostri scopi e in  gener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quelli di un qualsiasi utente del linguaggio questa mancan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costituisca una lacu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 siamo a circa meta' strada in quanto non ci resta che parl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po'  dell'hardware  di  sistema  prima  di  inoltrarci  n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ttazione degli interrup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ACCENNI HARDWARE 8088/8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 xml:space="preserve">INTERRUPTS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enni all' hardware del sistema 8088/8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 persone si domanderanno il perche' a questo punto compa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capitolo  dedicato all'hardw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linguaggi come il basic sono stati fatti  per le  persone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 hanno   nessuna   intenzione   di   interessarsi   a 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ttivamente il sistema gestisca le sue risors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ontesto di un discorso di programmazione a  basso  livello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le  quella  eseguita  mediante lo sfruttamento  delle  risor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rdware, la conoscenza di quest'ultimo e' indispensa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   chiaramente  saremo  distanti  dal  fare  un  trattato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ettazione  di  un sistema a microprocessore ma  perlomeno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rinatura,  nel caso che gia' non la si abbia',  e' necessa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meno  per far comprendere concetti normalmente utilizzati n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zione a questo livell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Architettura di sistem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cludendo per ora la trattazione relativa alle varie periferi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alla  programmazione di queste facciamo un  discorso  relat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a struttura essenziale di un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ndamentalmente un computer e' costituito da sei blocch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--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>ADDRESS    BU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-----+   +------------------+   +-------------------+   +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:   :                  :   :                   :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+---------+            +---------+             +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:         :            :         :             :         :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:         +------------+         +-------------+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:  CPU    :  CONTROL   : MEMORY  :     BUS     :   I/O   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:         +------------+         +-------------+         :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:         :            :         :             :         :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+---------+            +---------+             +---------+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:   :                  :   :                   :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+   +------------------+   +-------------------+   +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</w:rPr>
        <w:t>DATA   BUS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CPU  e' in pratica il cuore del sistema in  quanto  tutt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zioni logiche aritmetiche vengono svolte al suo inter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CPU 8088/96 possiede un set di registri a 16 bit che hanno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scop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gia' accennato precedentemente esistono  4 registri ad  u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e e precisamente AX, BX, CX e D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ltre  a  questi  ritroviamo  due registri indici  di  stringa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isamente SI (indice sorgente) e DI (indice destinazione)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ngono utilizzati per puntare alla stringa di dati in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gistro puntatore di stack SP e' utilizzato per implement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catasta hardw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integrare quest'ultimo puo' essere utilizzato il registro  BP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ase pointer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registro IP (istruction pointer) serve al processore per pot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are all'istruzione successiva che deve essere esegui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breve discorso lo merita lo stack o pil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evoluzione   dei  microprocessori  ha  portato  negli  anni 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re il concetto, a livello fisico, di stac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i  primi processori l'implementazione dello stack era a liv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rdware all'interno del processore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infatti era una pila di registri organizzati con  acce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riale  e cioe' l'acceso ai dati era possibile solo  con  quel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superficiali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modo di utilizzare lo stack dava seri problemi in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serimento  di  un  dato su questo faceva si che  quelli  gi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senti shiftassero verso il fon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momento in cui il programmatore non teneva un conto  preci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 numero di dati inseriti,  capitava che quelli in fondo  a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ck si perdevano in quanto "uscivano" da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seguenti generazioni di processori adottarono uno stratagemm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sso anche questo inefficace,  per far si che il  programm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esse testare lo stato dello stac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soluzione adottata di fatti contemplava la presenza di un flag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andierina) che segnalava lo stato dello stac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dicevo anche questa soluzione spesso risultava inefficace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 era sempre compito del programmatore testare lo stato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ag di stac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oluzione  ideale,   quella  adottata  anche  dai  process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8088/86,  fu' quella di tenere lo stack esterno in memoria e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iu' all'interno del process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modo  il  programmatore mediante  l'uso  di  uno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gistri  di  segmento  e precisamente SS  (stack  segment)  puo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rearsi  in  una certa area di memoria lo stack adatto  alle  s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genze e al limite, mediante apposite opzioni in fase di link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programmi  particolari,  modificare  le  dimension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registro che effettivamente indirizza lo stack e' 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 viene inizializzato a puntare alla prima locazione dello stack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 ad   ogni   operazione  di  caricamento   in   questo 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omaticamente incrementato a puntare alla locazione successiv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corrispondenza di un istruzione di prelevamento dallo stack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gistro  SP viene decrementato e quindi viene letta la la  c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rizz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altre parole,  come detto prima, vale la regola "primo entr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ltimo uscito"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di variabili locali abbiamo gia' portato un esempi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o dello stac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manipolazione dei dati inseriti sullo stack e' una delle co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ndamentali  nel  momento  in cui si agisce e  si  modificano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ttori di interr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'argomento diremo tutto a suo tem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ssembler utilzza lo stack anche per memorizzare gli  indirizz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senti  nei registri di segmento e nel registro IP nel  mome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ui viene eseguita una call con ritor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parole e' chiaro che se il programma richiede un  sal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gistro  puntatore di istruzione deve essere aggiornato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llo relativo alla destin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il processore non salvasse da qualche parte il vecchio  val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 registro  IP  non  si potrebbe verificare  un  ritorno  do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secuzione della chiam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 questo   punto  possiamo  parlare  anche  del   concetto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gmentazione  argomento,  probabilmente,  nuovo  per  tutti 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enti di sistemi a 8 bi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  del   processore  8088/86  ritroviamo  4   regis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caricati  di mantenere memorizzati i vari segmenti relativi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, ai dati e allo stac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capire effetivamente cosa si intende per segmento vediam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ttare il tutto a livello hardw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i   dei  blocchi  che  comparivano  sulla   schematizz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bolica del sistema erano costituiti dai vari BU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operazioni  svolte dal processore sono guidate da  istru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ocate in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significa che gran parte del lavoro svolto dal  process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appunto  l'inserimento  e il prelevamento di dati  per  e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sciamo  da parte un attimo il sistema 8088/86 e  generalizzi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ncetto di indirizzamento di memoria su un sistema  astra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tato di un banco di memoria di 64 K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cessore  per le funzioni di trasferimento dalla e  per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moria si supporta del DATA BU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in  pratica e' costituito da una serie di conduttori  s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i i dati viaggiano in paralle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DDRESS  BUS e' concettualmente simile al DATA BUS solo che  su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scorrono  i segnali relativi agli  indirizzi  interess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le operazioni di trasferi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nostro  sistema astratto l'ADDRESS BUS e' costituito  da  16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 questo fare il calcolo della memoria indirizzabile e' una cos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n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pratica  basta elevare a potenza la base numerica,  cioe'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umero  dei  valori che potra' assumere ogni  segnale  ,  con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ei segnali pres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base  numerica e' in questo caso 2 (binaria) in  quanto  og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golo segnale potra' assumere i valori di 0 o di 1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numero  dei segnali presenti e 16 (il numero  dei  condutt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'ADDRESS BUS) e quin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 ^ 16 =  6553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cioe' 64 K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  il tutto sarebbe molto semplice se si disponesse di un  so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p di memoria di queste dimens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caso,  supponendo che il processore voglia legge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enuto  della  cella 2000,  le operazioni svolte sarebbero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)   Immisione   sul  ADDRESS  BUS  del   valore   corrispondente  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all'indirizzo 2000 (0000011111010000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)   La  memoria che riceve questo segnale dovrebbe  prendere  il 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contenuto  della  cella relativa e immetterlo sul  DATA  BUS 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dove il processore provvederebbe a leggerl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troppo a questo punto sorge un probl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fa' la memoria a sapere se l'indirizzo presente sul ADDRES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US  e'relativo a un operazione di inserimento o di  prelevame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lla cella indicata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segnalare questo ci pensa il processore sfruttando un altro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locchi  segnalati  nello  schema  iniziale  e  precisamente 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 BU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questo  il  processore  prima  di  inviare  l'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mette  un segnale di R/W (read/write) che indica alla memoria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atura dell'operazione da svolg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questo punto,  quando tutto sembrava spiegato,  sorge un  alt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bl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i  abbiamo schematizzato la memoria come un unico blocco di  64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Kbytes  ma  in effetti questa e' composta da un certo  numer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e sono montati questi chip sulla scheda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nsare  di  inserire  un  ADDRESS  BUS  per  ogni  chip  sa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ur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oluzione  optata e' stata quella di montare tutti i  chip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llelo sullo stesso ADDRESS BU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per esempio che il banco da 64 Kbyte sia composto da 4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>chip da 16 Kbyte.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 xml:space="preserve">Il  numero dei chip in cui e' suddivisa la memoria totale non  h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mportanza  in quanto il concetto e' valido indipendentemente d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i que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pto per una soluzione di questo tipo solo per comodita'  graf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a all'esemp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cevamo  che  il  processore  dopo aver  segnalato  il  tip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perazione   da  compiere  sulla  memoria  inserisce  l'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o alla cella interessata sull'ADDRESS BU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endo  tutti  i  chip in parallelo tra di loro come  si  fa'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re a quale chip e' relativo l'indirizzo 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+-------+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6----:DECODER:-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5----:       :-------------------------+   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+-------+----------+              :              :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: CS 1         : CS 2         : CS 3         : CS 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4----+---o---+------+---o---+------+---o---+------+---o---+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3----:       :------:       :------:       :------: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2----:       :------:       :------:       :------: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1----:       :------:       :------:       :------: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0----:   C   :------:   C   :------:   C   :------:   C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 ----:   H   :------:   H   :------:   H   :------:   H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 ----:   I   :------:   I   :------:   I   :------:   I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7 ----:   P   :------:   P   :------:   P   :------:   P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 ----:       :------:       :------:       :------: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 ----:   1   :------:   2   :------:   3   :------:   4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 ----:       :------:       :------:       :------:       :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 ----:       :------:       :------:       :------: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 ----:       :------:       :------:       :------: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 ----+-------+------+-------+------+-------+------+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:              :              :   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R/W-------+--------------+--------------+--------------+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Considerando  un  esempio  di  questo genere  ci  accorgiamo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ffettivamente  per indirizzare i 16 Kbyte di ogni chip non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cessari tutti e 16 i bit dell'ADDRESS BUS in quanto ne  bast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tanto 14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atti facendo il cal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2 ^ 14 = 1638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cioe' 16 K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poter  disporre di tutti i 64 Kbytes presenti sui 4  chip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punto ci serve soltanto un metodo per poter mandare un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i 16384 indirizzi possibili su uno di ques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ultimi  due bit dell'ADDRESS BUS non  sono  inutilizzati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to vengono inviati su un decod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voglio  trattare  a fondo il concetto di decoder  in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rlo e' inutile ai nostri fi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decoder  e' un circuito che riceve in ingresso  una  codif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naria  e  che  segnala quale numero  sta'  ricevendo  attiva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'uscita diversa per ogni nume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caso  il  decoder ha 2 ingressi  e  quindi  i  nume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evibili in formato binario sono esattamente 4 dati dalle vari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binazioni che possono assumere i segnali in ingr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gresso    1    2    : Usci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-------------+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0    0    :   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0    1    :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    0    :  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    1    :   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  questo  e' facile capire che mediante i 2 bit non  utilizz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 ADDRESS BUS e' possibile attivare uno dei 4 chi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ogni  chip possiede un pin (piedino)  chiamato  di  CHIP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LEC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 ora  di  voler  indirizzare  la  cella  16383  ovve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ltima   del  primo  chip  (considerate  sempre  che  si  par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ll'indirizzo 0 relativo alla prima locazione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dirizzo  in binario immesso dal processore sull' ADDRESS  BU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il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00111111111111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primi  14 bit dell'ADDRESS BUS sono in questo caso tutti  a  1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re gli ultimi due a 0 (quelli che raggiungono il decoder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ecoder  quindi ricevendo in ingresso 0 0 mette a 1 il  pri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iedino mandando il segnale di attivazione al pin di chip  selec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primo integr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prelevera'  l'indirizzo  presente sui  rimanenti  14  bi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ADDRESS BUS indirizzando in questo modo la locazione 16383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questo punto l'indirizzo richiesto dal processore,  sempre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mpio,  potrebbe  essere 16384 che sommando la capacita' dei  4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p risulterebbe essere la prima locazione del chip 2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rocessore immeterebbe in questo caso l'indirizzo in binar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010000000000000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primi 14 bit,  tutti a 0,  indicherebbero ai chip che la  c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chiesta e' la pri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caso pero' i bit che raggiungono il decoder non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iu'  tutti  a  0 ma il primo a 1 costringerebbe  il  decoder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ndere il pin 2 relativo al secondo chip di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discorso non cambia continuando di questo pa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ro che questo sia stato comprensi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te pure delle prove considerando magari piu' chip di  capacit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n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   accorgerete  che  il  discorso  non  e'  diverso  in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ramente un numero di locazioni minore per ogni chip  pretend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 per  il  suo  indirizzamento  un  numero  minore  di  bi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'ADDRESS BU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i  i  rimanenti  ad arrivare a 16  sarebbero  utilizzati  d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coder  che avrebbe,  avendo piu' ingressi,  la possibilita'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rizzare piu' chi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'e' sicuramente chi si chiedera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  se un ADDRES BUS di 16 bit puo' indirizzare fino a 64  Kbyt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fa' un PC IBM o un M24 ad avere una memoria indirizzabile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Mbytes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sempl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poter accedere a una simile quantita' di memoria occorrono 20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bit sull'ADDRESS BUS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</w:t>
      </w:r>
      <w:r>
        <w:rPr>
          <w:rFonts w:eastAsia="MS Mincho;ＭＳ 明朝"/>
        </w:rPr>
        <w:t>2 ^ 20 = 1.048.57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metodo  utilizzato  e' essenziale per  poter  comprende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etto di segmentazione della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cessore indirizza la memoria a blocchi di 64 Kbytes  det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i utilizzando una parola di indirizzo di 16 bi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bbiamo  accennato prima l'8088/86 possiede 4  registr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gmento (CS,DS,SS ed ES) che utilizza come indirizzo di parten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contare  da  questo  il  numero  di  locazioni   specifica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ll'indirizzo a 16 bi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iu'  precisamente il processore prende il valore di un  regist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segmento,  esegue  uno shift a sinistra di 4 posizioni e 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ggiunge quello definito offset che altro non e' che  l'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16 bit di cui abbiamo parl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questo modo ottiene un indirizzo fisico a 20 bi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 segmento  puo'  iniziare ad ogni paragrafo  ossia  ad  og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occo di 16 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significa che un segmento potrebbe iniziare da  loc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po 0000H, 0010H, 0020H ec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offset,  lo  ripeto,  e'  la  distanza di una  certa  loc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ll'inizio del seg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questo punto solo piu' due parole riguardo l'uso dei  regis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seg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S  e' il segmento di codice e contine le istruzioni  che  dev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ere eseguite dal process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  e' invece il registro di segmento dati atto a contenere  d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uso gener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S  di  cui  abbiamo gia' parlato e' il  segmento  relativo  a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c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ine  tra  i  registri  di segmento  ritroviamo  anche  l'ext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gmente,  ES,  che puo' essere usato come area secondaria ad u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amo   aver   concluso  con  questo  il   discorso   relat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dirizzamento di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ro di essere stato chiaro,  anche se sicuramente lungo, alme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quanto  riguarda  il discorso dei  segmenti  in  quanto  n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pitoli successivi,  quelli che tratteranno gli interrupt, sa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argomento ricorr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metto la descrizione accurata su uno dei blocchi riportati n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hema iniziale in quanto penso che tutti conoscano la differen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 una memoria RAM e una ROM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memoria  normalmente  utilizzata dal processore  per  le  s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perazioni   e'   quella  RAM  ossia  una  memoria  in   cui  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zionamento  dei dati e' momentaneo in quanto si tratta di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 di lettura/scrittura volatile e cioe' riscrivi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ROM e' una memoria solo di lettura e viene utilizzata dal  PC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il mantenimento della parte residente del BIOS (Basic  Inpu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put System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cessore  puo'  utilizzare questa solo  per  operazion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u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esempio  grafico  relativo  alla  costruzione  dell'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sico e' il seguente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  <w:lang w:val="en-GB"/>
        </w:rPr>
        <w:t>16                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rFonts w:eastAsia="MS Mincho;ＭＳ 明朝"/>
          <w:lang w:val="en-GB"/>
        </w:rPr>
        <w:t>+---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rFonts w:eastAsia="MS Mincho;ＭＳ 明朝"/>
          <w:lang w:val="en-GB"/>
        </w:rPr>
        <w:t>:      OFFSET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rFonts w:eastAsia="MS Mincho;ＭＳ 明朝"/>
          <w:lang w:val="en-GB"/>
        </w:rPr>
        <w:t xml:space="preserve">+-------+--+------+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 xml:space="preserve">16          :  : 1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 xml:space="preserve">+-----------:  :-+----+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  <w:lang w:val="en-GB"/>
        </w:rPr>
        <w:t>:  SEG REG  :  : :0000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</w:rPr>
        <w:t>+-----------:  :-+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:  : :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:  : :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+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\     +     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+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>: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0          :  :       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+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:    INDIRIZZO FISICO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+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questo  concludo il discorso relativo all'indirizzamen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oria e alla segment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nico  blocco  di  cui non abbiamo accennato  nulla  e' 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lativo all' I/O per il quale sara' riservato un apposito spa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parleremo della gestione delle varie porte di un  siste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088/86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Gestione memoria in linguaggio 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linguaggio C,  pur non possedendo di funzioni tipo quelle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asic (peek e poke), ci  permette mediante alcuni accorgiment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dere alla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uente  esempio  scrive  la lettera  A  direttamente  n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 vide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far *var = 0xB8000000; /* Segmento + offset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*var = 'A'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.........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A: 0xB800 e' il segmento della memoria video della scheda CG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esempio come quello precedente fa' emettere al compilatore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ssaggio di warning ma in ogni caso e' efficac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bbiamo gia' detto la scrittura nei registri di segmento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nguaggio C e possibile solo per quanto riguarda il registro  D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d 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 relativo  alla segmentazione  assume  una  notevo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mportanza nel momento in cui si tenta di eseguire il link di d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, una scritta in assembler e l'altra in linguaggio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caso  dovranno essere  seguite  alcune  regole  n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chiarazione  dei  segmenti  e delle funzioni al  momento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ttura del modulo in assembl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tecnica del genere,  ovvero il link di un modulo assembler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o C,  puo' rivelarsi utile nel momento in cui si eseguono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he a vettori di interr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enche'   sia  possibile  eseguire  certe  tecniche  anche   so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ndo il linguaggio C queste risultano piu' ostiche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uno schema che raffigura l'utilizzo fatto dal compil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 Alta      +----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   Spazio per  allocazione dinamica  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en-GB"/>
        </w:rPr>
        <w:t>+-----------------------------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                 Stack       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+-----------------------------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         _BSS    e   c_common           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</w:rPr>
        <w:t>+----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                 CONST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+----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                 _DATA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+-------------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                 NULL 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en-GB"/>
        </w:rPr>
        <w:t>+-----------------------------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             Data Segments   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+-----------------------------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                 _TEXT                  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Memoria bassa     +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rima area consiste in una zona non allocata che il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o'utilizzare per le allocazioni dinamich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descrizione dei segmenti e' la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CK         Il segmento dello stack viene utilizzato per  tutte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le variabili loca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_BSS          Questo  segmento contiene tutte i dati statici  non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izializzati  eccetto quelli che utilizzano la key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far nella dichiarazione del sorg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_common      Il segmento c_common contiene tutti i dati  globali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non  inizializzati per i modelli di memoria piccolo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e  medio.  Nel modello largo di memoria questi tipi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di  dati  vengono piazzati in un data  segment  con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lasse FAR_BS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ST         Vengono  contenute  in  questo  segmento  tutte  le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costanti che possono solo essere let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_DATA         E' considerato  il data segment  di  default.  Dopo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l'inizializzazione  tutte  le variabili  globali  e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statiche  vengono  conservate  qui  eccetto  quelle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utilizzanti nella dichiarazione la key far.  Queste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engono poste in un segmento differ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ULL          E' un  segmento particolare che viene utilizzato ad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esempio  per  la memorizzazione del  copyright  del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compilatore.  Questo  segmento e' testato  prima  e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dopo    l'esecuzione  del  programma.   Se  durante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l'esecuzione   il   contenuto  cambia   allora   il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programma  emettera' un messaggio di  errore  "Null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pointer assignment"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a Segment  Le  variabili statiche e globali far sono  inserite 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in questo segmento con classe FAR_D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TEXT         Questo e' il segmento di codic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crittura  di  funzioni in assembler da  linkare  con  qu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tte in C ci obbliga a riferirci al segmento di codice _TEX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anche facile che venga utilizzato come segmento data _D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nel capitolo riguardante l'hardware dei vari registr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o avevamo visto che questi erano 4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e'  possibile  che il compilatore Microsoft  tratti  inve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tti i segmenti appena visti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i entra in ballo il concetto di grup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i  i segmenti con lo stesso nome di gruppo  possono  trovar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lo stesso segmento fisi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abilita tutti i segmenti di un gruppo ad essere acessibi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raverso lo stesso registro di segmen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segmenti  NULL,  _DATA,  CONST,  _BSS,  c-common e STACK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aggruppati  insieme in un gruppo data chiamato DGROUP che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rizzato utilizzando i registri DS o S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abilita il compilatore a generare un codice per  acced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i  dati  in ogniuno di questi  senza dover leggere di  volta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olta il valore del segmen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uardatevi   la  seguente  tabella  riportata  dal  manuale 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pilatore  Microsoft  in cui vengono  indicati  i  segmenti,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uppi e le classi per i modelli standard di memor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ello    Nome         Tipo di       Classe  di  Nome     Grupp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moria    segmento     allineamento  combin.     </w:t>
      </w:r>
      <w:r>
        <w:rPr>
          <w:rFonts w:eastAsia="MS Mincho;ＭＳ 明朝"/>
          <w:lang w:val="en-GB"/>
        </w:rPr>
        <w:t>clas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-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mall      _TEXT        byte          public      COD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</w:rPr>
        <w:t>Data Seg.(a) para          private     FAR_DATA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GB"/>
        </w:rPr>
        <w:t>Data Seg.(b) para          public      FAR_BS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NULL         para          public      BEGDATA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_DATA        word          public      DATA   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CONST        word          public      CONST  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_BSS         word          public      BSS    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STACK        para          stack       STACK    DGROUP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Medium     mod_TEXT     byte          public      CODE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</w:rPr>
        <w:t>.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 xml:space="preserve">.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ata Seg.(a) para          private     FAR_DATA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GB"/>
        </w:rPr>
        <w:t>Data Seg.(b) para          public      FAR_BS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NULL         para          public      BEGDATA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_DATA        word          public      DATA   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CONST        word          public      CONST  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_BSS         word          public      BSS    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STACK        para          stack       STACK    DGROUP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Large      mod_TEXT     byte          public      CODE  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</w:rPr>
        <w:t>.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ata Seg.(c) para          private     FAR_DATA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en-GB"/>
        </w:rPr>
        <w:t>Data Seg.(d) para          public      FAR_BB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NULL         para          public      BEGDATA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_DATA        word          public      DATA   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CONST        word          public      CONST  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_BSS         word          public      BSS     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STACK        para          stack       STACK    DGROUP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(a) Segmento per i dati far inizializzat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b) Segmento per i dati far non inizializzat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) Segmento per i dati globali e statici inizializzat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) Segmento per i dati globali e statici non inizializza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ndo   con  il  linguaggio  C  delle  routine  scritt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ssembler   dobbiamo  prestare  attenzione  al   salvataggio 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gresso dei registri BP, SI e D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po  aver fatto questo si deve settare anche il registro BP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ontenuto del 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 stesso discorso vale per i registri SS, CS e D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il modulo assembler,  durante la sua esecuzione, modif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 contenuto   di   questi  registri  e   necessario   salvar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zialmente e ripristinarli in uscita dalla routi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mi sembra il caso,  vista la gia' consistente  lunghezz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 testo,   di  estendere  la  trattazione  al   linguagg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ssembler   e  quindi  il  significato  di  quanto  riportato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clusivamente  per  coloro che possiedono  gia'  una  conoscen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meno concettuale di ques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'altra  parte mi sembra inutile il discorso in quanto se non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ede  una  conoscenza minima sull'argomento che  permett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rivere  almeno  4  righe  in  linguaggio  assemblativo  diven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mpensabile scrivere programmi misti linguaggio C - assembl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ogni caso una routine classica di salvataggio dei registri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re in ingresso nel modulo assembler e' il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gresso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ush  bp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en-GB"/>
        </w:rPr>
        <w:t>mov   bp,s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</w:rPr>
        <w:t>push  di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ush  s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a  fase  di estrazione in uscita ricordatevi che questa  de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ere contraria all'ordine seguito in ingr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cita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p   si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p   di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v   sp,bp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p   bp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una funzione in linguaggio C anche un modulo in  assembler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in  registri AX e DX,  puo' ritornare  un  valore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chiama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convenzione vale la seguente tabella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ipo valore ritornato          Registri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har                      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short                     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                 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unsigned char             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unsigned short            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unsigned int                   A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long                           DX - parte al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AX - parte bassa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unsigned long                  come long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struct o union                 AX - indirizzo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loat o double                 AX - indirizzo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ear pointer                   AX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far pointer                    DX - segme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eastAsia="MS Mincho;ＭＳ 明朝"/>
        </w:rPr>
        <w:t>AX - offse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funzioni  chiamate  dal linguaggio  assembler  devono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ute dal carattere underscore (_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di voler chiamare dal modulo in assembler una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parte di programma scritto in C chiamata stampa(),  dovre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re   riferimento,   dopo  opportuna  dichiarazione  extern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e mod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EXTRN _stamp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call  _stamp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tessa  regola della dichiarazione come extern  vale  per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te da linguaggio C a funzioni del modulo assembl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funzione chiamata dovra' esse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extern funz(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he il nome della funzione assembler deve cominciare con _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remo degli esempi di utilizzo piu' ava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 xml:space="preserve">Interrupts hardwar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interrupts permettono alle varie periferiche di comunicare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cessore  il  verificarsi di un determinato evento e quind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ere la sua atte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battitura di un tasto sulla tastiera,  ad esempio,  fa' si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 emetta  una  richiesta  di  interrupt  sulla  linea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grato  8259  riceverebbe  la  richiesta  e  dopo  opport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fica la passerebbe al processore 8088/86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integrato  accetta dal bus di controllo fino a 8  diver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hieste  di interruzione provvenienti dai vari dispositivi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ongono il siste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259              Codice          Dispositiv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RQ0              08H             Timer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RQ1              09H             Tastier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RQ2              0AH             Scheda grafic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  <w:lang w:val="en-GB"/>
        </w:rPr>
        <w:t>IRQ3              0BH             RS_232 (COM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IRQ4              0CH             RS_232 (COM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IRQ5              0DH             Disco fisso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</w:rPr>
        <w:t>IRQ6              0EH             Disch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RQ7              0FH             Stampa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servizi  di interrupts di cui tra breve  parleremo  sono  gi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lativi  alle routine del sistema operativo ovvero alle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servono a sodisfare le varie richieste di interrupt softw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 ora   ancora  due  parole  relative   al   controllore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alizzando  una  delle strutture definita  in  dos.h,  riport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mente  quando parlavamo delle funzioni per la  gest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gli  interrupts  da linguaggio C,  si puo' notare che  uno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bri di questa era sotto il nome di cflag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del  processore e dei vari registri presenti in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evo  omesso  la  descrizione  relativa  al registro dei  flag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nome flag sta' per indicatore o bandieri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 questo risulta facile comprendere il compito svolto da que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della struttura dei processori della prima  gener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evamo   detto   a   riguardo  dello   stack   che   una 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mplementazioni  fatte  dai progettisti allo scopo  di  elimin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conveniente  della  perdita'  sul fondo dei  dati  era  st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lla di inserire un flag di stac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, come dicevamo, indicava lo stato dello stack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flags infatti segnalano degli eventi collaterali frutto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zioni del process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l'elenco dei flags nell'apposito registr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11  10   9   8   7   6   4   2   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en-GB"/>
        </w:rPr>
        <w:t>+---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en-GB"/>
        </w:rPr>
        <w:t>:OF :DF :IF :TF :SF :ZF :AF :PF :CF 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</w:rPr>
        <w:t>+---+---+---+---+---+---+---+---+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noterete  non ho riportato tutti i bit dei 16 presenti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in quanto alcuni non sono utilizzati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lang w:val="en-GB"/>
        </w:rPr>
        <w:t>OF - Flag di overflow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Nel caso che si esegua un operazione aritmetica e che si abbia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o  che  invade  o supera il bit di  segno,  quello  piu'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istra, questo flag viene messo a 1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DF - Flag di dire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in memoria si eseguono operazioni su stringhe e' possi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re i registri DI e SI come indic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questo flag sia a 0 i  suddetti  registri  v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rementati mentre, al contrario, se a 1 vengono decrementati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* IF - Flag di interru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* TF - Flag di trappol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questi due flags vedi la descrizione nella prossima pagina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SF - Flag di seg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po  un operazione aritmetica il valore a 0 del flag  indica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sultato positivo mentre uno a 1 lo indica negativ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lang w:val="de-DE"/>
        </w:rPr>
        <w:t>ZF - Flag di zero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Viene utilizzato nelle operazioni di confro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valore 0 indica un risultato diverso da 0 mentre 1 lo  ind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guale a 0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AF - Flag di riporto au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ene  settato  ad 1 se un calcolo ha un riporto dal bit 3 di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zione di un byte su di un registr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PF - Flag di parita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ene settato a 0 se il controllo sugli 8 bit dei dati e' dispa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re a 1 se e' pa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ha nulla a che vedere con il controllo di parita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ceramente non saprei indicarne un u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CF - Flag di ripor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ine  il  riporto dal bit di ordine piu' alto (quello  piu'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istra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esempio  se un operazione ha avuto un risultato  negativ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ag di segno lo indichera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per quanto riguarda le interruzioni esistono dei flags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interessano di que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'elenco   precedente   le  ho  contrassegnate   mediante 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teris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flag  di trappola ha un significato particolare in quanto 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to  permette  l'esecuzione passo a passo  del 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cessore in questo caso,  dopo l'esecuzione di ogni singo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truzione, segnalera' un interruzione di tipo 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mile tecnica e' utilizzata dall'opzione trace del DEBUG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,  come molti sapranno,  permette di seguire lo svolgime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un programma visualizzando ad ogni istruzione il contenuto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 registri, in pratica l'operazione definita di tra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flag IF invece ha il compito di abilitare o  di  disabilit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li interrupt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 questo  viene  messo  a  0  tutti  gli  interrupts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sabilitati mentre se a 1 sono tutti abilitati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 interruzioni  vengono  definite di tipo  mascherabil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 e' possibile disabilitarle mediante l'apposito  settagg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valore sulla porta 21H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operazione puo' essere eseguita su ogni singolo  tip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ruzione  hardware visto precedentemente (non su  l'interrup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mascherabile 02H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registro di interruzione mascherabile ha il seguente schema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+----+----+----+----+----+----+----+----+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Bit   : 7  : 6  : 5  : 4  : 3  : 2  : 1  : 0  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+----+----+----+----+----+----+----+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RQ7 IRQ6 IRQ5 IRQ4 IRQ3 IRQ2 IRQ1 IRQ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 singolo  bit se a 0 disabilita  l'interrupt  corrispond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se a 1 lo abilita.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ttaggio  di  un valore 0x20 all'interno  della  porta  0x20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 che l'interrupt e' termin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o  scopo  di  evitare la sovrapposizione di  due  chiamat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rupt  l'integrato 8259 assegna una priorita' a  ciascun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in modo che,  nel caso che due giungano conteporaneament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lla  con priorita' maggiore viene eseguita per prima mentre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a viene accodata in attesa che la prima finis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proseguire voglio dire alcune parole sul chip di  tim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 risulta   importantissimo  per  tutte  le   operazioni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mporizzazione del siste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8253 Timer Chi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In  questo capitolo parleremo degli interrupts legati agli ev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timer e della programmazione del chip 8253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iziamo a vedere i primi anche se poi l'argomento sara'  ripre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i programmi residenti in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  interrupt  08H (Clock Tick) e' molto importante per  tutti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i che pretendono delle particolari temporizza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generalmente richiama a ogni tick di clock, dopo av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ito  l'update  del  time  of  day,   un  altro  interrupt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isamente l'int 1C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normalmente punta,  se il programmatore non ha  effettu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he, a un istruzione di IRE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amo  sfruttare questo per settare come routine  di  serv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e  nostre funzioni particolari che devono essere eseguit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inuazione in modo regol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sogna prestare molta attenzione in quanto,  essendo l'interrup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hiamato a tempi fissi, si potrebbe verificare, nel caso di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outine di servizio troppo lunga,  che la successiva call avven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do la prima non e' ancora complet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terrupt 1CH costituisce un metodo per processi real-tim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 viene richiamato 18.2 volte al secondo anche se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pportuna   programmazione  del  chip  del  timer  e'   possi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ificare questo paramet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 porte  di  sistema  da  40H  a  43H  si  interessano 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zione del chip di timer (8253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chip dispone internamente di tre timer indipend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anale 0 del timer viene utilizzato per l'orologio di siste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mite l'interrupt 08H di cui abbiamo appena parl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canale 1 temporizza i cicli di rinfresco della memoria  men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anale 2 e' utilizzato per l'altoparla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porte che si interessano ai precedenti canali so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40H Canale 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41H Canale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42H Canale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poter  programmare  una  delle  precedenti  porte  si  ha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sposizione  la  porta  43H che si interessa di  indirizza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nale, l'operazione da eseguire su questo e la modalita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Bit       Descri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7-6       00 = Operazione su canale 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 xml:space="preserve">01 = Operazione su canale 1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0 = Operazione su canale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5-4       00 = Blocca contat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01 = Legge o scrive MSB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0 = Legge o scrive LSB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1 = Legge o scrive LSB e MSB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3-1     *000 = Decremento contatore con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inibizione opz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(uscita a livelli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*001 = Decremento contatore co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ripartenza opz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(uscita a livelli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010 = Usato per DMA su canale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011 = Genera un onda quad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per canali 0 e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00 = Decremento contatore co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inibizione opz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(uscita a impulsi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101 = Decremento contatore co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ripartenza opzion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(uscita a impulsi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           Decremento contat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0 = Binar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 = BC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) Inibizione e ripartenza mediante ricaricamento cont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valori MSB e LSB sono la parte alta e la parte bassa del val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 divisore  che  deve  essere settato in un  canale  che  puo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re da 0 a 65535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schematizzazione e' la segue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nali      0   +-------+       +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+------: Latch :-------: Counter :---&gt; Timer Interrup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:      +-------+       +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-+---+  1   +-------+       +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:8253:----------: Latch :-------: Counter :---&gt; Refresh RAM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-+---+      +-------+       +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:  2   +-------+       +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+------: Latch :-------: Counter :---&gt; Speaker Interfac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</w:rPr>
        <w:t xml:space="preserve">+-------+       +---------+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,  per  esempio,  di voler cambiare il valore di 18.2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00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velocita' di input del clock 8253 e' di 1.193.180 Hz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poter  ottenere  il  divisore relativo a  si  divide  ques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requenza  per   il  numero  di  oscillazioni  desiderate  ovve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.193.180/1000 = 1193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rogramma sara' il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v al,00110110b   ; valore di settaggio porta 43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; 00  = canale 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; 11  = scrive LSB e poi MSB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; 011 = genera onda quad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; 0   = binari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ut 43H,al         ; setta la porta 43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v ax,1193        ; valore del divis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; AH = parte alta e AL = parte bass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out 40H,al         ; LSB canale 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ut 40H,ah         ; MSB canale 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Spero che il discorso relativo alla programmazione del timer  s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o sufficentemente chia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tornando all' interrupt 1CH si puo',  allo scopo di chiarire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dee,  riportare  uno  schema in cui risulta il "tragitto"  fa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llo st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ector Table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fr-FR"/>
        </w:rPr>
        <w:t>:                     +--------------+ Routine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</w:t>
      </w:r>
      <w:r>
        <w:rPr>
          <w:rFonts w:eastAsia="MS Mincho;ＭＳ 明朝"/>
          <w:lang w:val="fr-FR"/>
        </w:rPr>
        <w:t>:        +-----------&gt;:-             : INT 1CH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  </w:t>
      </w:r>
      <w:r>
        <w:rPr>
          <w:rFonts w:eastAsia="MS Mincho;ＭＳ 明朝"/>
          <w:lang w:val="en-GB"/>
        </w:rPr>
        <w:t>:      /              :-  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:    /                :-  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:  /                  :-  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:/                    :-  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:\               +---&lt;:- IRET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:  \             :    +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:    \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:      \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:        \       :    +--------------+ Time of Day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fr-FR"/>
        </w:rPr>
        <w:t>:      +---\-----:---&gt;:-             : routine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</w:t>
      </w:r>
      <w:r>
        <w:rPr>
          <w:rFonts w:eastAsia="MS Mincho;ＭＳ 明朝"/>
          <w:lang w:val="fr-FR"/>
        </w:rPr>
        <w:t>:    /       \   :    :-             :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</w:t>
      </w:r>
      <w:r>
        <w:rPr>
          <w:rFonts w:eastAsia="MS Mincho;ＭＳ 明朝"/>
          <w:lang w:val="fr-FR"/>
        </w:rPr>
        <w:t>:  /          +--:---&lt;:- INT 1CH     :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  </w:t>
      </w:r>
      <w:r>
        <w:rPr>
          <w:rFonts w:eastAsia="MS Mincho;ＭＳ 明朝"/>
        </w:rPr>
        <w:t>:/               +---&gt;:- MOV AL,20H  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en-GB"/>
        </w:rPr>
        <w:t xml:space="preserve">:\                    :- OUT 20H,AL  :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</w:rPr>
        <w:t>:  \                  :- IRET  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:    \ INT 08H        +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 vedremo   successivamente  la  ridirezione  dell'int   08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stitusce uno dei metodi per la scrittura di programmi resid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che questi facciano per l'input utilizzo di alcune  cal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 terminare  voglio  solo  accennare  al  fatto  ch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zione  del  timer  viene  anche  utilizzata  per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guarda la generazione di su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nisco  con questo  discorso relativo all' hardware del  siste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s Dos ma prima riporto una panoramica riguardante gli errori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rebbero essere segnalati dal comput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curamente  non fanno parte delle argomentazioni trattate ma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 caso  potranno  essere utili per risalire  alla  natur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cuni inconvenienti che potrebbero verificar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che  con questo voglia dire che trafficando a basso  liv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interrupts e affini possa portare a guastare l'hardware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cchina in quanto non e' possib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odice Descrizion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-----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01    Main system board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09    Direct memory access test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21    Unexpected hardware interrupts occurr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31    Cassette wrap test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99    User indicated configuration not correct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1    Memory test fail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301    Keboard did not respond to software reset correctly or  a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 xml:space="preserve">stuck  key  failure  was  detected.  If a  stuck  key  was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detected, the scan code for the key is display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02    User indicated error from the keyboard test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401    Monochrome memory test, horizontal sync frequency test, or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video test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08    User indicated display attributes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16    User indicated character set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24    User indicated 80X25 mode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32    Parallel port test failed ( monochrome adapter )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501    Color memory test failed,  horizontal sync frequency test,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or video test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08    User indicated display attribute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16    User indicated character set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24    User indicated 80x25 mode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32    User indicated 40x25 mode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40    User indicated 320x200 graphics mode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48    User indicated 640x200 graphics mode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01    Diskette power on diagnostics test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02    Diskette test fail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06    Diskette verify function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07    Write protected diskett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08    Bad command diskette status return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10    Diskette initialization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11    Timeout - diskette status return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12    bad NEC - diskette status return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13    Bad DMA - diskette status return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21    Bad seek - diskette status return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22    Bad CRC - diskette status return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23    Record not found - diskette status return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24    Bad address mark - diskette status return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25    Bad NEC seek - diskette status returned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626    Diskette data compare erro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7xx    8087 math coprocess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901    Parallel printer adapter test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0xx   Reserved for parallel printer adapter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101   Asynchronous communications adapter test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201   Alternate Asynchronous communications adapter test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301   Game control adapter test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302   Joystick test failed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401   Printer test failed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15xx   Sdlc communications adapter errors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1510   8255 port B failure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1511   8255 port A failure.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1512   8255 prot C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13   8253 timer 1 did not reach terminal count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14   8253 timer 1 stuck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15   8253 timer 0 did not reach terminal count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16   8253 timer 0 stuck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17   8253 timer 2 did not reach terminal count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18   8253 timer 2 stuck on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1519   8273 port B error.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1520   8273 port A error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21   8273 command/read timeout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22   Interrupt level 4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23   Ring Indicate stuck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24   Receive clock stuck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25   Transmit clock stuck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26   Test indicate stuck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27   Ring indicate not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28   Receive clock not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29   Transmit clock not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30   Test indicate not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31   Data set ready not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32   Carrier detect not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33   Clear to send not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34   Data set ready stuck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36   Clear to send stuck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37   Level 3 interrupt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38   Receive interrupt results error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1539   Wrap data miscomp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540   DMA channel 1 erro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541   DMA channel 1 erro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542   Error in 8273 error checking or status reporting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47   Stray interrupt level 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48   Stray interrupt level 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49   Interrupt presentation sequence timeout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7xx   Fixed Disk errors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701   Fixed disk Post error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702   Fixed disk adapter error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703   Fixed disk drive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704   Fixed disk adapter or drive error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xx   I/O Expansion unit errors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01   I/O Expansion unit POST error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10   Enable/Disable failure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11   Extender card wrap test failed (disabled)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12   High order addtess lines failure (disabled)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13   Wait state failure (disabled)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14   Enable/Diaable could not be set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15   Wait state failure (enabled)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16   Extender card wrap test failed (enabled)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17   High order adress lines failure (enabled)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18   Disable not functioning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19   Wait request switch not set correctl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20   Receiver card wrap test failur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21   Receiver high order address lines failur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20xx   Bisync communications adapter errors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2010   8255 port a failure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2011   8255 port b failure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2012   8255 port c failur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2013   8253 timer 1 did not reach terminal cou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14   8253 timer 1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16   8253 timer 2 did not reach terminal count or timer 2 stuck on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17   8251 Data set ready failed to come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18   8251 Clear to send not sens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19   8251 Data set ready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20   8251 Clear to send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21   8251 hardware reset fail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22   8251 software reset fail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23   8251 software "error reset" fail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24   8251 transmit ready did not come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25   8251 receive ready did not come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26   8251 could not force "overrun" error statu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27   Interrupt failure-no timer interrup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28   Interrupt failure-transmit, replace card or plan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29   Interrupt failure-transmit, replace car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30   Interrupt failure-receive, replace card or plan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31   Interrupt failure-receive, replace car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33   Ring indicate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34   Receive clock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35   Transmit clock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36   Test indicate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37   Ring indicate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38   Receive clock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39   Transmit clock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40   Test incicate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41   Data set ready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42   Carrier detect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43   Clear to send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44   Data set ready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45   Carrier detect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46   Clear to send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47   Unexpected transmit interrup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48   Unexpected receive interrup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49   Transmit data did not equal receive dat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50   8251 detected overrun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51   Lost data set ready during data wra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52   Receive timeout during data wra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21xx   Alternate bisync communications adapter errors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2110   8255 port a failure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2111   8255 port b failure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2112   8255 port c failur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2113   8253 timer 1 did not reach terminal cou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14   8253 timer 1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16   8253 timer 2 did not reach terminal count 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17   8251 Date set ready failed to come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17   8251 Clear to send not sens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18   8251 Data set ready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19   8251 Clear to send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20   8251 hardware reset fail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21   8251 software reset fail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22   8251 software "error reset" fail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23   8251 transmit ready did not come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24   8251 receive ready did not come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25   8251 could not force "overrun" error statu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26   Interrupt failure-no timer interrup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28   Interrupt failure-transmit, replace card 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29   Interrupt failure-transmit, replace car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30   Interrupt failure-receive, replace card or plan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31   Interrupt failure-receive, replace car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33   Ring indicate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34   Receive clock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35   Transmit clock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36   Test indicate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37   Ring indicate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38   Receive clock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39   Transmit clock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40   Test incicate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42   Data set ready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42   Carrier detect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43   Clear to send no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44   Data set ready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45   Carrier detect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46   Clear to send stu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47   Unexpected transmit interrup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48   Unexpected receive interrup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49   Transmit data did not equal receive dat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50   8251 detected overrun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51   Lost data set ready during data wra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52   Receive timeout during data wrap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Con  questo  concludiamo  il  discorso  relativo  alla   gest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ardware  degli interrupts e iniziamo a vedere come sfruttare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s software disponibili sotto sistema MS DO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terrupts BIO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po aver affrontato,  durante i capitoli precedenti,  il viagg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ttraverso l'analisi strutturata, la sintassi del linguaggio C 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i  accenni  di  hardware del sistema eccoci  ora  pronti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essarci degli interrupts software del BIOS e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  inizialmente  i  primi in quanto sono  alla  base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stione della macchina 8088/86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precedentemente  della struttura hardware  del  siste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evamo  fatto una descrizione sommaria trattando  esclusiv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i   blocchi  principali  senza  preoccuparci  di  tutte 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iferiche  che svolgono un compito complementare ma  essenzi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terno di ques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BIOS,  in parte residente su ROM e in parte su  disco,  ser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unto alla diagnostica e al controllo di questi blocch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i  capitoli  precedenti  i  concetti  di  timer,   di  DMA,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rollore dischi,  porte di comunicazione ecc.  non sono  st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ttati  in  quanto ho pensato di cogliere  l'occasione  offer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gli interrupts BIOS per ampliare il discorso a que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nel  caso di una programmazione diretta delle  porte  an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tilizzo  degli  interrupts del DOS in linguaggio C porta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rittura  di  un codice non trasportabile in  quanto  forte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gato alla struttura hardware della macchi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cosa sono gli interrupts del BIOS e del DOS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amo  considerare  questi  come  delle  chiamate  a  specia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che hanno il compito di svolgere dei particolari serviz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gest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i   capitoli   successivi  alla  descrizione  dei  servizi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rupts parleremo del modo da seguire per l'intercettazione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modifica di que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questo scopo e' fondamentale capire il meccanismo che sta'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e dello svolgimento del servizio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mente  parlando  dei compito dello stack avevamo  de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in caso di una call l'indirizzo presente sul registro  IP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isamente quello relativo alla successiva istruzione da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ita veniva salvato su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nel  caso di una richiesta di interrupt il sistema  salv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 eseguire  la routine  di  servizio  dell'interruzion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mbiente  di  lavoro allo scopo di porterlo  ripristinare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 di ques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operazioni svolte prima di richiamare la funzione di  serv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le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- viene salvato sullo stack il registro dei flag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 - I flags IF e TF vengono messi a zero in modo da prevenire una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seconda  chiamata di interrupt mentre la prima e'  ancora  in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svolgimen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 - vengono salvati sullo stack i registro di codice CS e IP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e  operazioni risultano indispensabili ed e' facile  capir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erche' vedendo come il processore riesce ad identificar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utine di servizio e a mandarla in esec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 periferica collegata oltre alla possibilita' di  richied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processore  un  interruzione  ha  il  dovere  di  specific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un  apposito byte il codice di  tipo  dell'interru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es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rocessore infatti utilizza quest'ultimo per l'identific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subroutine da richiamare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indirizzi  delle funzioni sono contenuti  all'interno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azioni comprese tra 0000H e 03FFH (Tavola vettori interrupts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 accesso  a  questa tavola contiene quattro byte in  cui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o il segmento e l'indirizzo relativo alla rout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  questo  e' possibile risalire alle locazioni  che  cont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dirizzo  relativo  e quello del  segmento  corrispondente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po di interruzione richies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ndirizzo relativ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rte bassa  =  4 * TIP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parte alta   =  4 * TIPO + 1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indirizzo seg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rte bassa  =  4 * TIPO +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parte alta   =  4 * TIPO + 3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 portare un esempio vediamo gli indirizzi  relativi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cuni vettori di interr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 chiamata  ad  un  interrupt  potrebbe  essere  eseguita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mbler con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ushf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cl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call DWORD 0000:4*Numero_Interrup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Guardiamo l'elenco dei principali interrupt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Tipo    Num.HEX                Descrizione  Seg. Off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----------------------------------------------------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Hard    0000                Divide by zero  3910:010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01                   Single step  0070:01F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Hard    0002        Non-Maskable interrupt  F000:E2C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03                    Breakpoint  0070:01F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04                      Overflow  0070:01F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05                  Print screen  F000:FF5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Hard    0008                         Timer  F000:FEA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Hard    0009                      Keyboard  28D6:010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Hard    000A            I/O channel action  F000:E6D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Hard    000B                  RS_232  COM1  F000:E6D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Hard    000C                  RS_232  COM2  F000:E6D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Hard    000D             Fixed disk action  C800:01B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Hard    000E                      Diskette  F000:EF5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Hard    000F                   LPT1 action  0070:01F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Soft    0010                     Video I/O  F000:F065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Soft    0011               Equipment check  F000:F84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12                  Memory check  F000:F84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Soft    0013                  Diskette I/O  0070:09AB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ft    0014                    RS-232 I/O  F000:E739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ft    0015                  Cassette I/O  F000:F859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ft    0016                  Keyboard I/O  F000:E82E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ft    0017                   Printer I/O  295B:30F6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Soft    0018               ROM BASIC Entry  F600:000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19              Bootstrap Loader  0070:0AD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1A                   Time of Day  F000:FE6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1B      Get control on KBD Break  07FE:00F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1C          Get control on Timer  F000:FF5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Tav.    001D      Video control parameters  F000:F0A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Tav.    001E       Disk control parameters  0000:0522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Tav.    001F      Graphics character table  F000:000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20        DOS programm terminate  012E:12D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21                 DOS  services  3865:026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22 Routine to jump to after ....  36FF:012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23           CTRL BREAK handling  36FF:013C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oft    0024            DOS critical error  36FF:04C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de-DE"/>
        </w:rPr>
        <w:t>Soft    0025                 DOS disk read  012E:146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</w:t>
      </w:r>
      <w:r>
        <w:rPr>
          <w:rFonts w:eastAsia="MS Mincho;ＭＳ 明朝"/>
          <w:lang w:val="de-DE"/>
        </w:rPr>
        <w:t>Soft    0026                DOS disk write  012E:14AB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</w:t>
      </w:r>
      <w:r>
        <w:rPr>
          <w:rFonts w:eastAsia="MS Mincho;ＭＳ 明朝"/>
          <w:lang w:val="en-GB"/>
        </w:rPr>
        <w:t>Soft    0027       Terminate,stay resident  012E:5B5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Hard    0028       Called when DOS is free  012E:12D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PS:  Gli  interrupts  segnati  hard sono hardware,  i  soft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s software e i tav. puntano a tavole di paramet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interrupts che puntano a tavole non possiedono vere e propri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outine  ma  bensi' contengono gli indirizzi segmentati  relativ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unto a tavole di parametri essenziali per il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ltre a quelli visti esistono altri interrupt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esempio il Basic quando viene caricato se ne crea alcuni  s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ola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parleremo  di  questi in quanto non  parleremo  neppur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i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numero di interrupts disponibili in un sistema sono 256 di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o alcuni possiedono delle routine di servizio setta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tri   interrupts,   come  e'  possibile  notare   nell'esempio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edono il vettore che punta agli stessi indirizz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,  pur  avendo degli scopi specifici,  possono  puntare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truzioni di IRE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compito  del programmatore scrivere le routine di gestione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re nella tavola dei vettori gliindirizzi relativi a que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tri   interrupts   non  possiedono  scopi  specifici   e 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nibili al programmatore per usi particola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questo caso si dovranno scrivere le routine di gest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settare nella tavola dei vettori gli indirizzi relativ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o  scopo  di  dimostrare come sia  possibile  individuare 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dirizzi  relativi  al segmento e all'offset delle  funzion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rvizio degli interrupts anticipo che la call 35H dell'interrup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1H del DOS riporta appunto questi val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ramente  gli indirizzi contenuti nella tavola dei vettor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rupts   potrebbero  anche  essere  visualizzati  andando 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rutare  direttamente nelle locazioni date dai calcoli visti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z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esempio con il Debug fornito con il dos sarebbe possibile,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so che si voglia vedere l'indirizzo relativo all'interrupt 02H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re il coman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>C&gt;debug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</w:t>
      </w:r>
      <w:r>
        <w:rPr>
          <w:rFonts w:eastAsia="MS Mincho;ＭＳ 明朝"/>
          <w:lang w:val="de-DE"/>
        </w:rPr>
        <w:t>-d 0000:0008       &lt;----- Num. Interrupt (02H) * 4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 xml:space="preserve">Vogliate  considerare l'esempio solo una parentesi fuori posto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 come ho gia' detto i servizi dell'interrupt 21H  verran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ussi a suo tem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evamo  visto  nei capitoli precedenti che la  funzione  intdosx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compilatore Microsoft C permetteva di eseguire una call ad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rvizio  dell'interrupt  21H specificando il  numero  di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terno del registro A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intdosx() include nell'operazione anche i registr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 35H  (Get  Vector) ritorna nei  registri  ES:BX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gmento  e l'offset del numero di interrupt  specificato,  pri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chiamata, nel registro A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uente  programma utilizza come tipi di interrupts  di 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ere  gli indirizzi i valori inizializzati nell' array di inte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chiarato in testa a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matrice  *descrizione[] viene inizializzata con  i  nomi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 relativ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dio.h&gt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REGS seg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t tipo[] = { 0x00, 0x01, 0x02, 0x03, 0x04, 0x05,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x08, 0x09, 0x0E, 0x10, 0x11, 0x12,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x13, 0x14, 0x15, 0x16, 0x17, 0x18,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0x19, 0x1A, 0x1B, 0x1C, 0x1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descrizione[] =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Divide by zero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Single step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Non maskable int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Breakpoint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Overflow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Print screen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Timer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Keyboard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Diskette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Video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Equipment check",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</w:rPr>
        <w:t>"Memory check",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"Diskette I/O",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"RS 232 I/O",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"Cassette I/O",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"Keyboard I/O",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</w:rPr>
        <w:t>"Printer I/O",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"ROM BASIC Entry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Boostrap Loader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Time of day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Get control on KBD Break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Get control on Timer",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"Graphics character table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int ciclo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for(ciclo=0;ciclo!=23;ciclo++)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printf("Interrupts %02x   ", tipo[ciclo])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rintf("%25s", descrizione[ciclo]);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  <w:lang w:val="de-DE"/>
        </w:rPr>
        <w:t>inregs.h.ah = 0x35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    </w:t>
      </w:r>
      <w:r>
        <w:rPr>
          <w:rFonts w:eastAsia="MS Mincho;ＭＳ 明朝"/>
        </w:rPr>
        <w:t>inregs.h.al = tipo[ciclo];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  <w:lang w:val="en-GB"/>
        </w:rPr>
        <w:t>intdosx(&amp;inregs, &amp;outregs, &amp;seg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printf("\t %04x : %04x\n", segregs.es, outregs.x.bx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cessore  quando viene richiesta un interruzione  riesc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salire  all'indirizzo del segmento e dell'offset della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servizio nel modo visto pri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mento  viene assegnato al registro CS mentre  l'offset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gistro  IP in modo che l'istruzione successiva inizi nel  pu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ui e' situata la routine dell'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cco  il  motivo  per cui avviene  il  salvataggio  dell'ambi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 alla chiam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struzione  IRET che indica la fine della funzione di  serv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interrupt  ripristina  successivamente i valori  salvati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do   che  il  programma  che  era  in  esecuzione  al   mome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interruzione riprend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questo punto possiamo iniziare a trattare la  descrizione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 interrupts del BI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bbinero'  a  questi  anche la descrizione delle  funzioni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rte  di I/O che gestiscono le periferiche a cui si  interess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li interrupts stes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altre parole diciamo che prendo due piccioni con una fav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rranno  visti  non per ordine numerico ma per  quello  relat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a  loro  ubicazione  fisica  nel  programma  di  gestione 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mble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terrupt 14H (RS_232 I/O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 14H  si  interessa  della gestione  delle  port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unicazione seriali del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servizi  svolti,  che vedremo tra  breve,  sono  selezionabi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l'apposito settaggio di valore all'interno del  regist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funzioni svolte sono le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0      Setta i parametri relativi alla porta seria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valori (baudrate, parita', bit di dati e bit di stop) sono d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lle seguenti combinazioni e devono essere inseriti, prima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ta del'interrupt, nel registro A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bit    7    6    5        4    3      2          1    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----------baud------------parity-----stop---------data-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110    0    0    0  NONE  0    0  1   0   7 bits 1    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150    0    0    1  ODD   0    1  2   1   8 bits 1    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</w:rPr>
        <w:t xml:space="preserve">300    0    1    0  EVEN  1    1   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600    0    1    1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200   1    0    0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400   1    0    1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4800   1    1    0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9600   1    1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ciamo subito un esemp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 di  voler  settare  la  porta  di  comunicazione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smettere a 300 bauds,  nessuna parita', 1 bit di stop e 8 bit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d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combinazione binaria da inserire in AL sara' allor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0 1 0 0 0 0 1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quivalente al numero esadecimale  43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define RS_232     0x14        /* Interrupt 14 H              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baud_rate(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regs.h.ah = 0x00;     /* Funzione setta porta         */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de-DE"/>
        </w:rPr>
        <w:t>inregs.h.al = 0x43;     /* 300,N,8,1                    */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</w:t>
      </w:r>
      <w:r>
        <w:rPr>
          <w:rFonts w:eastAsia="MS Mincho;ＭＳ 明朝"/>
        </w:rPr>
        <w:t>int86(RS_232, &amp;inregs, &amp;outregs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si possieda piu' di una porta seriale e'  possi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cificare  a  quale  di  questa ci  si  riferisce  il  serv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l'apposito settaggio all'interno del registro D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valori ammessi sono due e precisamente 0 relativoa COM1 e 1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2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 specifica e' valida per tutti i servizi dell'interrupt 14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= 1     Trasmette il carattere in AL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arattere inserito prima della chiamata dell'interrupt in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ne fatto uscire dalla porta di comunic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po   l'esecuzione  del  servizio  il  registro  AH  riporta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sultato di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l  valore  contenuto  e' 0  allora  il  carattere  e'  s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smesso  correttamente mentre se il bit 7 e' a 1 significa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'e' stato un 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l'identificazione del tipo di errore guardate la tabella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portero' abbinata al servizio 3 dell'interrup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utilizzo e' il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,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 RS_232    0x14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tx_char(carat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har carat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  <w:lang w:val="fr-FR"/>
        </w:rPr>
        <w:t>inregs.h.ah = 0x01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  <w:lang w:val="fr-FR"/>
        </w:rPr>
        <w:t>inregs.h.al = carat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  <w:lang w:val="fr-FR"/>
        </w:rPr>
        <w:t>int86(RS_232, &amp;inregs, &amp;outregs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  <w:lang w:val="en-GB"/>
        </w:rPr>
        <w:t xml:space="preserve">if(outregs.h.ah != </w:t>
      </w:r>
      <w:r>
        <w:rPr>
          <w:rFonts w:eastAsia="MS Mincho;ＭＳ 明朝"/>
        </w:rPr>
        <w:t>0)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uts("Errore"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}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2     Riceve un carattere dalla por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arattere  ricevuto viene inserito nel registro AL oppu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o termina in seguito a un errore, ad esempio di timeou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in questo caso il modo migliore per identificare il tip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ore e' quello di supportarsi al servizio che vedremo o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caso di errore questo viene riportato dal registro AH solo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bit indicanti il tipo sono solo il 7,4,3,2,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ttimo  bit indica un errore di timeout che se  si  verif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de inutile la lettura dei rimanenti bit di st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3     Riporta lo stato della linea e del modem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valore riportato e' contenuto nel registro A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parte alta del registro (AH) contiene lo stato della linea e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testabili sono i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7  =  Timeou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6  =  Registro di scorrimento trasmettitore vuot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5  =  Registro memorizzazione trasmettitore vuot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4  =  Rivelazione di break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3  =  Errore di framing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2  =  Errore di parita'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1  =  Errore di sovrapposi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0  =  Dato ricevuto pro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 registro   AL  conterra'  invece  lo  stato  del   modem 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terpretazione dei bit e' la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bit 7  =  Data carrier detec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it 6  =  Ring indicat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it 5  =  Data set read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it 4  =  Clear to send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bit 3  =  Delta data carrier detec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bit 2  =  Delta ring indicat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it 1  =  Delta data set read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it 0  =  Delta clear to sen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e  routine dell'interrupt si supportano sulle seguenti port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/O per l'esecuzione dei servizi richie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possibile  utilizzarle  per  la  stesura  dei  programmi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unicazione  scritti  in linguaggio C senza dover far  uso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 elencati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tegrato 8250 della scheda RS 232 possiede 10 regist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i  di  questi  sono  testabili in lettura  mentre  ad  al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mo  scriverci  sopra per settare alcuni parametri  quali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aud rate, la parita' ecc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iziamo  ad  elencare le varie porte legate  alle  comunic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ia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rizzo porta     Input o Output     Servizi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x3F8               Out                Registro memorizzazione TX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x3F8               In                 Registro dati RX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0x3F8               Out                Divisore baud rate (LSB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0x3F9               Out                Divisore baud rate (MSB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0x3F9               Out                Abilitazione interruzion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x3FA               In                 Identificazione interruz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x3FB               Out                Controllo line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x3FC               Out                Controllo modem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x3FD               In                 Stato line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x3FE               In                 Stato mode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i indirizzi sono relativi alla porta di comunicazione COM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indirizzi  relativi  alla porta  COM2  si  possono  otten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traendo 256 agli indirizzi visti precedentem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 indirizzo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 porta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do {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intf("\nQuale porta (1 o 2) : ");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rta = getch()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} while(porta != 1 &amp;&amp; porta != 2)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indirizzo = 0x2F8 + 256 * (2 - porta); /* 0x3F8 se 1   */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rete notato nell'elenco precedente alcune porte descrit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funzioni diverse tra di loro possedevano lo stesso indirizz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  scopo  di  queste   e'  selezionabile  mediante   l'appos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ttaggio  di un bit all'interno del registro di controllo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e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l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di controllo della line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0x3FB           : 7 : 6 : 5 : 4 : 3 : 2 : 1 : 0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: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---Bit data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0   0 = 5 bit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0   1 = 6 bit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1   0 = 7 bit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1   1 = 8 bit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-Bit stop-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</w:rPr>
        <w:t>:   :   :   :   :   0 =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1 = 1.5 se 5 bits da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-Parity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0 = Nessun bit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1 = Bit gener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-Tipo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0 = dispar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1 = par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-Test.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0 = disabilit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1 = abilit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-Break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0 = disabilit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1 = forzato condizione di space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---I/O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0 = Condizione norm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 = Per indirizzare divisori baud ra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potete  vedere  l'ultimo bit e' quello che fa  si'  che 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mpostato  ad  1 i registri 0x3F8 e 0x3F9 vengano utilizzati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re i divisori del baudra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  questo  e'  facile comprendere  che  e'  possibile  impost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mentaneamente il valore di questo per poter settare la porta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audrate desiderato  per poi riportarlo al valore normale (0)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re la porta per funzioni di rice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ppena  avremo  finito di parlare delle altre  porte  vedremo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mpio che probabilmente chiarira' le idee nel caso che cio'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stato detto precedentemente non sia risultato sufficente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r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registri 0x3F8 e 0x3F9, nel caso che bit di cui abbiamo parl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a 1, servono per settare i divisori del baud ra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imo  conterra' il byte meno significativo (LSB)  mentr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a quello piu' significativo (MSB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valori sono quelli riportati in tabell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en-GB"/>
        </w:rPr>
        <w:t>Baud rate      MSB        LSB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50           09H        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75           06H        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110           04H        17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150           03H        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300           01H        8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600           00H        C0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</w:rPr>
        <w:t>1200           00H        6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2400           00H        3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800           00H        18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9600           00H        0C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 di voler creare una funzione da abbinare a un  nost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 di  comunicazione che serva a settare il baud rat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di una scelta offerta da menu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et_baud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t key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uts("1 .. 300  bauds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uts("2 .. 1200 bauds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uts("3 .. 2400 bauds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uts("\nScelta :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key = getch(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outp(0x3FB,0x80);       /* A 1 l'ultimo bit a sinistra  */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switch(key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case 1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outp(0x3F8,0x8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outp(0x3F9,0x01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case 2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outp(0x3F8,0x6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outp(0x3F9,0x0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case 3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outp(0x3F8,0x3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outp(0x3F9,0x00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</w:rPr>
        <w:t>break;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ault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uts("\nScelta errata"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break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3 dell'interrupt 14H visto prima riportava lo  s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linea e del modem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tessa funzione puo' essere eseguita testando direttamente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e registri del 8250 che svolgono questo compi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0x3FD  Stato line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Dato ricevu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Sovrapposi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Errore pari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Errore di framing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Break rivel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Registro memorizzazione TX vuo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Registro scorrimento TX vuo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Timeou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o bit a 1 indica che un determinato stato esis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0x3FE  Stato del mode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: 7 : 6 : 5 : 4 : 3 : 2 : 1 : 0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: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: Delta clear to send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</w:rPr>
        <w:t>:   :   :   :   :   : Delta data set ready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Delta ring indicator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Delta carrier detect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en-GB"/>
        </w:rPr>
        <w:t>:   :   : Clear to se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Data set read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Ring indicat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Carrier detec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Oltre ai due registri precedenti, relativi allo stato della line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a quello del modem,  esistono due registri per il controll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imo  lo abbiamo gia' visto e precisamente  quello  relat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controllo della line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ora il registro di controllo del modem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3FC  Registro  controllo  modem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0   0   0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  :   :   : DTR attiv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  :   : RTS attiv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  : OUT1 Non us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OUT2 Deve essere 1 per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mandare interruzion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 = Norm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1 = Cortocircui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ultimi 3 bit sono forzati a 0 mentre il numero 4 deve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0 per trasmissioni normali sulla por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per motivi di test si  voglia  cortocircuitar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a bastera' metterlo ad 1 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modo  ogni carattere trasmesso verra'  restitui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o come se fosse stato ricevu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ora  un esempio di utilizzo di questo registro  medi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funzione  che  setta il DTR a on o ad  off  a  seconda 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rgomento passato sia 1 o 0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et_dtr(stato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stato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ar byte_o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char byte_of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yte_on=0x0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yte_of=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if(stato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outp(0x3FC,byte_on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outp(0x3FC,byte_of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 ancora i registri di abilitazione e di  identific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zione che vedremo dopo il seguente esemp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tratta di un programmino che mostra l'utilizzo di quanto de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no  ad ora costituito da un modulo base che potrete voi  stes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mpliare  con  funzioni per vari scopi  quale,  ad  esempio,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turare o trasmettere un file ASCI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dio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LSR      0x3FD  /* Indirizzi registri 8250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DLL      0x3F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MCR      0x3FC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LCR      0x3FB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DLM      0x3F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MSR      0x3F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CLS      puts("\33[2J"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BEL      putchar('\007'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msr=(char*)MS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dlm=(char*)DLM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char *lcr=(char*)LCR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har *lsr=(char*)LSR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char *dll=(char*)DL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mcr=(char*)MC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ind,baud,parity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argc,argv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t argc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*argv[]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ud  =2400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CLS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puts("\33[3;7p");      /* Assegna al carettere 3 il 7  */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set_dtr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puts("****** MTRM ******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puts("  Opus Free Soft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puts("******************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if(argc&gt;1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switch(*argv[1]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case '1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puts("\n2400 bauds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baud = 24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case '2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puts("\n1200 bauds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baud = 12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case '3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puts("\n300 bauds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baud = 300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</w:rPr>
        <w:t>break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default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puts("\n\nERRORE: Argomenti errati");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  <w:lang w:val="de-DE"/>
        </w:rPr>
        <w:t>puts("\nUso :  mtrm [bauds] ")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         </w:t>
      </w:r>
      <w:r>
        <w:rPr>
          <w:rFonts w:eastAsia="MS Mincho;ＭＳ 明朝"/>
          <w:lang w:val="de-DE"/>
        </w:rPr>
        <w:t>puts("       Es:  mtrm 1 ")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                 </w:t>
      </w:r>
      <w:r>
        <w:rPr>
          <w:rFonts w:eastAsia="MS Mincho;ＭＳ 明朝"/>
          <w:lang w:val="en-GB"/>
        </w:rPr>
        <w:t>puts("       bauds:   1 = 2400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puts("                2 = 1200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puts("                3 =  300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puts("\nDefault = 2400 bauds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exit(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baud_set(baud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arity_se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olloquia(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loquia()         /* Ciclo ricevi/trasmetti      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t key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for(;;)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</w:rPr>
        <w:t>while(!kbhit()) {       /* Finche nessun tasto.. *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d = rx_char();  /* guarda se e' ricevuto *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f(ind != NULL)   /* un carattere          *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putchar(ind); /* Se si lo stampa       */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key = getch();          /* Se e' stato premuto   */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f(key == '\033')       /* guarda se e' ESC      */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xit(0);          /* Se si esce a DOS      */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x_char(key);           /* se no lo trasmette    */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ity_set()        /* Setta la par., dati,stop    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outp(lcr,0x3A);                /* N,8,1                 */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x_char()           /* Riceve un carattere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t util,key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f(((util=inp(lsr)) &amp; 0x1E) != 0) {  /* Test per errore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key = inp(dll);         /* C'e' un errore  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return(NULL);           /* ritorna NULL    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if((util &amp; 0x01) != </w:t>
      </w:r>
      <w:r>
        <w:rPr>
          <w:rFonts w:eastAsia="MS Mincho;ＭＳ 明朝"/>
        </w:rPr>
        <w:t>0) {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key = inp(dll);         /* Prende il carattere   */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return(key);            /* e lo ritorna          */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lse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turn(NULL);                  /* Non e' stato ricevuto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x_char(var)        /* Trasmette un carattere     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var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register util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while(((util=inp(lsr)) &amp; 0x20) == 0); /* Test reg. tx   */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outp(dll,var);                   /* Trasmette il carat. */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ud_set(speed)     /* Setta il baudrate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utp(lcr,0x80);       /* Setta bit 7 porta 0x3FB        */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switch(speed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case 300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 xml:space="preserve">outp(dlm,0x01);  /* MSB  300 bauds      */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outp(dll,0x80);  /* LSB  300 bauds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case 1200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 xml:space="preserve">outp(dlm,0x00);  /* MSB  1200 bauds     */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outp(dll,0x60);  /* LSB  1200 bauds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case 2400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outp(dlm,0x00);  /* MSB  2400 bauds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outp(dll,0x30);  /* LSB  2400 bauds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defaul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_dtr()           /* Mette ad on il DTR         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har byte_on = 0x0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outp(mcr,byte_on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commento iniziale "assegna il carattere 3 a 7" sara' risul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scu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tratta di un semplice metodo per assegnare al carattere ASCI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 (CTRL C) il carattere 7 relativo al BEEP in modo da far si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ttendo CTRL C non si esca da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fare questo bisognera' invece battere ES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 relativo  ai registri dedicati  all'abilitazione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dentificazione  dell'interruzione e' particolare  in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mette  al programmatore di evitare di testare in continu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gistro  di stato della linea per sapere se  un  determin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ento si e' verificato o me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ora vedremo solo il funzionamento generale in quanto per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esura di un programma che sfrutti questa particolarita' bisog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ere  la  conoscenza  relativa al settaggio nella  tavola  de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dirizzi  dei  servizi  di interrupt del  valore  relativo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utine di gestione dell'interrupt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i  capitoli precedenti abbiamo parlato del metodo  seguito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dentificazione dell'indirizzo di una routine di servizio di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l'opportuno settaggio di un registro del 8250  possi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ttivare  o disabilitare le interruzioni associate a  particola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quali so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x3F9 Registro abilitazione interruzion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0   0   0   0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:   :   : Dato pro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:   : Registro TX vuo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</w:rPr>
        <w:t>: Errore carattere ricevu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 xml:space="preserve">Cambiamento stato modem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registro che permette di identificare l'interruzione e' inve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x3FA Identificazione interru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0   0   0   0   0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:   :   0 = Interrupt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:   :   1 = No interrupt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^   ^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dentificazione interruzione+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0   0 Cambiamento stato mdm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0   1 Registro TX vuo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1   0 Dato ricevu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1   1 Errore carattere R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dicevamo,  parlando della gestione degli  interrupt,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bbinata  a questi una priorita' per far si che il sistema poss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che  due o piu'  vengano  richiesti  conteporaneament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ccodare  e quindi eseguire successiavamente quelle  a  priorit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iu' bas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 stesso discorso vale per questi appena vi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rrore  carattere  ricevuto   ha la  priorita'  piu'  alta,  d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evuto la seconda,  trasmettitore pronto la terza e stato modem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quarta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esempio  riportato  precedentemente  non e' dei  piu'  corret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lomeno per quanto riguarda il settaggio di velocita' superi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1200 baud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motivo e' che in ricezione potrebbero verificarsi degli err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sovrapposizione  dei  caratteri in quanto  non  esiste  alc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uffer  predisposto a conservare i caratteri ricevuti nel  men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il programma e' intento ad assolvere altri compi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oluzione del problema sta' appunto nella  programma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routine d'interrupt che assolva a determinati compi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 parole  quello eseguito dal  programma  esempio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nito polling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consiste  in un ciclo in cui vengono svolte  le  segu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zioni in modo ripetitiv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zio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' stato premuto un tasto ?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Se si trasmetti il carattere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Altrimen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Guarda se e' stato ricevuto un carattere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 si controlla che non ci sia stato un err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Se errore ritorna NULL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ltrimenti ritorna il caratte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e non e' stato ricevuto nulla ritorna a iniz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lternativa  sta'  appunto  nel  fare in modo  che  gli  ev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rollati dal ciclo vengano eseguiti automaticamente a  segu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una richiesta di interr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 routine   dell'interrupt   (0BH)  di   cui   abbiamo   vi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mente  i  registri  di  controllo  e'  un  interru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ardware  e quindi prima dell'istruzione IRET deve finire con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truzioni MOV AL,20H e OUT 20H,A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 abbiamo  visto  prima  i  casi  che  possono  causare  un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zione sono quatt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 possono essere abilitati indipendentemente  oppure  an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iu'di uno  contemporanea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secondo  caso la routine di gestione  dell'interrupt  dov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vvedere all'identificazione del tipo mediante il test esegu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' apposito registro, anche questo visto pri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questo caso la routine d'interruzione andrebbe  sett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una  call del Dos che ancora non abbiamo trattato ovver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o 25H dell' interrupt 21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a  schematizzazione successiva vengono distinti il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cipale dalla routine di servizio dell'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rogramma sara' quello che si incarica di eseguire l'input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atteri da trasmettere, di analizzarli , di visualizzare i d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 di  controllare  il buffer di input per  vedere  se  ci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  caratteri   inseriti  dalla   routine   d'interrup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aricata della rice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'ultima  sara'  quella  che si  incarichera'  effettiv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  trasmissione dei caratteri inseriti nel buffer di  outpu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l  programma principale,  dell'immagazzinamento  dei  caratte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evuti correttamente nel buffer di input,  come dicevamo prim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intercettazione   del  cambiamento  di  stato   del   modem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individuazione di un errore di ricezione e della rilev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uno stato di brea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ogni blocco corrisponde un azione intrappresa dalla routine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stione dell'interrup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vento Interrupt       Azione intrappresa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TX pronto              Trasmetti caratter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arattere ricevuto     Salva nel buffer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tato modem cambiato   Testa e intrapprendi a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reak ricevuto         Finisci comunica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rrore carattere       Segnala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+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:    Input, salvataggio  e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:       visualizzazione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+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: 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: 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</w:rPr>
        <w:t>:    +------+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utine Interrupt                                :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eastAsia="MS Mincho;ＭＳ 明朝"/>
          <w:lang w:val="en-GB"/>
        </w:rPr>
        <w:t>: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0BH -----&gt;+--------+    +----------+      +------+   +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en-GB"/>
        </w:rPr>
        <w:t>:Analizza:    : TX ready :-----&gt;:buffer:   :buffer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+----&gt;:tipo int:---&gt;:          :&lt;-----: OUT  :   :  IN  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:     +--------+    +----------+---+  +------+   +------+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: :                     :               ^  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: :      +----------+   :               :  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: +-----&gt;: RX data  :---:---------------+  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:        :          :&lt;--: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:        +----------+---+-------+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:             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:        +----------+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+-------&gt;:  Stato   :    +-------------+no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         :  modem   :---&gt;: Altro INT ? :----&gt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         +----------+    +-------------+ IRET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                           ^    :si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:          +----------+      :    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+---------&gt;: Break  o :------+    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           :  errore  :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           +----------+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                       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+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routine di gestione interrupt e' la segu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lle  motivazioni per cui utilizzo un file .COM non diro'  nu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ora  e rimando il tutto ai capitoli in cui verra' trattata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l relativa al settaggio di una routine d' interrup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_text    segment   para 'code'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assume    cs:_text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rg       100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mp       init        ;salta alla routine di settaggi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w_int  proc      far         ;procedura servizio interrup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_int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in        al,03FAH    ;porta identificazione INT COM1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 xml:space="preserve">and       al,110b  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cmp       al,2        ;se 0 = registro TX vuoto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fr-FR"/>
        </w:rPr>
        <w:t>jz        tx_char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cmp       al,4        ;se 0 = dato ricevuto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fr-FR"/>
        </w:rPr>
        <w:t>jz        rx_char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cmp       al,6        ;se 0 = errore dato ricevuto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z        error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....      ......      ;se arriva qui e' cambiato lo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....      ......      ;stato del modem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mp       short altro ;guarda se c'e'altro IN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tx_char: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....      ......      ;routine TX caratter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jmp       short altro ;salta a vedere se c'e un altr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rx_char:                       ;interrupt pendent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....      ......      ;routine ricezione caratter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mp       short altro ;salta a controllo altro in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or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....      ......      ;routine errore ricevut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tro: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       al,3FAH     ;la routine testa il primo bit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est      al,1        ;per vedere se c'e'un altro INT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nz       al_int      ;se &lt;&gt; 0 allora c'e' un altro INT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 al,20H      ;se no fine int hardwar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out       20H,al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     equ       $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ret                  ;e ritorna a programm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new_int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t:                          ;abilita interrupt e setta routi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ush      ds          ;di servizio interrupt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 dx,offset new_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ax,seg new_in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 ds,ax       ;setta offset e seg routin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 al,0BH      ;vettore int per COM1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 ah,25H      ;call SET INTERRUPT VECTO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t       21H         ;dell'int 21H del DOS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;  Dopo  aver  settato  l'indirizzo  della  routine  di  serv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;  dell' interrupt   abilita   l' interruzione  della  porta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;  comunic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 al,0FH      ;1111 binario = tutte le inter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;abilitat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ut       03F9H,al    ;porta abilitazione interrupt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 dx,fine     ;offset fine routine interrupt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;che deve rimanere resident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p       ds          ;ripristina ds salvato all'iniz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 xml:space="preserve">;della routine di settaggio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;dell'interrupt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t       27H         ;termina e rimani resident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text    en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en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Come  avrete  notato,  a  parte la call 25H  dell'  int  21H,  v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sultera' nuova anche la chiamata all'interrupt 27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he questo verra' trattato successiva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ora  vi  accenno  solo che questo interrupt  permette  a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 di terminare ma di rimanere residente in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relativo alla trasmissione dati potrebbe  continu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ora  per  un  bel  pezzo  in  quanto  le  problematiche 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ltissim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ltimamente con Sergio Villone e Giorgio Griffini stiamo cerca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 portare   avanti  un  progetto  di  programma  di  BBS 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istiche innovativ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l tutto andra' avanti come si spera  e' facile che a  lavo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piuto  venga scritto un testo in cui verranno affrontate tut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problematic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ltre   alla  gestione  a  livello  hardware  dei  programmi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smissione esiste la pur complessa progettazione dei protocol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stinati alla trasmissione binaria di programmi nei casi in 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a necessaria una verifica dei d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Protocolli  come  Xmodem,   Kermit,  Sealink  (TM),  Telink  ecc.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pretenderebbero  per  la descrizione della parte  algoritmica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evole spaz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n  mano che il tempo passa fanno comparsa nuovi protocolli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po degli Sliding Window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e  persone  interessate alla progettazione dei  protocoll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unicazione  consiglio  uno dei volumi di Andrew  S.  Tanenbaum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itolato   "Computer  Networks"  edito  dalla   Prentice   Hal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nationa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molti BBS italiani utilizzanti il software OPUS (Tm)  potre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perire  i  sorgenti del protocollo SEAlink (Tm) oltre  a  tes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canti  le  caratteristiche di vecchi protocolli  quali  Xmodem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ermit ec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Interrupt di tastiera (16H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interrupt  svolge  alcuni  servizi  legati  all'input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stie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modifica di questo costituisce uno dei metodi per la cre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 programmi   residenti   in   memoria   attivabili   medi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tercettazione di un determinato tasto premu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questo  parleremo tra breve mentre per ora vediamo i  compi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vol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per  gli  altri interrupts  i  servizi  sono  seleziona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l'opportuno settaggio di valore all'interno del regist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0  Legge un carattere dalla tastie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questo servizio viene richiesto inputa un carattere d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stiera del P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non ci sia nessun carattere a disposizione  aspet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ne venga inserito u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eguente esempio ne mostra l'utilizz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union REGS inregs, outregs;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char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inregs.h.ah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int86(0x16, &amp;inregs, &amp;outreg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eturn(outregs.h.al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,  come  si sara' potuto notare,  contiene il codice princip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caratt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potrebbe contenere il byte ausiliar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che il tasto premuto sia,  ad esempio, un tasto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ora AL conterra' 0 mentre AH il codice secondario di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codici secondari i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3      Carattere nullo (NUL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5      Prima tabula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16-25   Alt - Q,W,E,R,T,Y,U,I,O,P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  <w:lang w:val="en-GB"/>
        </w:rPr>
        <w:t>30-38   Alt - A,S,D,F,G,H,J,K,L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de-DE"/>
        </w:rPr>
        <w:t>44-50   Alt - Z,X,C,V,B,N,M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            </w:t>
      </w:r>
      <w:r>
        <w:rPr>
          <w:rFonts w:eastAsia="MS Mincho;ＭＳ 明朝"/>
        </w:rPr>
        <w:t>59-68   Tasti funzione F1-F1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71      Hom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72      Cursore in al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73      Pg Up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75      Cursore a sinist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77      Cursore a dest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79      End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80      Cursore in bass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81      Pg D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82      Ins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83      Del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84-93   Tasti funzione F11-F20 (Shift+Fx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94-103  Tasti funzione F21-F30 (Ctrl +Fx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04-113  Tasti funzione F31-F40 (Alt  +Fx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14      Ctrl-PrtSc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15      Ctrl-cursore a sinist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16      Ctrl-cursore a dest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  <w:lang w:val="en-GB"/>
        </w:rPr>
        <w:t>117      Ctrl-E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118      Ctrl-PgD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119      Ctrl-Hom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120-131  Alt -1,2,3,4,5,6,7,8,9,0,-,=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</w:rPr>
        <w:t>132      Ctrl-PgU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1    Guarda se c'e' un carattere nel buff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il servizio precedente aspettava che ci fosse un caratt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input dalla tastiera questo controlla solo la sua presenz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indicarne la presenza  ci pensera' il flag di Ze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l   flag e' a 0 significa che il carattere e' disponibile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indi viene restituito nel registro AX mentre il  caso contrar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cioe' il flag di Zero a 1 indichera' un assenza di inpu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la  suddivisione  di  questo in AH e  AL  vedi  il  serv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funzione di questo tipo e' utile per la scrittura di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li  kbhit()  gia'  presente  nella  libreria  del  compil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crosof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2    Acquisisce lo stato dello Shif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ervizio riporta nel registro AL lo stato di shif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bit testabili per riconoscere lo stato della tastiera  sono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Shift di destra ON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en-GB"/>
        </w:rPr>
        <w:t>:   :   :   :   :   : Shift sinistra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Ctrl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 xml:space="preserve">:   :   :   : Alt ON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Scroll lo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Num lock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Caps lock O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</w:rPr>
        <w:t>Ins 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indicare lo stato ON sara' il relativo bit a 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valore  viene letto dal servizio dalla cella  di  memo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x417 relativa agli indicatori di stato della tastie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esempio  di routine atta ad indicare lo  stato,  ad  esempio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 insert e'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Insert.c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Riporta 0 se lo stato del tasto insert e' OFF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GB"/>
        </w:rPr>
        <w:t>*         1 se e'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far *status = 0x00400017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sert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resul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result = 128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result &amp;= *status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return(result ? </w:t>
      </w:r>
      <w:r>
        <w:rPr>
          <w:rFonts w:eastAsia="MS Mincho;ＭＳ 明朝"/>
        </w:rPr>
        <w:t>1 : 0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untatore *status viene inizializzato a puntare al  segmento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fset  della locazione dove sono conservati i bit indicanti 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i dei vari ta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endo  un operazione di AND con 128 (10000000) si puo' sap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 stato del tasto inser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endo  operazioni  di AND con altri valori si  puo'  risal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o  stato  di ogni singolo tasto elencato con il  servizio  02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interrupt 16H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e  anche  la  locazione 0040:0018  che  indica  altri  st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i a tasti shift , Ctrl-Num-Lock ec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amo  schematizzare  mediante due tabelle i tasti di  cui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ile testare lo stato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0040:0017       bit      Tasto      Se ==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  <w:lang w:val="en-GB"/>
        </w:rPr>
        <w:t>7       Insert     Insert 'ON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6       CapsLock   CapsLock 'ON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5       NumLock    NumLock 'ON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4       ScrollLock ScrollLock 'ON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3       Alt shift  Tasto premut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2       Ctrl shift   "      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1       Left shift   "      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0       Right shift  "      "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0040:0018       bit      Tasto        Se == 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</w:rPr>
        <w:t>7       Insert       Tasto premu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  <w:lang w:val="en-GB"/>
        </w:rPr>
        <w:t>6       CapsLock       "      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5       NumLock        "      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4       ScrollLock     "      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3       Ctrl_Numlock  Stato 'ON'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modifica di questo vettore di interruzione costituisce uno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todi per la scrittura di programmi residenti in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si parla ancora di programmi in grado di richiamare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terne  in  quanto il richiamo di queste   dall'interno  di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outine  di servizio di un interrupt presenta alcuni problemi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ili da risolv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arebbe molto facile modificare il vettore di interruzione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astiera  in modo che questo non legga solo il carattere  premu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a che controlli anche il suo codice e nel caso che questo sia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sto da noi aspettato  richiami  una determinata rout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piccolo esempio scritto in assembler su cui si potra' lavor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evolverlo e' il seguente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pratica il programma modifica il vettore di interrupt 16H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r si che il carattere inputato venga controllato per vedere 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risponde a CTRL 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affermativo controlla un flag  che,  mediante  appos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ggio, indica lo stato del DT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questo risulta disattivato lo attiva e vicevers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_TEXT SEGMENT    PUBLIC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assume     cs:_text,ds:_text  ;assume CS e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org        100H               ;origine a 100H per .COM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art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jmp        init               ;salta all' inizializza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ld_k dd         0                  ;conterra' vecchio vetto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>flag  db         0                  ;flag DTR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k_int proc f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assume     cs:_text, ds:_text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sti                           ;attiva interrupt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r         ah,ah              ;e'una richiesta di lettura?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nz        ki2                ;se no salta al vecchio vet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pushf                         ;simula una chiamata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assume     ds:nothing         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ll       old_k              ;di interrup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cmp        al,01H             ;e' CTRL A ?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ne        ki1                ;se no ritorna dall'interrupt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  dx,3FCH            ;metti in DX reg. cont.modem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fr-FR"/>
        </w:rPr>
        <w:t>cmp        flag,01H           ;e' il flag DTR a 1 ?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en-GB"/>
        </w:rPr>
        <w:t>jne        off                ;se no vai a off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mov        flag,00H           ;se si metti flag a 0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  ax,00H             ;metti valore DTR OFF in AX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ut        dx,ax              ;e setta la porta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  al,01H             ;rimetti CTRL A in AL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mp        ki1                ;ritorna dall'interrup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ff: 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  flag,01H           ;se DTR ON allora metti a 0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  ax,03H             ;AX = DTR attivo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out        dx,ax              ;setta la porta 3FC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  al,01H             ;metti CTRL A in AL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i1: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iret                          ;ritorna dall'interrupt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ki2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assume     ds:nothing   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jmp        old_k              ;chiama vecchio vetto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>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k_int endp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i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mov        bx,cs              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mov        ds,bx   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  al,16H             ;interrupt di cui si vuole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  ah,35H             ;l'indirizzo con call 35H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t        21H                ;dell'interrupt 21H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  word ptr old_k,bx  ;mette l'indirizzo ottenuto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mov        word ptr old_k[2],es ;nella variabile old_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mov        bx,cs  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mov        ds,bx     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mov        dx,offset k_int    ;mette in DX l'indirizzo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  al,16H             ;del nuovo vettore 16H che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  ah,25H             ;viene settato con call 25H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int        21H                ;dell'interrupt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mov        bx,cs    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mov        ds,bx   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mov        dx,offset init  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int        27H                ;termina ma rimani resident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TEXT EN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END STAR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Di  alcuni  servizi dell'interrupt 21 ne avevamo  solo  accenn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lche cosa parlando del programma in C che riportava i segm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gli offset dei vettori di interrupt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ora solo un altro accennno in quanto ne parleremo piu' ava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modo dettagli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call  35H dell'interrupt 21H riporta in ES:BX il  segmento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offset  di un interrupt specificato in AL prima della  chiam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o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call 25H invece setta il segmento e l'offset di un 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programma  precedente abbiamo prima  preso  l'indirizz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cchio  vettore  dell'interrupt 16H e lo abbiamo  salvato  n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iabile  old_k e dopo abbiamo settato con l'indirizzo  relat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a nostra procedura il riferimento al nuovo interrup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 piu' avanti come e' possibile scrivere una procedura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 in linguaggio C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Gestione dischi (13H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livello di BIOS la gestione dei dischi, per tutte le oper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guardanti  la  lettura,  la scrittura,  la formattazione  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rifica,  viene eseguita dall'interrupt 13H selezionando come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lito il servizio da svolgere mediante il registro A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caso altri registri dovranno,  come  vedremo,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ttati  con gli opportuni parametri indicanti,  ad  esempio,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ive interessato, la testina ec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i servizi e i registri interessati alle varie operazio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0     Resetta il dis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e a ricalibrare il dischetto per iniziare un serviz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o'  essere utilizzato anche quando si e' verificato  un  err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ma di ripartire con un ulteriore tenta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involge  solo  il  drive senza  influenzare  effettivament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hetto inserito in ques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1     Acquisisce lo stato del dische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questo  servizio e' possibile avere restituito un  by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indica lo stato del dischet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byte  viene restituito in AL e puo' assumere  i  segu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or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alore     Stato indicat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28        Timeout del lettor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64        Spostamento su una traccia fallito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32        Errore del controller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16        Cattivo CRC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        Errore margine DMA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        Errore DMA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        Settore errato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        Errore protezione da scrittura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        Indirizzo marcato errato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       Comando err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2    Lettura settori dis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servizio  iniziamo a vedere  l'utilizzo  degli  al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ero' una sola volta la mappa di utilizzo dei vari  regis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nza piu' specificarla in segui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Registro   Scopo                  NOTE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L         Numero drive (0-3)     Nessuna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H         Facciata (0-1)         Nessuna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H         Traccia (0-39)         Nessuna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L         Settore (1-8)          Non usato da format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L         Numero settori         Non usato da format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S:BX      Indirizzo buffer       Non usato da verif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dicevo,  se non specificato diversamente nelle note,  ques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i sono utilizzati da tutti i servizi che stiamo veden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scopo penso che sia sufficentemente chiaro a parte la copia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i ES:BX di cui parlere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e  operazioni  di  lettura  bisogna  creare  una  memori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nsito  in  cui  il sistema depositera' i dati durante  le  s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gistro  ES conterra' l'indirizzo del  segmento  relativo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 memoria mentre BX conterra' il suo offse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tro punto comune ai vari servizi riguarda il flag del carry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normalmente e' a 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o stato a 1 successivo a uno di questi servizi indica un err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oper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nso  che  vi  ricordiate che uno  dei  membri  della  struttu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ORDREGS dichiarata in dos.h e' appunto il flag di carry (cflag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  l'utilizzo  mediante un esempio dopo aver parlato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di formattazione di una tracc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interessante notare che l'interrupt 1E ha il vettore contenu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dirizzo 78H (1E * 4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punta  alla locazione 522H in cui sono contenuti 10  by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riguardano determinati parametri del dis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i sono utilizzati per le operazioni su disc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rizzo    Scopo                                        Defaul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2 bit 7-4  Passi con incrementi di tempo di 2 ms.       D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2 bit 0-3  Tempo scarico testina                        0F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3          Tempo caricamento testina                    0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4          Tempo per lo spegnimento del motore          2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25          Byte per settore (0=128,1=256,2=512,3=1024)  02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6          Settori per traccia                          0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7          Lunghezza gap tra due settori                2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8          Lunghezza dei dati                           FF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9          Lunghezza gap formattato                     5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A          Byte riempimento formattazione               F6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B          Tempo di arresto della testina               0F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2C          Tempo di avvio del motore                    0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  valori   sono   settabili  per   ottenere   ad   esemp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rmattazioni  inconsuete o per creare programmi di  format 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loci, come vedremo tra brev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ora  un esempio che legge i settori  della  directory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stra il contenuto in esadecimale e in ASCI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/* Readdir.c         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malloc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REGS seg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char far *buffe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calloc(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buffer = calloc(2048,sizeof(char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x.bx = FP_OFF(buff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gregs.es  = FP_SEG(buff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dl = 0x00;   /* Drive  A: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dh = 0x00;   /* Head 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ch = 0x00;   /* Track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cl = 0x06;   /* Sector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l = 0x04;   /* Num. sect.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h = 0x02;   /* Funct.read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86x(0x013,&amp;inregs,&amp;outregs,&amp;segreg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Funzione read con INT 13H"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Disk Directory Esa -----------------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n=0;n!=2048;n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rintf("%02x  ",*buffer++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buffer -= 2048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Disk Directory Char -----------------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n=0;n!=2048;n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rintf("%c",*buffer++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ste  modificare l'esempio in modo da poter leggere qualsia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ore del disc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cificando come codice disco 80H farete in modo che il serv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a riguardante l'hard dis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nceramente non mi sento di portare esempi in quanto per poter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re dovrei sperimentarli sul mio hard (!!!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3       Scrive un settore o piu' su dis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  per   questo   servizio   valgono   i   registri   vis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mente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       Verifica i settori del dischet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rvizio esegue il controllo ciclico di rindondanza (CRC)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oprire  se  esistono  errori nei dati  registrati  nei  sett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 questo caso i registri sono gli stessi utilizzati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altri servizi a parte ES:BX che non viene settato in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utile per il verif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= 5       Formatta una tracci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 merita  due parole in quanto  alcuni  dei  regis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mente    trattati   non  vengono   utilizzati   ma 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ticolar  modo  si  fa'  dell'area  puntata  da  ES:BX  un  u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ol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:BX deve puntare ad un area in cui sono memorizzati i marcat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set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 sono  gruppi di 4 byte per ogni settore della traccia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ui vengono inseriti il numero di traccia (C), la testina (H),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el settore (R) e il numero di byte per settore (N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si vuole formattare,  ad esempio,  la traccia 1 faccia 1 a  9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ori per traccia si dovra' impostare ES:BX a puntare a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  <w:lang w:val="en-GB"/>
        </w:rPr>
        <w:t>CHRN CHRN CHRN CHRN CHRN CHRN CHRN CHRN CHR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ES:BX     0112 0122 0132 0142 0152 0162 0172 0182 0192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---- ---- ---- ---- ---- ---- ---- ---- 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ore    00   01   02   03   04   05   06   07   0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lavoro deve essere eseguito per ogni tracc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possibile anche eseguire,  a scopi di protezione dei  dischi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e  formattazioni  con  i numeri di  settore  all'interno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rcatori errati o non in ordine cresc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il servizio di format e' possibile anche alterare  i  val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i ai dieci bytes visti in precedenza (Loc. 522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ora  un  programma  che esegue la  formattazione  di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hetto a 360K e a 320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tempo impiegato e' meno della meta' di quello del format IBM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gramma  l'ho  tradotto in C e modificato da  un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plodato  nel BBS da Giorgio Griffini scritto originariament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rbo Pascal e Assembler dallo st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AT(x,y)    printf("\33[%d;%dH", x, y) /* Macro   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CLS        puts("\33[2J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FLASH      puts("\33[5m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NORM       puts("\33[0m"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REGS seg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unsigned char table[37];      /* Tavola CHRN                   */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unsigned char disktable[12];  /* Tavola parametri disco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unsigned char sector[512];    /* Matrice contenente boot       */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far  *tab = table;       /* Puntatore far a table   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far  *dle = disktable;   /* a disktable e a sector per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char far  *sct = sector;      /* utilizzare macro FP_SEG/OFF   */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har bootmsg[255];            /* Messaggio no boot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signed  dto, dts;           /* Offset e segmento tavola disco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  drive;                   /* Disco A: o B:      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 xml:space="preserve">int  size;                   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int  status;                  /* Flag di errore                */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main(argc,argv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arg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argv[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  key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drive =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ize  = 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t_cur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ol_table(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argc &gt; 1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for(key=1;key != argc;key++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 xml:space="preserve">if(strcmp(argv[key],"B:") == 0 || strcmp(argv[key],"b:"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== 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drive = 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 xml:space="preserve">if(strcmp(argv[key],"/s") == 0 || strcmp(argv[key],"/S"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== 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size  =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i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it()         /* Cicli traccia, side                    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register track, sid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key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tatus=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L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FAST FORMAT 1.0  Maxpirata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\nInsert a new disk  to format  into  drive 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LAS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AT(6,43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%c:\33[1A", 65+driv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NORM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\nand press any  key to start or ESC to abort.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key = getch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key == '\033'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uts("\n\nFormat aborted by operator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exit(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AT(9,1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Formatting track -&gt;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de-DE"/>
        </w:rPr>
        <w:t>disk_reset()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setdtab()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disktable[8] = 0x00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en-GB"/>
        </w:rPr>
        <w:t>disktable[10]= 0x04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track=0;track!=40;track++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AT(9,21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rintf("%02d", track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for(side=0;side != size+1;side++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k_table(track,sid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format(track,sid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disktable[10]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f(status==1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puts("\n\nUnable to format diskette.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resetdtab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abor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f(track==0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disktable[8] = 0xF6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AT(9,21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rintf(" *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writesysblock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f(status==1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puts("\n\nUnable to write boot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resetdtab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abor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resetdtab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\n\n&lt;FORMAT COMPLETE&gt;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Format another diskette (y/n) ?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key = getch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key == 'Y' || key == 'y') ini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L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writesysblock()      /* Scrive traccia 0                       */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tupfa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status==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setupboot(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l_table()           /* Vecchi parametri tavola disco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{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dto = 0x052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dts = 0x0000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fr-FR"/>
        </w:rPr>
        <w:t>disktable[0]  = 0xDF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disktable[1]  = 0x02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disktable[2]  = 0x25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disktable[3]  = 0x02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disktable[4]  = 0x09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disktable[5]  = 0x2A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disktable[6]  = 0xFF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disktable[7]  = 0x50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disktable[8]  = 0xF6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disktable[9]  = 0x0F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disktable[10] = 0x0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format(track,side)   /* Formatta tr/si specificati come arg.   */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track,side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ister retry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try = 3;      /* Come dice IBM prova tre volte al massimo */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do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regs.h.ah = 0x05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regs.h.dl = driv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regs.h.dh = sid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regs.h.ch = trac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regs.h.cl = 0x01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de-DE"/>
        </w:rPr>
        <w:t>inregs.h.al = 0x09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</w:t>
      </w:r>
      <w:r>
        <w:rPr>
          <w:rFonts w:eastAsia="MS Mincho;ＭＳ 明朝"/>
          <w:lang w:val="en-GB"/>
        </w:rPr>
        <w:t xml:space="preserve">segregs.es  = FP_SEG(tab);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regs.x.bx = FP_OFF(tab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t86x(0x13,&amp;inregs,&amp;outregs,&amp;seg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fr-FR"/>
        </w:rPr>
        <w:t>status = outregs.x.cflag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en-GB"/>
        </w:rPr>
        <w:t>if(status != 0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disk_rese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--retry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ry =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 while(retry != 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rite_sector(numsect)  /* Scrive con INT 26 un settore   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numsec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gregs.ds = FP_SEG(sct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x.bx= FP_OFF(sct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x.cx= 0x0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x.dx= numsec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l= driv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86x(0x26,&amp;inregs,&amp;outregs,&amp;seg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fr-FR"/>
        </w:rPr>
        <w:t>status=outregs.x.cflag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tdtab()              /* Setta la tavola disco in disktable   */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ah = 0x25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al = 0x1E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inregs.x.dx = FP_OFF(dl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gregs.ds  = FP_SEG(dl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dosx(&amp;inregs, &amp;outregs, &amp;seg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tupfat()         /* Marca sulla il tipo di disco             */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lrsector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if(size == 0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0] = 0xFF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0] = 0xFD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1] = 0xFF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2] = 0xFF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write_sector(1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size == 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write_sector(3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etdtab()         /* Ripristina vecchia tavola disco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ah = 0x25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al = 0x1E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x.dx = dto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segregs.ds  = dt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dosx(&amp;inregs, &amp;outregs, &amp;seg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rsector()         /* Azzera 512 elementi di sector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register key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key=0;key!=512;key++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sector[key] = 0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upboot()         /* Setta  il settore del boot   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register key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lrsector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trcpy(bootmsg,"\007\n\rThis disk has not boot.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trcat(bootmsg,"\n\rPress any key to restart...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for(key = 0;key != strlen(bootmsg)+1;key++)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0x80+key] = bootmsg[key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0] = 0xEB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1] = 0x29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trcpy(bootmsg,"CFORMAT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key = 0;key != strlen(bootmsg)+1;key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0x03+key] = bootmsg[key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size==1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11]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12] = 0x0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13] = 0x0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14] = 0x0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15]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16] = 0x0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17] = 0x7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18]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19] = 0xD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20] = 0x0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21] = 0xFD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22] = 0x0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23]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24] = 0x09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25]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26] = 0x0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27]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28]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ctor[29]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43] = 0xFA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44] = 0x3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45] = 0xC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46] = 0x8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47] = 0xD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48] = 0xB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49]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0] = 0x7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1] = 0x16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2] = 0x1F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3] = 0xB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4] = 0x8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5] = 0x7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6] = 0xA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7] = 0x0A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8] = 0xC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9] = 0x74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60] = 0x09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61] = 0xB4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62] = 0x0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63] = 0xBB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64] = 0x07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65]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66] = 0xCD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67] = 0x1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68] = 0xEB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69] = 0xF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70] = 0x3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71] = 0xE4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72] = 0xCD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73] = 0x16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74] = 0xCD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75] = 0x19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10]= 0x55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ctor[511]= 0xAA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write_sector(0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k_reset()          /* Resetta il controller     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ah = 0x00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86(0x13,&amp;inregs,&amp;outregs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k_table(track,side)  /* Crea marcatori di traccia  CHRN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t track,sid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register sect, 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 =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sect=1;sect!=10;sect++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table[s++] = trac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table[s++] = sid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table[s++] = sec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table[s++] = 0x02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_cur()       /* Setta il cursore a 0 di dimensioni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ah=0x01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de-DE"/>
        </w:rPr>
        <w:t>inregs.h.cl=0x13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ch=0x13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</w:rPr>
        <w:t>int86(0x10,&amp;inregs,&amp;outregs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gramma  memorizza in una matrice la  vecchia  tabella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ametri   del   disco  per  poi  modificare  il   decimo   by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disktable[10]) per metterlo a 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setupboot serve a inizializzare la tabella dei  d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  registrare nell'area di boot mediante un interrupt di cui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biamo parlato prima e precisamente del 26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 25H  (Absolute Disk Read) e il  26H  (Absolute  Disk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rite)  costituiscono  due metodi per trasferire il controllo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S  BIOS  per  quanto  riguarda operazioni  di  scrittura  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u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ndiamo ad esempio il 25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registri interessati a questa operazione s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Numero del drive (0=A:, 1=B: ecc.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= Numero dei settori da legge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Settore logico d'iniz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S:DX = Indirizzo memoria di trasferimen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n uscita dall'interrupt il flag di carry e' a zero signif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l'operazione ha avuto succ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questo si trova invece ad 1 significa che c'e' stato un err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ui codice sara' testabile all'interno del registro A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parte alta (AH) contiene il codice di errore del DOS mentre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e bassa (AL) contiene uno dei seguenti valor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0H  Il drive non risponde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0H  Operazione di posizionamento fallita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8H  Cattivo CRC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4H  Settore richiesto non trovato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3H  Disco protetto in scrittura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2H  Altro tipo di errore non elenc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 26H svolge l'operazione di scrittura invece  ch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ura come il 25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gono  per questo i registri e i codici di errore riportati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cita per l'interrupt 25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i  capitoli  successivi  tratteremo la struttura  di  un  disc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lando della FAT e  dell' organizzazione della  directory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lgo  l'occasione  portata dall'esempio precedente  per  parl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come e' strutturato il  record di boo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sarebbe  potuto  optare per una trattazione unica  di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guarda l'organizzazione logica del dis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blema e' dovuto al fatto che se non si parlasse  a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nto  di  come  e'  strutturato il record  di  boot  gran  par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esempio  rimarrebbe oscuro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,  come avrete notato, una funzione del programma serve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ggio dei parametri relativi a questo set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cord di boot occupa 1 settore del dischetto e  precis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ri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settore e' contenuto un breve programma che serve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aricamento  del  sistema operativo che varia  leggerment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conda del formato (in genere la prima parte occupa i byte 0,  1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3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ltre a cio' si trovano nel record di boot delle informazioni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os che servono a controllare il disco stes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ffset di questi dati e' a partire dal byte 4 e precisament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       Lunghezza      Descri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            8          Identificatore di sistema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2            2          Numero di byte per settore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4            1          Numero settori per cluster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5            2          Numero settori riservati boot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7            1          Numero copie FAT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8            2          Numero voci nella directory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0            2          Numero dei settori su disco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2            1          ID formato (FF, FE ...Vedi avanti FAT)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3            2          Numero settori FAT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5            2          Numero settori per traccia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7            2          Numero dei lati del disco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9            2          Numero settori special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ttore di boot e' sempre presente indipendentemente dal fa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sul disco sia presente il sistema operativo o me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si tenti di caricare il dos da un disco su cui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presente sara' compito del boot visualizzare un messaggi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ore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rminiamo  questa  panoramica sui servizi riguardante  i  disch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lando di alcune porte che riguardano questo argomen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3F2  Controllo del controll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una descrizione degli 8 bit di questo registr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Selezione driv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0   0  = 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0   1  = B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1   0  = C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1   1  = D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0 = reset controll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0 = sconnessione dal BUS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1 = abilitazione interruz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    e richieste DM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1 = abilitazione motore 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1 = abilitazione motore B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1 = abilitazione motore C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 = abilitazione motore 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nso che lo schema possa essere sufficentemente chia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 porta e' possibile settarl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0x3F4   Stato del controll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questo  registro  e' possibile acquisire lo  stat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determinato evento e' indicato da uno stato alto (1) sui  va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bi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: 7 : 6 : 5 : 4 : 3 : 2 : 1 : 0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: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: Drive a in modo SEE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Drive b in modo SEEK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</w:rPr>
        <w:t>:   :   :   :   : Drive c in modo SEEK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Drive d in modo SEEK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Comando in esecu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Modo non DM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Direzione dati dal controller al process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ronto a comunicare al controll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'e'  un  termine di cui non abbiamo mai visto il  significato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isamente DMA (Direct Memory Access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,  dopo la descrizione della seguente porta,  di accenn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qualche informazione riguardante quest'ultim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 13H,  per l'esecuzione dei suoi servizi,  sfrutta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a 0x3F5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ttaggio in questo registro dei seguenti valori  corrispond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a funzione descritta sul lat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02 = Lettura tracc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03 = Specifica SRT,HUT,HLT,DMA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04 = Riporta stati del drive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05 = Scrittura da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06 = Lettura da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07 = Ricalibra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08 = Stato interruzion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09 = Scrittura dati cancella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0A = Lettura ID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0C = Lettura dati cancella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0D = Formattazione tracc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en-GB"/>
        </w:rPr>
        <w:t>0x0F = SEEK testina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</w:rPr>
        <w:t>0x11 = Ricerca per ugu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19 = Ricerca per minore o ugu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0x1D = Ricerca per maggiore o ugu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lavamo prima del D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l suo stesso nome e' facile capire che si tratta di sistem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sso diretto in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molte operazioni di trasferimento dati, ad esempio tra memo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dispositivi veloci di memorizzazione, il processore puo'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pletamente escluso e il controllo delle operazioni viene pre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l  DMA che in pratica potremmo considerarlo come  un  ulteri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occo del sistema hardware visto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la  tecnica  di accesso diretto in memoria  permett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estione di un trasferimento veloce di dati fra la stessa memo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na del sistema e le periferiche di I/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controllore DMA,  in genere,  per ogni linea gestita  possied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e regist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registro di indirizzo che contiene in ogni istante l'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 prossima locazione di memoria che deve essere  trasferit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contatore che contiene il numero di parole che devono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ora  trasferite  e  un  registro  di  stato  che  segnala 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zione del disposi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pratica il processore 8088/86 possiede un piedino di HOLD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portato  ad un livello opportuno trasmette una  richiest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esto caso,  dopo aver terminato il ciclo corrente,  si met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una fase in cui sospende le sue operazioni fino alla rimo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segnale da parte del controll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C IBM possiede quattro canali di DMA per i quali valgono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porte per il loro control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o  dei  canali del DMA serve per il "rinfresco"  della  memoria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AM  che  altro non e' che una continua lettura  e  scrittur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allo  scopo  di  evitare la  perdita  delle  inform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enu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RAM dinamiche,  infatti,  possono mantenere solo per un bre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mpo  le  informazioni  e quindi  questa  operazione  si  rive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spensa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orta  0x000  (Registro  di indirizzo  del  canale  0)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ta  appunto  per  questo  scopo e  cioe'  il  refresh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orta 0x001 (Contatore di parola del canale 0) e' impostato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xFFFF (64 K) per il rinfresco di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grato  controllore  dell'accesso  diretto  in  memoria 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glato 8237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anale  1  di questo non viene utilizzato dal  PC  in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non supporta il trasferimento da memoria a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registro 0x004 (Registro indirizzi del canale 2) e' utilizz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i trasferimenti dei dati dai dischetti mentre il 0x005 e'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atore di parola dello stesso can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registri  0x006  e 0x007 sono i corrispondenti  del  canale  0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lativi  al canale 3 utilizzato per trasferimenti tra memoria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o fi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lettura  sulla porta 0x008 riporta lo  stato  del  controll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re la sua scrittura imbastisce un comando per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hip  8237  considera a priorita' in 4 canali  assegnando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nale 0 la priorita' piu' alta mentre al 3 quella piu' bas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 delle  priorita' diventa complesso  se  trattato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vello hardw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atti le priorita' possono essere fisse o rota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'ultimo  caso  il  canale appena  servito  diventa  quello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orita' piu' bas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lettura  del  registro  di stato e di  comando  (0x008)  puo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r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terminato canale 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terminato canale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terminato canale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terminato canale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richiesta canale 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richiesta canale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richiesta canale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richiesta canale 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dicevo prima la scrittura su questa porta costituisce an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modo per inviare un comando relativo al controller del D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viene inizializzato a 0x00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Non us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Non us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Abilita il controll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Scansione del tempo (*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Priorita' (*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Ultima stamp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DREQ al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ACK bas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*) E' consigliato non modificarl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possibile abilitare o disabilitare i canali del DMA  setta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modo opportuno il registro di masche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porta che si occupa di questo e' la 0x00A e la descrizione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i bit e' la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+ Non utilizzati+   :   0   0 = canale 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:   0   1 = canale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:   1   0 = canale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:   1   1 = canale 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1 = attiva bit di masche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 </w:t>
      </w:r>
      <w:r>
        <w:rPr>
          <w:rFonts w:eastAsia="MS Mincho;ＭＳ 明朝"/>
        </w:rPr>
        <w:t>0 = azzera bit di masche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istono altri registri che si interessano del DMA ad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x0B Registro di modalita'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0   0 = canale 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0   1 = canale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1   0 = canale 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:   :   :   :   :   :   1   1 = canale 3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0   0 = verific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0   1 = scrittu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1   0 = lettu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1 = reinizializzazione auto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0 = incremento indirizz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1 = secremento indirizz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0   0 = modalita' demand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0   1 =    "      singol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1   0 =    "      blocchi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   1 =    "      casca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del PC viene utilizzata la modalita' singola per  og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n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vedremo  in seguito l'interrupt 21H del DOS ci  mettera'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sposizione  molti  servizi specifici per lavorare sui fil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Gestione stampante (INT 17H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  che   ora  vedremo  e'  quello  che   gestisce 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unicazioni con la stampa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funzioni svolte sono esattamente t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 = 0    Stampa il carattere presente in AL e ritorna in AH  lo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stato del servizio.  In altre parole se di ritorno  AH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contiene  1  significa che il carattere non  e'  stato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tamp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 = 1    Inizializza  la porta della stampante.  AH ritorna  lo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st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 = 3    Il  servizio  tre riporta lo stato della stampante  in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H. L'interpretazione degli 8 bit e' la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AH   : 7 : 6 : 5 : 4 : 3 : 2 : 1 : 0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: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: Time ou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</w:rPr>
        <w:t>:   :   :   :   :  Non usa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1 = I/O error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en-GB"/>
        </w:rPr>
        <w:t>:   :   :   1 = selec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1 = out of pap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1 = acknowledg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1 = not busy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egate agli adattatori per stampanti parallele troviamo anche 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e.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Stampante parallela                  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Prima      Seconda      Terza                Scopo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0x3BC      0x378        0x278   Dati in uscita dalla stampant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0x3BD      0x379        0x279   Registro di stato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0x3BE      0x37A        0x27A   Registro di controllo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 porte   0x3BC/0x378/0x278   contengono  i   dati   leggibi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rizzati alla stampa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 bit del registro equivale a uno degli otto bit del dat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ci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porte  0x3BD/0x379/0x279 corrispondono al registro  di  s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 stampante  mediante  le quali  e'  possibile  ricavar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dizioni di ques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ignificato di ogni bit del registro e' il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1 = Timeout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Non usa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0 = Err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1 = Norm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0 = Non in line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1 = In line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0 = Carta OK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1 = Fine della car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0 = Segnale di riconoscime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1 = Norm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0 = Busy (occupata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 = Libe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porte 0x3BE e quelle relative al secondo e al terzo adatt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mpante si incaricano del controllo della stampa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Non usati   :   :   :   :   0 = Norm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  :   :   :   1 = Dati in usci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  :   :   0 = Nessun cambio line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  :   :       automatic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  :   :   1 =  Cambio linea aut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  :   0 = Inizializza stampant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  :   1 = Impostazione norm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:  Sempre a 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 = Interrupt disabilita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1 = IRQ7 abilit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 nel  caso  delle  funzioni  di  controllo  legate  ad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terminata periferica, viste in precedenza, anche in questo ca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  esistono alcune legate all' INT 21H del Dos che permetton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stire i files che debbono essere stamp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ltre  a queste esiste un ulteriore  interrupt,  precisament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FH, che si interessa della stampa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remo tutti nei capitoli riguardanti le function calls del Do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 terminare l'argomento riguardante la stampante  anco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e parole sui codici di control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Linguaggio C come per gli altri linguaggi potete utilizzare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dici  di  comando  delle  stampanti  per  eseguire  determin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gg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o  i  seguenti  codici che  potranno  essere  inviati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mpante mediante la macro SETPRIN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define SETPRINT(x)   putc(x,stdpr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ogni invio di un codice corrisponde una chiamata del tip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ETPRINT(27); ecc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aper Movement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0       Line fe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1       Tab verticall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2       Form fe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3       Carriage retur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56    Ignore paper e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57    Cancel ignor paper e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66    Set vertical tab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78    Set skip perforati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79    Cancel skip perforatio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int Head Movement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        Backspa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9        Tab horizontall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60    Move print head to lef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68    Set horizontal tab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80    Proportional spacing ON/OF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85    Unidirectional print ON/OFF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ine/Character Spac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48    1/8 inch line spacing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49    7/72 "     "     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50    1/6  "     "     "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51    Variable line feed (n/216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65    Variable line feed (n/7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67    Set page lengh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ont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1       15 char per inch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4       Double width prin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       Compressed prin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       Compressed print OF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       Double width print OF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45    Underline ON/OF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69    Emphasized prin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70    Emphasized print OF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71    Double strike prin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72    Double strike print OF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83    Subscript/superscript 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84    Subscript/superscript OFF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pecial charact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54    Select set 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55    Select set 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raphics Mod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75    480 dot bit image graphi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76    960 dot bit image graphi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89    960 dot normal spe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,90    1920 dot bit image graphic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iscellaneou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7        Bell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7       Select print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9       Deselect print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4       Clear buffe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  <w:lang w:val="en-GB"/>
        </w:rPr>
        <w:t>Gestione MOUSE (INT 33H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Ed  eccoci  al  primo  degli  interrupts  non  documentati  d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crosof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33H gestisce tutto quello che riguarda il mouse,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e  periferiche  che  stanno avendo sempre  piu'  applic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terno dei nuovi programm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WINDOW (Tm) della Microsoft e' appunto uno di quei package in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uso del mouse e' importantissimo se non indispensa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coordinate  sul video del mouse possono  essere  calcolat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a del settaggio dello screen mediante i seguenti calco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o             Coordina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0x25 CO &amp; BW    x = 16 * colonna, y = 8 * rig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0x25 CO &amp; BW    x = 8  * colonna, y = 8 * rig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20x200          x = 2  * coordinata x, y = coordinata y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40x200          x = coordinata x     , y = coordinata y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ocromatico    x = 8 * colonna, y = 8 * rig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GA &amp; 3270       x = coordinata x, y = coordinata 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o i seguenti servizi relativi all'interrupt 33H interess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la gestione del mous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 ho riportati a tipo schede per una facile consulta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Check if mouse is install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0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-1 se il mouse e' installato, 0 in caso negativ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X = Numero dei bottoni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03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Get mouse positio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3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= Stato dei pulsanti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it 0 = 1 se pulsante sinistro premuto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it 1 = 1 se pulsante destro premut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= Coordinata X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DX = Coordinata Y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Call      : 04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Set mouse positio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4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= Nuova coordinata X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Nuova coordinata 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07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Set mouse X bound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7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= Limite minimo X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Limite massimo X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08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Set mouse Y bounds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8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= Limite minimo Y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Limite massimo 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l      : 09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opo     : Set graphics curso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9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= Posizione centrale X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= Posizione centrale Y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:DX = Puntano alla maschera curs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0A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Set text curso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A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= 0 per selezionare attributo cursore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 per settare tipo curso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= Maschera schermo o linea iniziale di scans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Maschera cursore o linea finale   di scans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0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Make mouse cursor display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1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02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Make mouse cursor not display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2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0B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Determine number of phisical positions moved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B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uscita   :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X  =  Numero  di posizioni su X mosse dal ultima  chiamata  alla 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unzione 0B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X  =  Numero di posizioni su Y mosse dal  ultima  chiamata  alla 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funzione 0B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all      : 0F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Set physical to screen movement ratios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F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= Numero di posizioni fisiche per indicare un cambio di 8 X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Numero di posizioni fisiche per indicare un cambio di 8 Y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TA: I valori iniziali sono X=8 Y=16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0D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Set light pen emulatio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D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0E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Stop light pen emulatio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0E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questi  servizi potrete creare nei vostri programmi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pposite opzioni dedicate alla gestione video mediante mous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tro interrupt non documentato dalla Microsoft  riguarda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stione della memoria este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  AT Ibm puo' superare come quantita di memoria i 640 Kbytes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i era normalmente relegato il vecchio P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ltimamente anche per quanto riguarda quest' ultimo sono compar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 mercato delle schede per l'espansione a oltre 2 M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sonalmente  sul   PC  che ho utilizzato per  la  scrittur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testo  ho  installato una scheda Flash Pack  AST  per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locizzazione  dei  processi e un espansione, sempre AST, con su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Mbytes di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che si interessa della gestione della memoria  estes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il 67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he in questo caso i servizi li riporto a tipo sched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essere sinceri ho utilizzato questo modo per   rappresentar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anto ho eseguito una lettura dai dati di un programma che h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tto per la documentazione di questi  interrupt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non  riscriverli  ho optato per il  mantenimento  di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rmato  che dopo tutto non risulta neppure essere  malvagio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facile consulta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4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Check expanded memory statu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ingresso :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0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Codice d'errore. (128 129 e 132), 0 se tutto OK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4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Get window locatio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ingresso :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1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Codice d'errore. (128 129 e 132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= Segmento dove parte la finest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A: La prima finestra e' all'offset 0, la seconda a 4000H ec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42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Scopo     : Determine free &amp; total expanded memory pages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ingresso :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2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Codice d'errore. (128 129 e 132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= Numero di pagine libe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Numero totale di pagi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43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Allocate expanded memory page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3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= Numero pagine da alloca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= Codice d'errore. </w:t>
      </w:r>
      <w:r>
        <w:rPr>
          <w:rFonts w:eastAsia="MS Mincho;ＭＳ 明朝"/>
          <w:lang w:val="en-GB"/>
        </w:rPr>
        <w:t>(128 129 132 133 135 136 e 137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X = Handl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all      : 44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Get expanded memory pag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4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Numero window (0 - 3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= Pagina da prende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Hand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 pagina  data  indirizzabile  mediante  la  locazione 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st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= Codice d'errore. </w:t>
      </w:r>
      <w:r>
        <w:rPr>
          <w:rFonts w:eastAsia="MS Mincho;ＭＳ 明朝"/>
          <w:lang w:val="en-GB"/>
        </w:rPr>
        <w:t>(128 129 131 132 o 134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all      : 45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Free expanded memory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5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Handle del blocco da libera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= Codice d'errore. </w:t>
      </w:r>
      <w:r>
        <w:rPr>
          <w:rFonts w:eastAsia="MS Mincho;ＭＳ 明朝"/>
          <w:lang w:val="en-GB"/>
        </w:rPr>
        <w:t>(128 129 131 132 o 134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all      : 46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Get version number of EM software drive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6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Codice d'errore. (128 129 e 132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= Numero vers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4B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Determine number of active handles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B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Codice d'errore. (128 129 131 e 132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X = Numero di handles attivi. </w:t>
      </w:r>
      <w:r>
        <w:rPr>
          <w:rFonts w:eastAsia="MS Mincho;ＭＳ 明朝"/>
          <w:lang w:val="en-GB"/>
        </w:rPr>
        <w:t>BH = 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all      : 4C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copo     : Determine block siz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C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Hand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Codice d'errore. (218 129 131 e 132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= Numero di pagine allocate per l'hand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4D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Get array of all handle size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D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:DI = Puntano all'area dove   deve essere salvato il risultato.  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La  grandezza deve essere (4 * num_handle_attivi)  bytes. 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Mai piu' di 1 Kby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Codice d'errore. (128 128 129 e 132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:DI = Puntano all'area con  le  informazio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     : 47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Save expanded memory board statu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7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Handle al quale si vuole associare  lo st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= Codice d'errore. </w:t>
      </w:r>
      <w:r>
        <w:rPr>
          <w:rFonts w:eastAsia="MS Mincho;ＭＳ 明朝"/>
          <w:lang w:val="en-GB"/>
        </w:rPr>
        <w:t>(128 129 131 132 e 140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all      : 48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opo     : Restore expanded memory statu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ingress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8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Handle con cui era stato salvato lo st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Codice d'errore. (128 129 131 132 e 14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rete  potuto  notare  ad  ogni  servizio  dell'  int  67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rrispondono   alcuni  codici  d'errore  che  potrebbero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ituiti dalla call stessa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lenco di questi e' il seguente.</w:t>
      </w:r>
    </w:p>
    <w:p>
      <w:pPr>
        <w:pStyle w:val="Testonormale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  <w:lang w:val="en-GB"/>
        </w:rPr>
        <w:t>128 - Malfunction in EM softw.     129 - Malfunction in EM har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31 - Invalid handle               132 - Invalid function cod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33 - No available EMM handles     134 - Page  mapping   context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   </w:t>
      </w:r>
      <w:r>
        <w:rPr>
          <w:rFonts w:eastAsia="MS Mincho;ＭＳ 明朝"/>
          <w:lang w:val="en-GB"/>
        </w:rPr>
        <w:t>error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35 - Not enough exp.memory pages  136 - Not enough free  memor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   </w:t>
      </w:r>
      <w:r>
        <w:rPr>
          <w:rFonts w:eastAsia="MS Mincho;ＭＳ 明朝"/>
          <w:lang w:val="en-GB"/>
        </w:rPr>
        <w:t>pages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37 - Can't allocate 0 pages       138 - Request greater than th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   </w:t>
      </w:r>
      <w:r>
        <w:rPr>
          <w:rFonts w:eastAsia="MS Mincho;ＭＳ 明朝"/>
          <w:lang w:val="en-GB"/>
        </w:rPr>
        <w:t xml:space="preserve">number      of     pages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   </w:t>
      </w:r>
      <w:r>
        <w:rPr>
          <w:rFonts w:eastAsia="MS Mincho;ＭＳ 明朝"/>
          <w:lang w:val="en-GB"/>
        </w:rPr>
        <w:t>allocated to the handl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139 - The  phisichal memory page   140 - No  room   to  save  the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to which the handles  page         the   expanded    memor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s mapped is invalid.              board status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41 - Expanded memory board status 142 - No status information i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information already associa-       associated   with   this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ted with this handle number.       handle number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43 - Invalid subfunction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Nella  creazione  di software con la possibilita' di  veder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moria  estesa  testate  sempre prima  di  richiamare  qualsia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e  destinata a questa la call relativa alla verifica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senza di una scheda EMM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te  trovare maggiori specifiche sul "Lotus  Intel  Microsof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xpanded Memory Specification"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 alcuni  casi  la  memoria  estesa  puo'  assumere  dimens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evo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re  portando ad esempio la scheda che utilizzo  personal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possibile installarne fino a 4 per un totale di oltre 8 Mby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potrebbe  essere configurata sia come EMM che  come  har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k RAM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i pacchetti software in commercio,  Symphony (Tm) per fare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e, vedono gia' la memoria este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cludiamo con questo il discorso per passare all' interrupt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os per la gestione dello scherm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Gestione video (INT 10H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delle  sequenze  di escape per il controllo  del  vide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evo  rimandato il proseguimento del discorso  alla  tratt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interrupt 10H che e' quello che presiede a tutte le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OS relative alla gestione dello scher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servizi svolti dall'interrupt sono molti e lo stesso dicasi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 riguarda le porte che svolgono la gestione del controll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de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per dire che sara' un paragrafo "intenso" di argom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gestione  del  video e' un argomento delicato  in  quanto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bilita'  date  all'utente sono complesse e in  alcuni  casi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cono, anche pericolos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'e' chi si chiedera' cosa significa "dicono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i  pare  di  aver  letto  una volta  qualche  cosa  relativa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ggio di alcuni registri del controll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diceva,  a  proposito,  che l'uso incauto di  questi  av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uto danneggiare il video e il controller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nceramente  posso  dire  di aver  provato  qualsiasi  sort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ttaggio  riguardante  lo schermo senza che mi sia mai  capi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lche  inconveniente grave se non quello di dover resetta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stema per poter riiniziare il lavo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 in  commercio  molti tipi di  controller  destinati  al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de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piu' comuni,  quelli che sicuramente tutti conoscete,  son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nocromatico,  la  CGA  (Color Graphics Adapter),  la EGA  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rcul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iginariamente  il  vecchio PC IBM nasceva con in  dotazion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heda monocromat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era  orientata  alla gestione dei testi  in  quanto,  pu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sponendo  di  un  ottima risoluzione per  quanto  riguardava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i, non aveva la possibilita' di gestire la graf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Hercules e' possibile considerarla un estensione della  sche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nocromatica  in quanto ha la possibilita' di gestire la graf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una risoluzione di pixel maggiore di quella della C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ramente   questa  differenza  di  risoluzione  porta  ad 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compatibilita' dei programmi destinati alla CGA con quelli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Hercul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sonalmente,  sul  computer  che uso per  lavoro,  utilizzo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ercules  in  quanto  non avendo l'abitudine di  usare  giochi 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i grafici  i vantaggi offerti da questa sono notevo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non e' poi' cosi' categorico per quanto riguarda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nibilita' di programmi grafici che supportano la Hercul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maggiori  programmi reperibili in commercio  dispongono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bilita'  di  essere  configurati su questa vedi  ad  esemp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ACAD, SYMPHONY, LOTUS ecc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Esistono schede installabili su PC dedicate alla grafica ad  al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sol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rtroppo  dati  i costi relativi alla scheda,  al software e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itor dedicato non sono di uso comu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edendo  una  scheda  CGA avremo a  disposizione  le  segu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ilita' di configurazion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40x25        Testo bw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40x25        Testo 16 color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80x25        Testo bw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80x25        Testo 16 color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20x200        Grafica bw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20x200        Grafica 4 color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40x200        Grafica bw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nota particolare la merita l' Olivetti M24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oltre ai modi appena visti possiede un ulteriore modalit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precisamente il modo grafico 640x40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cheda  Hercules possiede,  oltre al  modo  testo  80x25,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alita' grafica 720x348 pixe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nso  che  non sia il caso di dilungarmi con la  spiega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rmini come ad esempio pixel in quanto sicuramente sono tutti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rrente del  signific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condo  la modalita' video selezionata il controller ci mett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sposizione  di un certo numero di buffer di schermo normal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nite pag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numero di queste riferite alle caratteristiche del video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40x25    Testo BW e colore    8 pagin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80x25    Testo BW e colore    4 pagine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320x200    Grafica BW e colore  1 pagina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640x200    Grafica BW e colore  1 pagina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  <w:lang w:val="fr-FR"/>
        </w:rPr>
        <w:t>720x348    Hercules             2 pagine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Penso  che  vi ricordiate che quando ho parlato del suffisso  fa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evo portato un esempio di come scrivere direttamente sul  vide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C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izializza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  <w:lang w:val="en-GB"/>
        </w:rPr>
        <w:t>char far *var = 0xB8000000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era relativa al buffer principale della scheda C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caso del video monocromatico questo buffer e' posizionato nel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o 0xB00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lando di buffer del video bisogna fare una precis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potrebbe anche pensare che scrivendo direttamente in loc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secutive  si possa ottenere come risultato la  visualizz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stringa volu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non e' vero in quanto le celle di memoria che fanno par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 buffer  di  schermo hanno fondamentalmente  due  compiti  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attam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+-----------+-----------+-----------+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: carattere : attributo : carattere : attributo : ecc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+-----------+-----------+-----------+-----------+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byte di numero pari contengono il codice del carattere  men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lli di numero dispari gli attribu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bytes di attributo vengono interpretati come segu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ideo monocromat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R   G   B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 xml:space="preserve">:   :   :   :   :  Primo  piano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1 = intensita' al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R   G   B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  Sfond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1 = lampeggia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combinazioni possibili su RGB s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1)  RGB bit 6,5,4 = Sfondo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(2)  RGB bit 2,1,0 = Primo pia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+---(1)---+    +---(2)---+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    G    B    R    G    B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    0    0    0    0    0  Nero su nero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    0    0    0    0    1  Sottolineato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    0    0    1    1    1  Normale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   1    1    0    0    0  Rever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dell'adattatore colore/grafica  l'interpretazion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yte di attributo e' sempre la stessa solo che valgono i segu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o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R    G    B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+----+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    0    0      Ner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    0    1      Blu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    1    0      Verd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    1    1      Blu chiar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    0    0      Ross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    0    1      Porpo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    1    0      Aranc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    1    1      Bian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ccio   notare  che  RGB  sono  le  iniziali  dei   tre   col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ndamentali che possono comporre i vari col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dimensioni  della  pagina video per ogni  modalita'  sono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0x25     Testo BW         8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40x25     Testo 16 col.    8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80x25     Testo BW        10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80x25     Testo 16 col.   10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20x200     Grafica BW      40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20x200     Grafica 4 col.  40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640x200     Grafica BW      40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Hercules        8000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questo punto iniziamo a vedere i servizi dell'interrupt 10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per  tutti gli altri il numero del servizio legato  ad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erta funzione si ottiene settando in AH il valore corrispond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a funzione stessa e precisam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0  Setta il modo vide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valore relativo al tipo di schermo va' inserito in A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  40x25   BW               AL = 1  40x25   Colo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2  80x25   BW               AL = 3  80x25   Colo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4  320x200 Colore           AL = 5  320x200 BW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6  640x200 BW               AL = 7  Monocromatic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13 16 colori media ris.EGA  AL = 14 16 colori alta ris. EG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15 grafica monocrom.   EGA  AL = 16 Super high graphics EG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48 3270 graphics            AL = 72 640x400 Olivet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di utilizz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etta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regs.h.ah = 0x00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regs.h.al = 0x01;   /* Setta a 40x25 colore */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86(0x10,&amp;inregs,&amp;outregs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1  Setta il tipo di curs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mette  di  settare  il  tipo di cursore  stabilendo  la  line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inizio e quella di f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a si intende per riga ?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 carattere  che compare sullo schermo e'  costruito  su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rice di punti nel seguente mod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1 2 3 4 5 6 7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  . . . X . . . 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  . . X X X . . 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  . X X . X X . 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 xml:space="preserve">3  . X X . X X . .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4  . X X X X X . 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5  . X X . X X . 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6  . X X . X X . 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7  . . . . . . . 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ursore viene costruito sulla stessa matr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cificando in CH la posizione di partenza (riga) e in CL qu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arrivo  si puo' fare in modo che il cursore sia piu'  o  me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vvidente  (al  limite  si puo' fare in modo che  non  compaia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video)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cur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h=0x01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de-DE"/>
        </w:rPr>
        <w:t>inregs.h.cl=0x13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ch=0x13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</w:rPr>
        <w:t>int86(0x10,&amp;inregs,&amp;outregs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'esempio   precedente   il   cursore  viene   fatto   spar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cificando  una  linea di partenza e di arrivo in  effetti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istente sulla matrice di costruzione del caratt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utilizzate  una  funzione  del  genere  nei   Vs.   programm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ordatevi,  cosa  che in verita io mi dimentico sempre di far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uscita  di  resettare il cursore in  modo  visibile  per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stacolare il normale lavoro a Do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2  Setta la posizione del curs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servizio  permette  di creare delle  funzioni  simili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ate del Basic o al Gotoxy del Turbo Pasca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H  e  DL contengono in ordine il numero di riga e  quello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onna dove deve essere posizionato il curs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H  contiene il numero della pagina sulla quale si vuole esegu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osiziona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il  passaggio  di  argomenti e'  possibile  crear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come nel seguente esemp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fr-FR"/>
        </w:rPr>
        <w:t>at(xpos,ypos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</w:t>
      </w:r>
      <w:r>
        <w:rPr>
          <w:rFonts w:eastAsia="MS Mincho;ＭＳ 明朝"/>
          <w:lang w:val="fr-FR"/>
        </w:rPr>
        <w:t>int xpos,ypos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>inregs.h.dh=xpos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>inregs.h.dl=ypos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de-DE"/>
        </w:rPr>
        <w:t>inregs.h.bh=0x00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</w:t>
      </w:r>
      <w:r>
        <w:rPr>
          <w:rFonts w:eastAsia="MS Mincho;ＭＳ 明朝"/>
        </w:rPr>
        <w:t>int86(0x10,&amp;inregs,&amp;outregs);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3  Legge la posizione del curs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H  in questo caso contiene il numero della pagina video a cui c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vuole riferire con il serviz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uscita i registri DH e DL contengono la posizione del  curs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precisamente, in ordine, riga e colon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ervizio restituisce anche il settaggio del curs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registri CH e CL conterranno i valori relativi al settaggio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ursore  che  sono  praticamente  quelli  utilizzati dal serv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1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4  Riporta la posizione della penna ottic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rete capito questo e' un servizio particolare  in 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e a leggere la posizione della penna ott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valore  restituito in AH pari a 0 indica che la penna  ott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e' stata attiv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in cui la penna sia attivata allora DH e DL  conterran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isamente  la riga e la colonna,  CH la linea di raster men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il numero del pixel (0-319, 0-639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5  Seleziona la pagina attiv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dei vari modi video avevamo detto che in modo testo  e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ile indirizzare piu' pag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servizio ci permette di selezionare il numero di pagina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 rendere attiv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ramente  in  modo grafico,  avendo a  disposizione  solo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gina, non possiamo sfruttare questo serviz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conterra' il numero della pagina desiderata e precisamente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 a 7 per i modi 40x25 mentre da 0 a 3 per quelli 80x25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6  Esegue lo scroll in al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funzione utile per eseguire delle cancellazioni  di  scher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ziali o totali ci e' fornito dai due servizi che vedre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 AH  = 6 e' uno dei due ed esegue  lo  scroll  ver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lto della parte di video specificata dalle coordinate relati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angolo superiore a sinistra e quello inferiore a destra.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in questo caso conterra' il numero di righe che devono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tte scorrere verso l'al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valore  pari a 0 in AL fara' si che tutta la  finestra  ven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scrollata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 e CL conterranno le coordinate dell'angolo in alto a sinistr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ga  e  colonna,  mentre DH e DL quelle relative  all'angol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so a dest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H conterra' il valore dell'attributo da visualizzare nelle rig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ove vuo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come  esempio  una funzione che  permetta  il  passagg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e argomenti dei valori appena vis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define SCREEN      0x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clear_up(x_u,y_u,x_d,y_d,n_r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int x_u,y_u,x_d,y_d,n_r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inregs.h.ah=0x06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inregs.h.ch=y_u;  /* Riga    angolo in alto a sinistra    */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regs.h.cl=x_u;  /* Colonna    "    "   "  "    "        */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inregs.h.dh=y_d;  /* Riga    angolo in basso a destra     */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 xml:space="preserve">inregs.h.dl=x_d;  /* Colonna    "    "   "   "   "        */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regs.h.al=n_r;  /* Numero di righe da scorrere          */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inregs.h.bh=0x00; /* Attributo NERO                       */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int86(SCREEN,&amp;inregs,&amp;out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esempio in cui il numero di righe su cui eseguire  lo  scrol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corrisponde  a tutta la finestra video lo riportero' con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scrizione del servizio AH = 8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7  Esegue lo scroll in bass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 AH  =  6  faceva scorrere  il  contenuto  della  finest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cificata in alto questo esegue la stessa funzione ma con ver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scorrimento opposto e cioe' verso il ba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registri  utilizzati dal servizio sono gli  stessi  di 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se inutile in quanto di fatto e' diverso solo il settagg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registro AH riporto un esempio di utilizz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define SCREEN      0x1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clear_dw(x_u,y_u,x_d,y_d,n_r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int x_u,y_u,x_d,y_d,n_r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inregs.h.ah=0x07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inregs.h.ch=y_u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inregs.h.cl=x_u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inregs.h.dh=y_d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de-DE"/>
        </w:rPr>
        <w:t>inregs.h.dl=x_d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de-DE"/>
        </w:rPr>
        <w:t>inregs.h.al=n_r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de-DE"/>
        </w:rPr>
        <w:t>inregs.h.bh=0x00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</w:t>
      </w:r>
      <w:r>
        <w:rPr>
          <w:rFonts w:eastAsia="MS Mincho;ＭＳ 明朝"/>
          <w:lang w:val="en-GB"/>
        </w:rPr>
        <w:t>int86(SCREEN,&amp;inregs,&amp;out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le due funzione dell' int 10H appena viste e' possi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re  degli scherzetti allo scopo di  simulare,  ad  esempio, 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roll  laterale  a  sinistra  o a destra  cosa  normalmente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ilitata dal BI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main del programma ha uno scopo solo dimostra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uardate il seguente esemp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far *scr1 = 0xB0000000; /* B8000000 Se su scheda CGA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far *scr2 = 0xB0000000; /* Idem come sopra           */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c,b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c=0;c!=79;c++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crolleft(1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b = getch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rolleft(x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x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t c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x *= 2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scr2 += x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for(c=0;c!=4000-x;c++)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*scr1 = *scr2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++scr1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++scr2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r1 -= 4000-x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scr2 -= 40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lear(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lear(x_u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int x_u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ah=0x06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de-DE"/>
        </w:rPr>
        <w:t>inregs.h.ch=0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cl=80-x_u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dh=24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dl=80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al=0x00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bh=0x00;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</w:rPr>
        <w:t>int86(0x10,&amp;inregs,&amp;outregs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8  Riporta il carattere alla posizione del curs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servizio  si  mostra particolarmente utile  in  tutt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tuazioni  in  cui serve sapere quale carattere  e'  memorizz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la posizione in cui si trova il curs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nico  parametro  in  ingresso e' il  valore,  settato  in  BH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o alla pagina a cui ci si vuole riferi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questo caso BH potra' contenere da 0 a 3 nel caso di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o video 80x25 mentre da 0 a 7 in modo 40x25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uscita  AL  contiene  il  codice  del  carattere  mentre   A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ttribu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tilizzo  di  questo servizio e' indispensabile nel moment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ui  si vogliono,  ad esempio,  gestire delle finestre sul  vide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cendo in modo che il vecchio contenuto dello schermo non  ven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so  ma  al contrario ripristinato nell'istante in cui si  es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lla procedura di gestione della finestra stes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i sono le applicazioni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esempio  si potrebbe abbinare ad un tasto il richiamo  di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elp che invece di comparire sullo schermo cancellando il vecch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sto  presente  faccia  il  tutto in  una  finestra  che  ver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costruita con il testo memorizzato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esempio  di programma per gestire una finestra  video  e'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Window.c salva in matrice tutti i caratteri  presenti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nella finestra specificata nei parametri passati alla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GB"/>
        </w:rPr>
        <w:t>*  funzione wind(x_up,y_up,x_dw,y_dw) dove 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</w:rPr>
        <w:t>*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x_up e y_up  sono le coordinate dell'angolo in alto a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             sinistra della finestra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*  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x_dw e y_dw  sono le coordinate dell'angolo in  basso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             a destra della finestra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Dopo il richiamo di wind() la finestra compresa nelle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coordinate  specificate viene cancellata.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La riscrittura del testo memorizzato viene   eseguita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mediante il richiamo della funzione scrivi().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La funzione main() e' messa solo a scopo dimostrativo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e non esegue alcun controllo sull'esattezza dei  dati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passati come coordinate.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SCREEN      0x10                     /* Int 10H     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AT(x,y)     printf("\33[%d;%dH",x,y) /* Macro       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outregs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int  flag, riga, xu, yu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har matrice[25][80]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main()     /* Solo dimostrativo.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ris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lag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t_cur(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wind(1,1,20,20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T(11,8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uts("ESEMPIO");  /* Scrive ESEMPIO nella finestra e  */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isp=getchar();   /* aver premuto un tasto ripristina */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rivi();         /* il vecchio contenuto  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vi()     /* Riscrive il contenuto della finestra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{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ister indice1, indice2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indice2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f(flag==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intf("\n\nNon c'e' nulla da stampare\n\n")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retur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indice1=yu;indice1!=yu+riga;indice1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AT(indice1,xu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rintf("%s", matrice[indice2]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++indice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\n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ind(x_up,y_up,x_dw,y_dw)    /* Cicli di lettura finestra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x_up,y_up,x_dw,y_dw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ister indice1, indice2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 colonna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iga=0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xu=x_u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yu=y_up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for(indice1=y_up;indice1 != y_dw+2;indice1++)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lonna=0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(indice2=x_up;indice2 != x_dw+2;indice2++)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AT(indice1,indice2); /* Posiziona curs */   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trice[riga][colonna]=legge()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++colonna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trice[riga][colonna+1] = '\0'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++riga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lag=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lear_up(x_up,y_up,x_dw,y_dw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_cur()   /* Setta il cursore in modo che non si veda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ah=0x01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de-DE"/>
        </w:rPr>
        <w:t>inregs.h.cl=0x13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ch=0x13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fr-FR"/>
        </w:rPr>
        <w:t>int86(0x10,&amp;inregs,&amp;outregs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lear_up(x_u,y_u,x_d,y_d) /* Cancella zona video specificata */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int x_u,y_u,x_d,y_d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ah=0x06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ch=y_u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cl=x_u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dh=y_d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de-DE"/>
        </w:rPr>
        <w:t>inregs.h.dl=x_d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al=0x00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bh=0x00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en-GB"/>
        </w:rPr>
        <w:t>int86(SCREEN,&amp;inregs,&amp;out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gge()   /* Riporta il carattere letto alla posizione curs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ah=0x08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de-DE"/>
        </w:rPr>
        <w:t>inregs.h.bh=0x00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en-GB"/>
        </w:rPr>
        <w:t>int86(SCREEN,&amp;inregs,&amp;outreg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return(outregs.h.al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 maggior   parte  delle  funzioni   utilizzate   nell'esemp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  le  avevamo  gia'  viste  precedentemente  con  al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funzionamento del programma e' molto sempl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   due   cicli   for   annidati   che   si   interess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spettivamente della colonna e della line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macro AT(x,y) servira' a posizionare il  cursore  utilizza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rgomenti  relativi  ad  x e a y  i  valori  relativi  a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i utilizzate all'interno dei cicli fo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ogni  posizionamento del cursore corrisponde una lettura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attere mediante la funzione leggi() che e' quella in cui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fruttato il servizio di cui stiamo parlan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matrice (matrice[25][80]) e' dimensionata per poter  conten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limite tutto lo schermo (80 colonne per 25 righe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ase di meorizzazione del contenuto di una finestra,  come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mpio  quella  utilizzata  nel  programma  appena   visto, 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bastanza len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miglioramento,  dal punto di vista della velocita',  pot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ere  ottenuto  mediante la scrittura delle funzione  wind()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gge() in assembl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nza doverle scrivere e' possibile fare produrre al  compila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testo relativo al codice e ottimizzarlo manual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curamente  il  fatto  di riportare nuovamente  il  listato  del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precedente con le due funzioni legge() e wind() scrit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ssembler appesantira' le dimensioni gia' eccessive di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le  ma  sicuramente chiarira' le idee a riguardo  del  discor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tto  nei capitoli precedenti a sulla fase di link di un  modu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assembler con uno in linguaggio 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SCREEN      0x10                     /* Int 10H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AT(x,y)     printf("\33[%d;%dH",x,y) /* Macro        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extern legge(), wind();   /* Legge() e wind() sono esterne   */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union REGS inregs,outregs;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fr-FR"/>
        </w:rPr>
        <w:t>int  flag, riga, xu, yu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har matrice[25][80]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main()     /* Solo dimostrativo.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ris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lag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t_cur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wind(1,1,20,2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lear_up(1,1,20,20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AT(11,8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uts("ESEMPIO");       /* Scrive ESEMPIO nella finestra e  */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isp=getchar();        /* aver premuto un tasto ripristina */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rivi();              /* il vecchio contenuto   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vi()     /* Riscrive il contenuto della finestra    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{ 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register indice1, indice2;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indice2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if(flag==0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printf("\n\nNon c'e' nulla da stampare\n\n");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  <w:lang w:val="en-GB"/>
        </w:rPr>
        <w:t>retur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indice1=yu;indice1!=yu+riga;indice1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AT(indice1,xu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printf("%s", matrice[indice2])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++indice2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ntf("\n\n"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_cur()   /* Setta il cursore in modo che non si veda     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ah=0x01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de-DE"/>
        </w:rPr>
        <w:t>inregs.h.cl=0x13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ch=0x13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fr-FR"/>
        </w:rPr>
        <w:t>int86(0x10,&amp;inregs,&amp;outregs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lear_up(x_u,y_u,x_d,y_d) /* Cancella zona video specificata */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int x_u,y_u,x_d,y_d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ah=0x06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ch=y_u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cl=x_u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dh=y_d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de-DE"/>
        </w:rPr>
        <w:t>inregs.h.dl=x_d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al=0x00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bh=0x00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en-GB"/>
        </w:rPr>
        <w:t>int86(SCREEN,&amp;inregs,&amp;out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due funzioni in assembler invece s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TITLE   wi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  NAME    wind.asm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.28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TEXT      SEGMENT  BYTE PUBLIC 'CODE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TEXT      EN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DATA      SEGMENT  WORD PUBLIC 'DATA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DATA      EN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NST      SEGMENT  WORD PUBLIC 'CONST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NST      EN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BSS       SEGMENT  WORD PUBLIC 'BSS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BSS       EN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GROUP     GROUP   CONST,   _BSS,   _DAT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en-GB"/>
        </w:rPr>
        <w:t>ASSUME  CS: _TEXT, DS: DGROUP, SS: DGROUP, ES: DGRO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TRN      _printf: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TRN      _flag:WOR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TRN      _riga:WOR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TRN      _xu:WOR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TRN      _yu:WOR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TRN      _matrice:BYT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   Data Segment    (DS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DATA         SEGME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SCAPE        DB   1BH, '[%d;%dH',   00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_DATA         ENDS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   Code Segment    (CS)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TEXT         SEGME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 Funzione  wind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UBLIC         _wi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wind          PROC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ush     b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bp,s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push     di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ush     si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mov      _riga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ax,[bp+4]                 ;x_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_xu,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ax,[bp+6]                 ;y_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_yu,a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mov      si,ax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jmp      SHORT LAB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60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WORD PTR [bp-2],0         ;colonn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di,[bp+4]                 ;x_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jmp      SHORT LAB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64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ush     d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ush     s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ax,OFFSET   DGROUP:ESCAPE ; macro AT(x,y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ush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ll     _print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add      sp,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ll     _legg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cx,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ax,8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mul     _rig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bx,a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add      bx,[bp-2]                 ;colonna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mov      BYTE PTR _matrice[bx],cl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c      WORD PTR [bp-2]           ;colonna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inc      d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1: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mov      ax,[bp+8]                 ;x_dw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add      ax,2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mp      ax,di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jne      L6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ax,8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mul     _rig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bx,a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add      bx,[bp-2]                 ;colonna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BYTE PTR _matrice[bx+1],0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      _riga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nc      s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B2: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ax,[bp+10]                ;y_dw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fr-FR"/>
        </w:rPr>
        <w:t>add      ax,2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fr-FR"/>
        </w:rPr>
        <w:t>cmp      ax,si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fr-FR"/>
        </w:rPr>
        <w:t>jne      L6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fr-FR"/>
        </w:rPr>
        <w:t>mov      _flag,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fr-FR"/>
        </w:rPr>
        <w:t>pop      si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</w:rPr>
        <w:t>pop      di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ov      sp,bp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op      bp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ret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_wind   END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Funzione legge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UBLIC         _legg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legge      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ush     b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bp,s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ah,08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bh,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t 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add      sp,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ub      ah,a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mov      sp,b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fr-FR"/>
        </w:rPr>
        <w:t>pop      bp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fr-FR"/>
        </w:rPr>
        <w:t xml:space="preserve">ret   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_legge        ENDP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_TEXT         EN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</w:t>
      </w:r>
      <w:r>
        <w:rPr>
          <w:rFonts w:eastAsia="MS Mincho;ＭＳ 明朝"/>
          <w:lang w:val="en-GB"/>
        </w:rPr>
        <w:t>EN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 questo  caso  le  funzioni in linguaggio  C  potranno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ilate con il coman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  <w:lang w:val="en-GB"/>
        </w:rPr>
        <w:t>MSC /Ox window.c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Verra'  in  questo modo prodotto un file con  il  codice  ogge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to window.obj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compilazione del source assembler avverra' invece c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  <w:lang w:val="en-GB"/>
        </w:rPr>
        <w:t>MASM wind.asm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questo caso il file prodotto sara' chiamato wind.obj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a non resta che unire i due moduli utilizzando il link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  <w:lang w:val="en-GB"/>
        </w:rPr>
        <w:t>LINK window.obj wind.obj , window.ex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prodotto sara' il file eseguibile window.ex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seguito di un analisi obbiettiva del programma, compreso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la  funzione in assembler,  mettera' alla luce una  notevo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ntezza  in fase di meorizzazione del contenuto  della  finest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uente  programma  mostra  come la  velocita'  puo'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crementata  in  modo notevole mediante la  lettura  dirett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tto lo schermo video senza l'utilizzo di 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stituendo  ???  con  le iniziali della scheda CGA oppure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ercules  (HER)  si  fa' in modo che  il  programma  funzioni  su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mbedue senza nessuna modifica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window.c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Gestione finestra virtuale mediante memorizzazione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onenuto screen con lettura diretta della memoria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video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 AT(x,y)   printf("\33[%d;%dH", x, y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#define ???      /* ??? =  CGA o HER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fdef H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har far *screen = 0xB00000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endif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fdef CG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har far *screen = 0xB8000000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#endif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har matrix[25][80]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char attrib[25][80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register riga, colonna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t_cur(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for(riga=0;riga != </w:t>
      </w:r>
      <w:r>
        <w:rPr>
          <w:rFonts w:eastAsia="MS Mincho;ＭＳ 明朝"/>
        </w:rPr>
        <w:t>25;riga++)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(colonna=0;colonna != 80;colonna++) {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trix[riga][colonna] = *screen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++scree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attrib[riga][colonna] = *scree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++scree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lear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AT(14,25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 Hello!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 = getch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creen -= 4000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for(riga=0;riga != </w:t>
      </w:r>
      <w:r>
        <w:rPr>
          <w:rFonts w:eastAsia="MS Mincho;ＭＳ 明朝"/>
        </w:rPr>
        <w:t>25;riga++)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(colonna=0;colonna != 80;colonna++) {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screen = matrix[riga][colonna]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++scree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*screen = attrib[riga][colonna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++scree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AT(24,1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lear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h = 0x07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de-DE"/>
        </w:rPr>
        <w:t>inregs.h.ch = 0x08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cl = 0x08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dh = 0x12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dl = 0x30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al = 0x00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bh = 112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en-GB"/>
        </w:rPr>
        <w:t>int86(0x10, &amp;inregs, &amp;outreg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cur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h=0x01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de-DE"/>
        </w:rPr>
        <w:t>inregs.h.cl=0x13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ch=0x13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</w:rPr>
        <w:t>int86(0x10,&amp;inregs,&amp;outregs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struzione  screen -= 4000 riposiziona il puntatore all'origi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di riutilizzarlo per riscrivere il vecchio contenuto  d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hermo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laborate la funzione e adattatela per i vostri scopi specific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in questo caso un miglioramento potrebbe derivare dal fa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scrivere  in  assembler alcune parti dello  stesso  anche 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nceramente,  essendo gia' la velocita' notevole,  penso che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a il ca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ho  gia'  detto precedentemente,  l'uso  di  macro  per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rollo dello schermo possiede il vantaggio di essere comoda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rivere  ma  ha  anche lo svantaggio  di  pretendere  l'ansi.sy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o come device nel config.sy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questo ho concluso il discorso relativo alla funzione svol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l  servizio  8  dell'interrupt  10H  sperando  di  non  esserm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lungato eccessiva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un altro serviz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9  Scrive un carattere nella posizione del curs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scrive a partire dalla posizione corrente del curs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numero n di volte il carattere specificato nel registro A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 conterra'  il  numero  del  servizio  e  precisamente  9,  B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ttributo del carattere che deve essere scritto,  BH il  nume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 pagina  e  CX il numero di volte che  questo  deve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mp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cursore,  di fatto,  non viene spostato ma il carattere, se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X viene specificato un numero maggiore di 1, viene scritto t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olte,  a  partire dalla posizione attuale,   quante sono  qu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te da C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eto che il servizio pur stampando in posizioni consecutive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uove il curs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uente  esempio e' abbastanza banale in quanto richiede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astiera  il carattere e il numero di volte che deve ripeter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mp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pplicazione piu' utile potrebbe essere,  ad esempio,  per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mpa  ripetuta di caratteri che devono comporre  la cornic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masche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dio.h&gt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main(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  <w:lang w:val="fr-FR"/>
        </w:rPr>
        <w:t>int car, num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  <w:lang w:val="fr-FR"/>
        </w:rPr>
        <w:t>printf("\n\n\nQuale carattere vuoi : "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  <w:lang w:val="fr-FR"/>
        </w:rPr>
        <w:t>car = getche(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</w:rPr>
        <w:t>printf("\nQuante volte lo vuoi : ")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canf("%d", &amp;num);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puts("\n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st_car(car,num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_car(c,n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int c, n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regs.h.ah = 0x09;  /* Servizio           */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regs.h.bh = 0x00;  /* Pagina             */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regs.x.cx = n;     /* Numero volte       */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regs.h.al = c;     /* Carattere          */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regs.h.bl = 0x03;  /* Attributo          */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int86(0x10, &amp;inregs, &amp;outregs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ttributo   specificato   in  BL  e'  calcolato   mediante 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binazioni  che avevamo visto parlando dei bytes  di  attribu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i paragrafi preced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lo screen sia settato in modo grafico il valor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 corrispondera' al colore del o dei caratte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= 0AH  Scrive un carattere alla posizione del cursor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praticamente  identico  al servizio precedente  solo  ch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caso non e' possibile settare l'attributo in B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0BH  Setta la tavolozza dei colo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questo  servizio e' possibile selezionare la  tavoloz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i  colori  dai  cui verranno presi quelli  da  utilizzare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ckground e come colore caratt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H contiene l' ID della tavolozza (0 - 127,  0 - 1 per la graf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20x200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L invece specifica il colore da utilizzare con l' ID specific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B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fatto il Technical Reference avverte che con l'attuale  sche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GA   l'ultimo  settaggio  ha  significato  solo  in  risolu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20x20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lezionando come ID la tavolozza 0,  in BH, i colori disponibi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ndo in BL 0 sono verde, rosso e gial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valore  pari  a  1 in BL invece ci  mettera'  a  disposi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zzurro, magenta e bianc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0CH  Scrive un punto (pixel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gistro DX contiene in questo servizio il numero della  ri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 CX  il numero della colonna dove deve essere stampat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ixe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contiene il valore del col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il bit piu' significativo  di AL,  il numero 7,  e' a 1 allo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lore  specificato si combina mediante un' operazione di  o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lusivo (XOR) con il colore gia' pres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0DH  Legge la posizione di un pixe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il servizio precedente stampava un punto questo ne ripor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posi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ingresso DL contiene la riga mentre CX la colonna del punt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i si vuole riportato il colore in A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0EH  Scrive un carattere in modo teletyp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0EH scrive scrive in modo TTY dei singoli  caratte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o scher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codice del carattere e' specificato nel registro AL mentre  B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iene il valore del col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' ultimo valore deve essere specificato se si lavora in mo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afi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ltre  a  stampare  il carattere viene fatto  anche  avanza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rs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0FH  Riporta il settaggio corrente dello scherm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riporta il valore relativo al settaggio del vide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l'identificazione del tipo guardate i valori utilizzati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di selezione del modo video che abbiamo visto con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o 00H di questo 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H  restituisce il numero della pagina attiva mentre AH il nume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 caratteri  per  riga  posseduto  dallo  specifico   tip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ggio screen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questo  abbiamo terminato il discorso  relativo  ai  serviz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erti dall'interrupt 10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del  BIOS dell' AT IBM esistono  vari  interrupts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edono delle funzioni aggiuntive rispetto a quelli del P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caso so' che legata all'INT 10H esiste  un  ulteri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e che permette di stampare una strin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rtroppo  il Technical Reference di cui sono in possesso non f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ssun   riferimento   a  questa  e  quindi  non   saprei   dar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ormazioni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nel  caso  degli  interrupts  visti  precedentemente  colg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occasione  fornitami  dall'  int 10H per  parlare  anche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cazioni  di  memoria  e  dei registri  del  controller  che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essano del vide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o  utilizzato gli interrupts del BIOS per fare un raggruppame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tutti gli argomenti che riguardano determinate periferich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locazione 449H contiene la modalita' CRT del BI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funzioni dell'int 10H (00H e 0FH) per settare un  determin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do  video  o per avere di ritorno l'attuale  utilizzano  ques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azione dove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0   =  40x25 BW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  <w:lang w:val="de-DE"/>
        </w:rPr>
        <w:t>1   =  40x25 C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        </w:t>
      </w:r>
      <w:r>
        <w:rPr>
          <w:rFonts w:eastAsia="MS Mincho;ＭＳ 明朝"/>
          <w:lang w:val="de-DE"/>
        </w:rPr>
        <w:t>2   =  80x25 BW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        </w:t>
      </w:r>
      <w:r>
        <w:rPr>
          <w:rFonts w:eastAsia="MS Mincho;ＭＳ 明朝"/>
          <w:lang w:val="de-DE"/>
        </w:rPr>
        <w:t>3   =  80x25 C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          </w:t>
      </w:r>
      <w:r>
        <w:rPr>
          <w:rFonts w:eastAsia="MS Mincho;ＭＳ 明朝"/>
          <w:lang w:val="de-DE"/>
        </w:rPr>
        <w:t>4   =  320x200 C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                </w:t>
      </w:r>
      <w:r>
        <w:rPr>
          <w:rFonts w:eastAsia="MS Mincho;ＭＳ 明朝"/>
        </w:rPr>
        <w:t>5   =  320x200 BW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6   =  640x200 BW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7   =  Monocromat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locazione 44AH contiene il numero di colon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28H    =    40 colon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50H    =    80 colon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dimensioni del buffer del video sono contenute alla loc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4C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 dimensioni  possibili  sono  quelle  che  abbiamo  ripor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mente  e cioe' 800H per il modo testo a  colori,  4000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la grafica a colori ecc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locazione 44EH contiene l'offset della pagina video attiva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ene  calcolato  aggiungendo  all'offset 0H  un  multiplo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unghezza video contenuta in 44C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locazione  dalla 450H alla 45FH si occupano del  mantenime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posizione del cursore per ogni pagina vide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formato  e'  di due byte che  contengono  rispettivament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onna e la ri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esempio le locazioni 450H e 451H sono relative alla pagina  0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452H e 453H alla pagina 1 ecc.  fino ad arrivare alle 45EH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5FH relative alla pagina 7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rvizio 01H dell'interrupt 10H (Set Cursor Type) utilizza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cazioni 460H e 461H per determinare il tipo di curs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ontenuto e' il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60H = Linea finale del curso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61H = bit 5   se 0 il cursore e' visualizz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 xml:space="preserve">bit 4-0 linea iniziale cursor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servizi per settare la pagina attiva dell'interrupt 10H (05H)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conoscerla (OFH) utilizzano la locazione 462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hip del controller video e cioe' 6845 mediante l'utilizz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ri registri permette di eseguire i vari settaggi dei  parame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een senza doversi supportare al BI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esistenza e l'utilizzo da parte di un programma di questi rend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sormontabile  l'incompatibilita'  del software scritto per  C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quello per Hercul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un programma si supportasse per il settaggio dei modi video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il controllo di questo sull'interrupt 10H allora non sa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 problema  eccessivamente  grosso  l'adattamento  su   sche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ercules  in quanto basterebbe,  in questo  caso,  modificar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outine di servizio dell'interrupt stesso per rendere compati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oftware per CGA con la scheda Hercul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io sappia solo le routine grafiche del Lisp si supportano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tte le funzioni sull'int 10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cominciamo a vedere l'utilizzo che viene fatto dei registri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er vide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registri 3B4H,  relativo al controller monocromatico, e il 3D4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mettono  la  selezione di uno dei registri a cui e'  possi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dere mediante la porta 3B5H (monocromatico) e 3D5H (CGA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le porte 3B5H e 3D5H permettono di controllare  medi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registro o l'altro varie caratteristiche video e  precis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gistro      Scop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0-3        Caratteristiche orizzontal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del video quali caratteri/linea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4-9        Caratteristiche verticali qual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linee visualizzate ecc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0         Linea iniziale cursor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1         Linea finale cursore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seguenti registri sono sempre accessibili mediante le porte 3B5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3D5 ma sono solo leggibi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gistro      Scop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2         Indirizzo alto della memor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dell'adattator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3         Indirizzo basso della memor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dell'adattator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4         Indirizzo alto della posi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del cursor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5         Indirizzo basso della posizion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del curs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esempio de volessimo settare un valore nel registro 10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e 3B5H o 3D5H dovremmo specificare 10 in 3B4H o in 3D4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registro 3B8H,  nel caso del video monocromatico,  costituis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registro di controllo delle modalita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 xml:space="preserve">0x3B8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:       :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:       :         80x25 Tes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:     Abilita segnale vide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Abilita lampeggiamen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rete potuto osservare non tutti i bit della porta v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della  porta con uguale  significato  ma  riferita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er della CGA, la 3D8, i bit utilizzati sono i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0x3D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:   :   :   :   : Testo 80x25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:   :   :   : Selezione modalita'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:   :   :   : grafic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:   :   : Selezione modalita' BW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:   : Abilita segnale vide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: 640x20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1 = lampeggiame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0 = sfondo per 16 colo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registri  3BAH  e  3DAH corrispondono  ai  registri  di  s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i alla scheda monocromatica e a quella della C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bit 3 a stato 1 indica la scansione verticale,  il bit 0 a  0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dica   l'abilitazione  del  video  mentre  a  1  la   scans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izzont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ora  concludo l'argomento relativo alla gestione  del  vide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proponendomi di riportare qualche esempio piu' ava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dei  vari interrupts del BIOS tralasciero'  il  15H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 e' relativo al controllo del registratore a cassette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rebbe  dovuto  essere disponibile con le prime versioni del  PC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BM  ma di cui,  sinceramente,  non ho mai avuto  alcuna  notiz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a possibilita' o meno di reperirlo in commerc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 particolari situazioni in cui e' necessario sapere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le tipo di scheda si ha a che f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esempio  seguente mostra un programma completo che puo'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attato  alle  vostre  esigenze mediante  l'opportuna  rimo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funzione mai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/* Ritorna :            1 = EGA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                    2 = Monocromatico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                      3 = CGA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dio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far *ega = 0x00400087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far *alt = 0x00400010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\n\n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 = scheda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witch(c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1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de-DE"/>
        </w:rPr>
        <w:t>puts("Scheda EGA")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2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ts("Monocromatico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defaul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ts("CGA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heda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*ega != 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return(1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f((*alt &amp;= 48) == 48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urn(2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urn(3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iocando  su  alcuni registri o mediante l'accesso  diretto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 e' possibile creare routines particola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seguente  esempio  il contenuto dello  schermo  viene  fa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ivolare  a  tipo  di  "serpente" sulle schermo  fino  alla  su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pleta spari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far *scr1 = 0xB0000000;   /* B8000000 se su scheda CGA 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far *scr2 = 0xB0000002;   /* B8000002 se su scheda CGA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erp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rp(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{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register c, b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fr-FR"/>
        </w:rPr>
        <w:t>int d,n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d = 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n=0;n!=25;n++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for(b=0;b!=80;b++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for(c=0;c!=4000-d;c++)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</w:rPr>
        <w:t>*scr1 = *scr2;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++scr1;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++scr2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cr1 -= 4000-d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cr2 -= 4000-d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 += 160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o detto prima dell'esempio "giocando su alcuni registri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l video colore grafica in modo testo abbiamo a disposizione 4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8  pagine  video  che possono essere attivate  anche  mediante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 dell'interrupt 10H visti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mmo  anche  scrivere  un testo distribuendolo  su  tutt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gine  a nostra disposizione e,   modificando mediante la  por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0x3D4  l'indirizzo  di  partenza del buffer  video,  eseguir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oll su que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asterebbe incrementare l'indirizzo di partenza del buffer di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ga per volta ovvero di 80 o 40 caratteri (bytes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varie pagine video sono infatti consecutive come locazion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moria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li offset a partire dal segmento video sono i segu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ina  40 Colonne  80 Colon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        0000H      00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1        0400H      08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2        0800H      10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3        0C00H      18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4        10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5        14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6        18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 xml:space="preserve">7        1C00H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routine  in  assembler,  facilmente traducibile  in  C,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ire lo scroll di una riga sarebb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lang w:val="en-GB"/>
        </w:rPr>
        <w:t>mov bx,b800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</w:t>
      </w:r>
      <w:r>
        <w:rPr>
          <w:rFonts w:eastAsia="MS Mincho;ＭＳ 明朝"/>
        </w:rPr>
        <w:t>add bx,80        ;incremento 1 line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ov dx,3d4H      ;porta 3d4 in DX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ov al,12        ;indirizzo registro 1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lang w:val="en-GB"/>
        </w:rPr>
        <w:t>out dx,al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</w:t>
      </w:r>
      <w:r>
        <w:rPr>
          <w:rFonts w:eastAsia="MS Mincho;ＭＳ 明朝"/>
        </w:rPr>
        <w:t>inc dx,          ;porta 3d5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ov al,bh        ;MSB indirizzo partenz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lang w:val="en-GB"/>
        </w:rPr>
        <w:t>out dx,al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</w:t>
      </w:r>
      <w:r>
        <w:rPr>
          <w:rFonts w:eastAsia="MS Mincho;ＭＳ 明朝"/>
        </w:rPr>
        <w:t>dec dx           ;porta 3d4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ov al,13        ;indirizzo registro 1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lang w:val="en-GB"/>
        </w:rPr>
        <w:t>out dx,al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</w:t>
      </w:r>
      <w:r>
        <w:rPr>
          <w:rFonts w:eastAsia="MS Mincho;ＭＳ 明朝"/>
        </w:rPr>
        <w:t>inc dx           ;porta 3d5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mov al,bl        ;LSB indirizzo partenz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  <w:lang w:val="en-GB"/>
        </w:rPr>
        <w:t>out dx,al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Una schematizzazione dello scroll e' il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uffer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Video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+---------+     Schermo visualizzato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:   Riga 1: - - +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:   Riga 2:     :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:   Ecc.  :     :  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gina 0   +---------+     :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:   Riga 1: - - +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:   Riga 2: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:   Ecc.  :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+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:        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te  utilizzare una routine del tipo visto per  applicazioni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d esempio, in word processor o edito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la scrittura in altre pagine diverse da quella attiva  vede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servizi del BIOS anche se non sarebbe scorretta una  scrittu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tta nella memoria di cui conoscete gli offset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termina dimensione memoria (INT 12H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interrupt permette di avere di ritorno in AX il numer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occhi da 1 K di memoria disponi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dio.h&gt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86(0x12, &amp;inregs, &amp;outreg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printf("\n\nMemoria  vista  nel  sistema  :   %d  KBytes\n\n",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</w:t>
      </w:r>
      <w:r>
        <w:rPr>
          <w:rFonts w:eastAsia="MS Mincho;ＭＳ 明朝"/>
          <w:lang w:val="fr-FR"/>
        </w:rPr>
        <w:t>outregs.x.ax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valore potrebbe essere anche letto dalla locazione di memo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13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locazione  contiene  anch'essa il numero  di  blocchi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Kbyt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terminazione dei dispositivi installati (INT 11H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rvizio svolto dall'interrupt 11H e' quello di restituire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AX il numero delle periferiche installate sul P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sedici bit sono interpretabili nel seguente mod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+---+---+---+---+---+---+---+---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:15 :14 :13 :12 :11 :10 : 9 : 8 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+---+---+---+---+---+---+---+---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:   :   :   :   :   :   :  (*)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:   :   :   :   :   :  NU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:   :   :   : RAM piastra sist.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de-DE"/>
        </w:rPr>
        <w:t>:   :   :   :   :   :   :   :   :   :   :   :   0   0 = 16 K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</w:t>
      </w:r>
      <w:r>
        <w:rPr>
          <w:rFonts w:eastAsia="MS Mincho;ＭＳ 明朝"/>
          <w:lang w:val="de-DE"/>
        </w:rPr>
        <w:t>:   :   :   :   :   :   :   :   :   :   :   :   0   1 = 32 K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</w:t>
      </w:r>
      <w:r>
        <w:rPr>
          <w:rFonts w:eastAsia="MS Mincho;ＭＳ 明朝"/>
          <w:lang w:val="de-DE"/>
        </w:rPr>
        <w:t>:   :   :   :   :   :   :   :   :   :   :   :   1   0 = 48 K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</w:t>
      </w:r>
      <w:r>
        <w:rPr>
          <w:rFonts w:eastAsia="MS Mincho;ＭＳ 明朝"/>
        </w:rPr>
        <w:t>:   :   :   :   :   :   :   :   :   :   :   :   1   1 = 64 K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:   : Modo video inizial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:   :   0   0 = NU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:   :   0   1 = 40x25 CGA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:   :   1   0 = 80x25 CGA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:   :   1   1 = 80x25 Monocrom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Numero dischetti se (*) = 1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0   0 = 1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0   1 = 2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1   0 = 3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1   1 = 4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NU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Numero di RS 232 collegate (bit 9,10,11)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:   :   : Porta giochi collegata   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NU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i stampanti collegate (bit 14,15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imo bit,  quello contrassegnato da (*),  e' a 1 se ci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legate al sistema delle unita' a dis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possibile,  dopo aver richiamato l'interrupt,  eseguire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perazioni  di  AND per testare ogni singolo bit  allo  scop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ere  se esistono collegate le periferiche di cui ci  interess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ificare l'esistenz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esempio,  nel caso di un programma di comunicazione,  pot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velarsi utile, prima di rendere attive le sue funzioni, test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resenza  della porta a cui il programma stesso  tentera'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ferir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una determinata opzione permetta di configurar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o sulla porta COM2,  sarebbe inutile proseguire se questa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sse presente nel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guente esempio si riferisce appunto al caso appena ripor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anto  sfruttando l'int 11H determina il numero  di  seria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legate al P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o  che il registro AX puo' essere suddiviso in parte alta (AH)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parte  bassa  (AL) ho eseguito un operazione di shift  di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izione  a destra del contenuto di AH, mediante l'operatore &gt;&gt;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poi mediante un operazione di AND ho isolato i primi  tre  bi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sono  appunto  quelli che indicano,  dopo lo  shift  di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izione, il numero di porte RS 232 collegate al siste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INT_RS_232       0x1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main(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int porte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porte = rs_232(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printf("\n\nNumero seriali = %d", porte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rs_232(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 xml:space="preserve">{ 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int num_porte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int86(INT_RS_232,&amp;inregs,&amp;outregs)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  <w:lang w:val="fr-FR"/>
        </w:rPr>
        <w:t>num_porte=(outregs.h.ah &gt;&gt; 1) &amp; 7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</w:t>
      </w:r>
      <w:r>
        <w:rPr>
          <w:rFonts w:eastAsia="MS Mincho;ＭＳ 明朝"/>
        </w:rPr>
        <w:t>return(num_porte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i dei bit che sono stati segnati come NU (Non Utilizzati)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ffetti   non  hanno  alcun  significato  per  il  PC  mentre 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quistano in caso di un A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lenco completo dell' int 11H e' il seguente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            Significat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               Settato se ci sono floppy installat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              Non usato (PC)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oprocessore matematico installato (AT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 - 5           Settaggio iniziale video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1 = 40x25 CGA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2 = 80x25 CGA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3 = 80x25 Monocromat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            Significat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 - 7           Numero di dischetti (Aggiungere 1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 - 11          Numero RS 23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2              Settato se c'e' la porta games (PC)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n usato (AT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3              Non usato (PC)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Modem interno installato (AT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4 - 15         Numero stampan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scrivere software in base al tipo di sistema  utilizzato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ile vedere alla locazione FFFF:000E il model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uente esempio mostra come sia possibile individuare s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stema su cui gira un programma e' un PC, un XT o un A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/*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* TYPEPC.C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char far *var = 0xFFFF000E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witch(*var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252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ts("AT o compatibile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254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ts("XT o compatibile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255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ts("PC o compatibile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defaul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tta e legge l'orologio di sistema (INT 1AH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urante  la  trattazione delle funzioni del  compilatore  avev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to alcune funzioni che riportavano informazioni sul tem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 1AH  permette di settare l'orologio di sistema 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gger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servizi  svolti,   selezionabili  sempre  mediante  il  sol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AH, sono du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0  Legge l'orologi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X contiene, dopo l'interrupt, la parte alta del conteggio men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quella bas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riporta 0 se non sono passate 24 ore dall'ultima lettu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Technical Reference specifica che l'orologio ticchetta ad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requenza  pari  a 1.193.180/65.536 e cioe' circa 18.2  volte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ore,  i  minuti  e  i secondi possono  essere  calcolati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e modo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ORE     =   CONTEGGIO/6554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ESTO   =   CONTEGGIO mod 65543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MINUTI  =   RESTO/109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RESTO   =   RESTO mod 1092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SECONDI =   RESTO/18.2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,  dato  che  i  valori del clock si trovano in  due  regis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parati,  si presenta il problema di unirli per avere il  val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 conteggio  all'interno  di  una  variabile  long  per  pot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ire i calcoli indic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 eseguire  questa  funzione  ho  trasformato,   nell'esemp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guente,  la parte alta e quella bassa del valore in stringhe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o di potergli fare un operazione di concatena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ccessivamente  la  stringa  cosi'  ottenuta  viene  trasform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ovamente in long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math.h&g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main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t ore, minuti, secondi, resto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unsigned long hight, low, resul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char  lo[8], all[16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inregs.h.ah = 0x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int86(0x1A,&amp;inregs,&amp;outreg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hight = outregs.x.c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low   = outregs.x.d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ltoa(hight,all,1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ltoa(low,lo,1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strcat(all,lo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result = atol(all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</w:rPr>
        <w:t>ore    = result/65543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to  = result % 65543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nuti = resto/1092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to %= 1092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ondi= resto/18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intf("%02d:%02d:%02d", ore, minuti, secondi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 apparira'  ostica e non sensata in  quanto  con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icrosoft C esistono,  come abbiamo visto,  funzioni che svol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compito senza il bisogno di fare una cosa del gen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lettura dei cicli di orologio potrebbe verificarsi utile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re funzio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= 1  Setta il conteggio del clock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nella funzione precedente CX e DX riportavano in uscita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ore  del  contatore di clock in questo  caso  accetterann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gresso  i valori settati dall'utente prima che venga richiam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terrup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Stampa dello schermo (INT 5H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ichiamo  di questo interrupt fa si che quello che  e'  su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hermo  venga stampato allo stesso modo come se si  battesse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astiera Shift-PrtSc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Boot strap loader (INT 19H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fase di bootstrap e' costituita dall'esecuzione della segu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quenz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  - Il  sistema  cerca di leggere il dischetto  e  se  trova  il 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 xml:space="preserve">sistema   operativo  lo  carica  a  partire   dall'indirizzo 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0000:7C00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Nel caso che il dischetto non sia pres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 - Cerca di leggere dal disco fisso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Se anche su questo la ricerca risulta negativa passa a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3  - Il  controllo e' passato,  se presenti le ROM del basic,  al 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basic resid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he in questo caso poco da di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ta richiamare l'interrupt con la funzione int86(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questo  ritengo  conclusa la  parte  relativa  al  contro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hardware e al BI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a seconda parte vedro' di esporre le funzioni svolte dai va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rupt  del Dos e quindi di approfondire concetti non tratt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i come ad esempio la FAT, il PSP e altre cose del gene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Interrupts DO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urante  la trattazione precedente avevo suddiviso i vari tip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s in harware, del BIOS e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interrupts hardware sono costituiti da precise richieste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ngono  fatte  dalle  varie periferiche affacciate  sul  bus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lli  del  BIOS  si  incaricano  invece  della  gestione  dell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ardware mediante richieste softw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li interrupt che vedremo ora sono quelli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imo tipo di interrupts,  come abbiamo visto,  possono  so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ere  mascherati  in modo di farli ignorare  al  process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gli ultimi due invece possiamo modificare le routine softw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servizio in modo da adattarli ai nostri scopi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interrupt del DOS sono dedicati a scopi orientati piu'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estione  dei  file  e  dei programmi che  verso  l'hardwar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urante  la  trattazione  di questi interrupts  vedremo  anche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etti legati agli argomenti a cui questi si interessa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remo  i concetti realtivi alla FAT,  al PSP,  al FCB e al  Do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itical Flag, solo per portare alcuni esemp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i paragrafi precedenti avevo utilizzato i vari interrupt che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essavano  a  determinate periferiche per  raggruppare  so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 anche le porte e le locazioni di memoria  che  svolgev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ticolari  compiti  o che contenevano informazioni  relativ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i capitoli seguenti utilizzero' lo stesso metodo per trattare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cetti  legati  alle argomentazioni relative ai  servizi  de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s stes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da considerarsi interrupts del DOS i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  <w:lang w:val="en-GB"/>
        </w:rPr>
        <w:t>20H - Program terminat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21H - Function reques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22H - Terminate addres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23H - Ctrl-break exit addres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24H - Critical error handler vect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25H - Absolute disk rea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26H - Absolute disk writ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27H - Terminate but stay residen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</w:rPr>
        <w:t>2FH - Print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piu' importante,  quello che tratteremo per primo,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21H  al  quale  sono collegati un grosso  numero  di  serviz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vol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ue sole parole prima di iniziare a descrivere le varie 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volte da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nel caso degli interrupts del Bios che svolgono piu' serviz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 questo  caso la selezione della funzione  viene  fat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il registro A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ordo  che  le  funzioni del compilatore  Microsoft  C  che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essano all'interrupt 21H sono esattamente bdos(), intdos()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dosx(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 xml:space="preserve">Servizi interrupt 21H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0H - Program termina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call esegue la stessa funzione  dell'interrupt  20H,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remo piu' ava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te  attenzione  in  quanto una chiamata a questo  servizio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ude  automaticamente  gli eventuali files che  avevate  aper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rante l'esecuzione de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ervizio non restituisce alcun val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01H - Keyboard inpu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 funzione  legge un carattere in input e lo  visualizza  su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ndard di outpu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codice del carattere viene restituito in AL a patto che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a un codice ASCI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 invece  il valore restituito da AL  sia  0  sa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cessaria una successiva chiamata al servizio per la lettura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 secondar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AL  = 0 significa che il carattere battuto  e'  speci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vedi paragrafo relativo ai codici secondari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02H - Display outpu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questo sevizio il carattere inserito in DL viene  visualizz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o scherm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3H - Auxiliary Inpu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 inputa  un carattere da un  dispositivo  ausiliar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(AUX, COM1, COM2).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I  parametri  relativi  possono essere  settati  mediante  alcu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di interrupt che abbiamo visto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arattere e' ritornato nel registro A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04H - Auxiliary Ooutpu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Mentre   il   servizio  precedente  inputava   (termine   ingle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talianizzato)  questo manda in uscita sulla porta ausiliaria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e specificato in D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ci sono registri che riportano valori di ritor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relativo al settaggio della porta e' lo stesso fa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la funzione preced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05H - Printer Outpu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via il carattere specificato in DL sulla porta della stampa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6H - Direct console I/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questo servizio i registri svolgono i seguenti compi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,  come  al solito,  contiene l'identificatore del  servizio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isamente 6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DL contiene 0xFF allora AL ritorna il flag di zero che se e'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 indica la presenza di un dato pronto in ingr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il flag di zero sia a 1 allora significa che non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nto nessun d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DL non e' 0xFF allora il codice sara' relativo a un dato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 essere inviato in uscita (caratteri da 0x00 a 0xFE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rante l'esecuzione di questo servizio il break e' sospe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07H - Direct Console Input Without Ech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Attende un carattere in input e lo restituisce in A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nel  caso della call 01H anche in questo  servizio   s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ore  ritornato e' 0 significa che e' necessaria una successiv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ura per avere il codice secondario del caratte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08H - Console Input Without Echo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AL ritorna il carattere letto dalla tastiera senza  visualizzar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o scherm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9H - Print Strin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no a questo punto non ho riportato esempi in quanto le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i servizi erano banal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questo caso non e' che il tutto sia piu' complicato  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in ogni caso meglio indicare come possano essere passati 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rizzi delle stringhe da stampare a DS:D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vedere l'esempio riporto l'utilizzo che viene fatto da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i in questo serviz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cevo prima DS:D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 conterra' il segmento in cui e' allocata la stringa mentre  DX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uo offse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esempio simile lo avevo gia' riportato parlando delle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linguaggio C per il richiamo dell'interrupt 21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REGS seg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char var[] = "Pippo$"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char far *var_2 = var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inregs.h.ah = 0x09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segregs.ds  = FP_SEG(var_2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inregs.x.dx = FP_OFF(var_2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intdosx(&amp;inregs,&amp;outregs,&amp;seg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stringa che deve essere stampata a video deve terminare con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e '$' (codice ASCII 24H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0AH - Buffered Keyboard Inpu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  call   0AH  permette  di  eseguire  un  input  da   tastie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fferizz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S:DX in questo caso puntano al buff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imo  byte  del buffer indica al  DOS  quanti  bytes  dov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ccettare  in  input  mentre  il secondo  verra'  utilizzato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tornare,  dopo che e' stato battuto il tasto CR (ASCII 13),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i caratteri effettivamente let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ultimo valore non e' incluso il carattere  CR  bench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venga collocato all'interno del buffer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0BH - Check Standard Input Statu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Questo  servizio  serve solo a testare se l'input da tastiera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nto o me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ritorna  0xFF se un carattere e' disponibile mentre  0x00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so contrari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0CH - Clear Keyboard Buffer and Invoke a Keyboard Functio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La funzione svuota il buffer di tastiera e chiama una fu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contiene il numero della funzione da chiam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te attenzione in quanto i valori ammessi,  relativi alle  call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solo 01H, 06H, 07H, 08H e 0A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0DH - Disk Rese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Vengono chiusi tutti i buffer dei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per  questo servizio bisogna fare attenzione in quanto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ventuale   file   modificato   e   non   chiuso   non   ver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lvato automatica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eseguire la call e' conveniente chiudere tutti i  fil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aperti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0EH - Select Disk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DL contiene il numero di riferimento del drive selezionato (0=A: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=B:, ecc.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riporta in uscita il numero dei drive pres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0FH - Open Fil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questa funzione salta fuori,  per la prima volta, un argome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non  avevamo  trattato  prima d'ora  e  precisamente 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o al FCB (File Control Block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file control block e' un area di 44 bytes che il DOS  utiliz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contenere le informazioni relative al file utilizz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iamo  suddividere il FCB in due blocchi uno di 7  e uno di 37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rimo blocco, quello di 7 bytes, viene utilizzato solo in ca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ticolari  come  ad esempio in quello in cui lavoriamo su 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idden o di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blocco piu' lungo, quello da 37 bytes, viene invece utilizz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e  le  volte per mantenere dati quali il nome  del  file,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mensioni e altri che ora vedremo mediante una schematizz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rimo blocco viene normalmente chiamato Extended File Control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ock mentre il secondo Standard File Controll Block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lo schema  schema riportato dal Technical Referenc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+---------+----------------------------------+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  FFH   :               Zeri               :Attributi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+--------+---------+----------------------------------+---------+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:  Drive :           Nome file (8 bytes) o nome device   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+--------+---------------------------------+----------+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:        :           Estensione            :Curr.block: Dimens.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-----+---+--------------+--------------+----------+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:Dimen. low  :Dimens. hight :    Data      :                    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+------------+--------------+--------------+  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:                    Riservato per uso del DOS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+------------+--------------+----------------+----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:Curr.Record :Random rec low:Random rec hight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+------------+--------------+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ora di descrivere ogni campo del FCB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Spiazzamento     Dimensione                   Not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+----------------+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7               1         Flag di presenza extended FCB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E' presente se contiene FFH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6               5         Contiene tutti 0 (00000)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1               1         Attributo del file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               1         (*1*) Numero del drive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1               8         Nome del file giustificato 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sinistra o nome device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9               3         Estensione del file giustifica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a sinistra.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2               2         Numero blocco corrente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4               2         Dimensioni record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16               4         Dimensione del file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0               2         (*2*) Data del file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22              10         Riservati al DOS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2               1         Numero del record (0-127)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33               4         Numero record casu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rete  notato  ho contrassegnato due campi con  (*x*)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ergli aggiungere qualche no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riguardo  del numero del drive (*1*) e'  necessaria  far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is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numero di riferimento al drive prima dell'apertura e'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- Drive di default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lang w:val="en-GB"/>
        </w:rPr>
        <w:t>1 - Drive 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</w:t>
      </w:r>
      <w:r>
        <w:rPr>
          <w:rFonts w:eastAsia="MS Mincho;ＭＳ 明朝"/>
          <w:lang w:val="en-GB"/>
        </w:rPr>
        <w:t>2 - Drive B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</w:t>
      </w:r>
      <w:r>
        <w:rPr>
          <w:rFonts w:eastAsia="MS Mincho;ＭＳ 明朝"/>
        </w:rPr>
        <w:t>ec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po l'apertura i riferimenti possono esse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lang w:val="en-GB"/>
        </w:rPr>
        <w:t>1 - Drive 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</w:t>
      </w:r>
      <w:r>
        <w:rPr>
          <w:rFonts w:eastAsia="MS Mincho;ＭＳ 明朝"/>
          <w:lang w:val="en-GB"/>
        </w:rPr>
        <w:t>2 - Drive B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</w:t>
      </w:r>
      <w:r>
        <w:rPr>
          <w:rFonts w:eastAsia="MS Mincho;ＭＳ 明朝"/>
        </w:rPr>
        <w:t>ec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della  data  (*2*) bisogna specificare  il  forma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 all'interno dei due byt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+---+---+---+---+---+---+---+---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:15 :14 :13 :12 :11 :10 : 9 : 8 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+---+---+---+---+---+---+---+---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   a   a   a   a   a   a   m   m   m   m   g   g   g   g   g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ve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 = anno   (1980-2099)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 = mese   (1-12)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g = giorno (1-3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discorso si puo' fare anche a riguardo degli attributi di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.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0H - File normale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1H - Indica che il file e' marcato in sola lettura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2H - Indica un file hidden ovvero nascosto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4H - Indica un file di sistema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8H - Etichetta di volume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10H - E' una sub-directory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0H - Archivio. E' usato da BACKUP e REST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linguaggio C il FCB potrebbe essere dichiarato com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char fcb[44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ll'argomento  ritorneremo  in seguito portando  alcuni  esemp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u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tornando al discorso relativo alla call 0FH possiamo dire che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i DS:DX devono puntare a un  FCB non aper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he modo possiamo settare questi registri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soluzione ci e' offerta dalle macro FP_OFF e FP_SEG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econad soluzione e' invece quella di utilizzare la 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compilatore Microsoft bdos(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vi ricordate questa utilizzava come argomenti il numero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l, il valore del registro DX e quello del registro A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caso AL,  in ingresso,  non ci serve a nulla e  quin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remo sfruttare la funzione nel seguente mod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>char fcb[44];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funz()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......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......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bdos(call,fcb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gistro  AL  conterra' di ritorno 00H se il  file  e'  s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perto  con  successo mentre FFH se il tentativo di  apertura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lli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0H - Close F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 la funzione precedente apriva un file questa funzione 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ud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S:DX in questo caso puntano a un FCB aper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gistro AL ritorna dopo la chiamata della funzione 00H se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 e' stato trovato mentre FFH in caso contrar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1H - Search for First Entry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funzione cerca nella directory la prima corrispondenza al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funzione se trova il file corrispondente restituisce in AL 00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piazza i dati relativi al file all'interno del FCB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esempio  che  ora  riportero' utilizza anche  la  funzione  12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Search for Next Entry) che vedremo tra po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gramma e' una combinazione di varie funzioni  che  abbi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to fino ad ora nei capitoli preced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YTEDIR2.C  e'  un piccolo file che provvede a  mostrare  in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stra il contenuto delle dir specifica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ltre  a  cio' calcola  il numero dei files presenti  e  la  lo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mensione in 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 possibile  quindi  sapere  sempre  le  dimensioni   di  og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ory presente sul disco di deaful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Sintassi :            bytearea \path [opzione]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Opzioni  :            nessuna, 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ssuna  &gt; Il risultato e' mostrato solo a video.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Viene  segnalato  errore se il  path  specificato  non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sis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Se  si  desidera  operare sulla dir  presente  non  e'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necessario specificare il percors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      &gt; Il   risultato oltre che su video viene scritto su  un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file denominato AREA.STA.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Nel   file  AREA.STA  verra'  aggiunto  alla  fine  il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risult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Esempio : Path \bin : 1 files per un totale di 2 byte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type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tat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irect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time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SCREEN       0x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BELL         putchar('\007'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#define ???                       /* ??? =  CGA o HER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fdef H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har far *screen = 0xB000000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endif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fdef CG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har far *screen = 0xB8000000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#endif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har matrix[25][80]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char attrib[25][80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tat file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ILE *stream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ong total, k_byt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 to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dir_c[80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dir[300][14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bfr[135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fcb[44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buffer[64],buf_ret[64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argc,argv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arg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argv[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i, ch_d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risp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tot=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total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t_cur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getcwd(buf_ret,64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argc&gt;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h_d=chdir(argv[1]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wind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ur_mv(1,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BYTEDIR  by Maxpirata 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(C) Copyright 1987 Opus AL\n\n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ch_d== -1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BEL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rintf("\n\n\n\n\n\n\n  ERRORE : Path errato\33[1A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goto end_pr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getcwd(buffer,64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Path  :  %s",buffe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ur_mv(9,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------[DIRECTORY]------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ur_mv(24,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-----------------------\33[1A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while(fi(dir[tot++],0,"????????","???",16) != NUL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--to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i=1;i!=tot;i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lear(11,1,22,25,0,1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ur_mv(6,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tat(dir[i],&amp;file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total += files.st_siz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rintf("Files :  %3d \nBytes :  %ld", i, tota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ur_mv(22,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rintf(" %s &gt;%8ld",dir[i],files.st_siz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argc&gt;2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witch(*argv[2]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'A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'a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hdir(buf_ret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sta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stream=fopen("area.sta","a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 xml:space="preserve">fprintf(stream,"\nPath %-48s : %03d files %08ld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bytes",buffer,tot,tota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defaul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EL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d_pr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ur_mv(24,8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[PREMI]\33[1A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hdir(buf_ret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risp=getc(stdin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scrivi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i(b,drive,name,ext,tipo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b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driv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nam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ex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char tipo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t y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register unsigned int rega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register int i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tatic int first_entry = 0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fr-FR"/>
        </w:rPr>
        <w:t>y=0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fcb[0] = 255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strncpy(&amp;fcb[1], "\0\0\0\0\0", 5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fcb[6] = tipo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cb[7] = driv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trncpy(&amp;fcb[8], name, 8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trncpy(&amp;fcb[16], ext, 3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 (first_entry == 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first_entry = 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bdos(0x1A, bf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fr-FR"/>
        </w:rPr>
        <w:t>regax = bdos(0x11, fcb)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regax = bdos(0x12, fcb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 ((regax &amp; 0x00FF) == 0xff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first_entry =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return(NUL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if(bfr[19] == 16)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b[13] = 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y=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else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b[13] =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i = 0; i &lt; 12;++i) b[i] = ' '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for(i = 0; i &lt; 8;++i) b[i] = bfr[i+8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b[8] = '.'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y==0)for(i = 0;i &lt; 3;++i) b[i+9] = bfr[i+16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el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trcpy(&amp;b[9],"&lt;D&gt;",3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fr-FR"/>
        </w:rPr>
        <w:t>y=0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lear(y_u,x_u,y_d,x_d,att,n_r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int y_u,x_u,y_d,x_d,att,n_r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ah=0x06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ch=y_u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cl=x_u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dh=y_d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de-DE"/>
        </w:rPr>
        <w:t>inregs.h.dl=x_d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al=n_r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bh=att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en-GB"/>
        </w:rPr>
        <w:t>int86(SCREEN,&amp;inregs,&amp;outreg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a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long ltim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time(&amp;ltim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(stream=fopen("area.sta","r")) == NULL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fcloseall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tream=fopen("area.sta","w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fprintf(stream,"\nFile(s)  e  bytes nelle dir  al  %s\n\n",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</w:t>
      </w:r>
      <w:r>
        <w:rPr>
          <w:rFonts w:eastAsia="MS Mincho;ＭＳ 明朝"/>
          <w:lang w:val="en-GB"/>
        </w:rPr>
        <w:t>ctime(&amp;ltime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fclose(stream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cur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h=0x01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de-DE"/>
        </w:rPr>
        <w:t>inregs.h.cl=0x13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ch=0x13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en-GB"/>
        </w:rPr>
        <w:t>int86(SCREEN,&amp;inregs,&amp;out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}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ur_mv(x,y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int x,y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dh=x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dl=y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de-DE"/>
        </w:rPr>
        <w:t>inregs.h.ah=0x02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en-GB"/>
        </w:rPr>
        <w:t>int86(SCREEN,&amp;inregs,&amp;out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wind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ister riga, colonna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 xml:space="preserve">for(riga=0;riga != </w:t>
      </w:r>
      <w:r>
        <w:rPr>
          <w:rFonts w:eastAsia="MS Mincho;ＭＳ 明朝"/>
        </w:rPr>
        <w:t>25;riga++)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(colonna=0;colonna != 80;colonna++) {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trix[riga][colonna] = *screen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++scree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attrib[riga][colonna] = *scree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++screen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lear(0,0,25,26,0,0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vi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register riga, colonna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screen -= 4000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for(riga=0;riga != </w:t>
      </w:r>
      <w:r>
        <w:rPr>
          <w:rFonts w:eastAsia="MS Mincho;ＭＳ 明朝"/>
        </w:rPr>
        <w:t>25;riga++)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or(colonna=0;colonna != 80;colonna++) {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screen = matrix[riga][colonna]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++screen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screen = attrib[riga][colonna]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++screen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ur_mv(23,1)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 avrete  notato  al  programma  vengono  applicate   alcu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i,  ad esempio per gestire la finestra video,  che avev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to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con maggior importanza al fine delle call 11H e  12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in ogni caso fi(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, a discapito dello spazio di questo file, di commentar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compariva  dal remark del programma precedente la  chiam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a  funzione  che  cerca  la  corrispondenza  del  file   n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directory era 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hile(fi(dir[tot++],0,"????????","???",16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dove dir[tot] e' l'elemento della matrice che conterra' i dati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certo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 indica il drive (0 = default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"????????","???"  sono  un utilizzo dei caratteri jolly per  d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il file cercato corrisponde al primo,  al secondo ecc.  sen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re riferimento ad un nome di file specifi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6 corrisponde all'attribu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(b,drive,name,ext,tipo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ar *b;                          /* Indirizzo di DIR[TOT]     */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drive;                       /* Drive               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name;                       /* "????????"                */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 xml:space="preserve">char *ext;                        /* "???"                     </w:t>
      </w:r>
      <w:r>
        <w:rPr>
          <w:rFonts w:eastAsia="MS Mincho;ＭＳ 明朝"/>
        </w:rPr>
        <w:t>*/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ar tipo;                        /* Tipo                      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int y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register unsigned int rega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register int i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static int first_entry = 0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</w:rPr>
        <w:t>y=0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e   le   seguenti  operazioni  di  assegnazione  settano 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he del file  che deve essere cercato nella director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fcb[0] = 255;              /* FFH 1 byte Extended FCB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strncpy(&amp;fcb[1], "\0\0\0\0\0", 5); /* 5 zeri            */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 xml:space="preserve">fcb[6] = tipo;       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fcb[7] = driv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strncpy(&amp;fcb[8], name, 8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strncpy(&amp;fcb[16], ext, 3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 prima ricerca di file deve essere fatta mediante la call  11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(Search  For  First  Entry) e quindi la condizione  if  testa 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ffettivamente  e'  la  prima  volta che  la  funzione  e'  st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che first_entry sia uguale a 0 potrete notare l'util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una call di cui non abbiamo ancora accennato null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tratta della 1AH (Set Disk Transfer Address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ora datela per scontata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 parleremo tra un po'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if (first_entry == 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first_entry = 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dos(0x1A, bf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fr-FR"/>
        </w:rPr>
        <w:t>regax = bdos(0x11, fcb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l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non sia la prima chiamata alla funzione  allora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 da utilizzare e' la 12H (Search for Next Entry)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regax = bdos(0x12, fcb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Se la funzione restituisce FFH allora significa che la ricerca h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uto un esito nega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ituendo NULL il ciclo while che chiamava fi() si interromp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if ((regax &amp; 0x00FF) == 0xff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first_entry =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return(NULL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l  valore e' 16 allora significa che il file trovato e'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ory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esto caso setta y=1 che viene utilizzato come flag per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puramente estetiche che seguon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 xml:space="preserve">if(bfr[19] == 16)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b[13] = 1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</w:rPr>
        <w:t>y=1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else 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[13] = 0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 nome del file viene copiato all' indirizzo di  dir[tot]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(i = 0; i &lt; 12;++i) b[i] = ' ';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(i = 0; i &lt; 8;++i) b[i] = bfr[i+8]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il flag e' uguale a uno allora e' una directory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si tratti di un file nella posizione tra il nome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stensione viene messo un pun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if(y==0) b[8] = '.'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</w:rPr>
        <w:t>el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caso invece che sia una directory viene messo il segno '&gt;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b[8] = '&gt;'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if(y==0)for(i = 0;i &lt; 3;++i) b[i+9] = bfr[i+16]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</w:rPr>
        <w:t>els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 questo  caso,  se  si tratta  di  una  dir,  al  po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estensione viene copiata la stringa "DIR"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>strcpy(&amp;b[9],"DIR",3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</w:t>
      </w:r>
      <w:r>
        <w:rPr>
          <w:rFonts w:eastAsia="MS Mincho;ＭＳ 明朝"/>
          <w:lang w:val="fr-FR"/>
        </w:rPr>
        <w:t>y=0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metodo applicato per la memorizzazione del contenuto del vide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o  scopo di gestire una finestra sul video e' quello  relat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a lettura diretta della memoria screen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porta  all'incompatibilita' del programma  compilato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heda Hercules con quello per scheda C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compilazione  in  funzione  di una  o  dell'altra  si  eseg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la sostituzione nella direttiva #define ???  dei ???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iniziali della scheda volu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rete  potuto notare negli esempi compaiono funzioni  gi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ste molte volte precedente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conferma una delle notevoli potenzialita' del linguaggio C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cioe' quella di poter creare e gestire librerie contenenti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outine  di  cui facciamo sovente uso senza  bisogno  di  dover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riscrivere continuament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2H - Search for Next Entry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DS:DX, come nel caso del servizio precedente, puntano al FCB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so  della  call  e'  stato  gia'  discusso  in  parte  dur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sempio prece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ritorna 00H se il file cercato e' stato reperito mentre FFH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so contrar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12H puo' essere utilizzata dopo che una chiamata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1H ha dato frutti positiv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modalita' d'uso e' in pratica la stessa del 11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3H - Delete F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registri DS:DX puntano al FCB del file che si vuole cancell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restituisce 00H se il file e' stato cancellato mentre FFH 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e' stato reperi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 xml:space="preserve">14H - Sequential Read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rvizio  legge un record indicato dal FCB nella memoria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DTA (Disk Transfer Area)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DS:DX   puntano  al  FCB  mentre  AL  restituisce  il   risul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operazione e precisam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00H - Lettura eseguita positivamente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01H - Nessun data letto (EOF)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02H - DTA troppo piccolo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03H - EOF con lettura parzia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 DTA  parleremo  con  la  funzione  1AH  (Set  Disk  Transf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Address)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H - Sequential Writ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DS:DX puntano come al solito al FCB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caso la funzione si interessa della scrittura  di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rd sequenziale su dis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valori riportati da AL s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00H - Scrittura eseguita positivament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01H - Dischetto pieno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02H - DTA troppo pic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6H - Create Fil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La funzione crea un file sul dis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S:DX puntano al FCB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valori restituiti in AL s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00H - Operazione eseguita correttament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01H - Dischetto pieno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02H - DTA troppo pic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7H - Rename F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questa funzione il FCB e' modificato in un modo stra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nome del file occupa la solita posizione all'interno di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il nome del nuovo file e' all' indirizzo 16 del FCB (DS:DX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+ 11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e avrete capito DS:DX puntano al FCB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tilizzo  di caratteri jolly all'interno del nuovo nome  ind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quella parte indicata e' uguale alla precedente situata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e da converti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riginale               Nuovo nome           Risultato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OPUSCTL.EXE             ????VCR.EXE          OPUSVCR.EX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terete  in seguito (fino ad ora non e' capitato) che ci saran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gli intervalli numerici nei servizi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mancanti sono contrassegnati sul Technical Reference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"Used Internally by DOS"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Di   molte   sono   riuscito   a   trovare,   faticosamente, 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azione non messa in circolazione dalla Microsof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ceramente non capisco come mai possano capitare queste cos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dice che alcune funzioni non sono state documentate in qua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viene garantito il mantenimento di queste nelle varie  rela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Do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ara'  anche  cosi  ma  sinceramente ho notato  che  alcune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senti in tutte le edizioni apparse fino ad o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9H - Current Disk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ritorna il numero del lettore in uso e cioe' 0 = A:,  1 =  B: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cc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AH - Set Disk Transfer Addres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Eccoci  finalmente giunti alla funzione che setta l'indirizz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sferimento del dis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default  questo  si  trova al offset 80H   del  prefiss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o del programma ed e' lungo 128 by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area di memoria viene utilizzata dal DOS per l'  I/O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 si  interessano  di  puntare  a  quest'area  nel  cas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ggio mediante la call 1A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funzione e' stata utilizzata precedentemente nella routi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leggeva  la directory del disco mediante le funzioni  Searc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or First Entry e Search for Next Entry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1BH - Allocation Table Informati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 questo  servizio  diventa  necessaria  un'  estension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orso relativo a quella definita FAT (File Allocation Table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 riporta  infatti  informazioni  riguardanti  ques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lti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cosa e' la FAT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AT viene utilizzata dal Dos per allocare lo spazio su  disc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un file, un cluster alla vol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ttando  dischetti  floppy e hard disk possiamo  ritrovarc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nte a due formati diversi di ques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dei floppy ogni voce relativa ad un cluster e' di 12 bi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vvero 1.5 by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clusters possono essere, in questo caso, 4086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di un disco fisso con piu' di 10 Mbytes ogni voce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T e' di 16 bit (2 bytes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i significati delle voci di ques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prima voce indica il tipo di disco ed esattam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alore HEX      Significato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F          Doppia faccia, 8 settor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E          Singola faccia, 8 settor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D          Doppia faccia, 9 settor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C          Singola faccia, 9 settor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9          Doppia faccia, 15 settor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F8          Disco fisso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econdo, il terzo e il quarto bytes contiene FFFF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successiva voce della FAT contiene il successivo cluster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 con due particolari signific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valore  pari  a  000H  indica che  il  cluster  e'  libero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ni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 si esegua la cancellazione di un   file  si  puo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tare  che le voci della FAT relative a questo vengono  messe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zer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caso di occupazione si puo' ricostruire la catena del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oce FAT      Valore     Descrizione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lang w:val="en-GB"/>
        </w:rPr>
        <w:t>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.          ...       ...............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5            7       Next cluster = 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6          FF7       Avariat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7            8       Next cluster = 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8          FFF       Fine fil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</w:rPr>
        <w:t>ec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'esempio  precedente avrete notato la presenza di due  val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icola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una voce della FAT contenga FF7H significa ch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uster e' stato marcato come avariato in fase di formatt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chiaramente non sara' disponi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FFH indica la fine della catena relativa a un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altre parole significa che il file e' termin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os gestisce due copie della FAT sul dischetto nel  caso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venga rovin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rima occupa il settore immediatamente successivo al  set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boo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 fatto  fino ad ora sulla FAT  risulta  estrem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mpl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rtroppo questa e' solo la teoria in quanto il metodo utilizz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sicamente dal Dos per gestire la FAT e' un po' piu' complic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organizzazione  fisica della FAT viene fatta con un  metod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zzazione a rovesc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di una FAT a 12 bit ogni valore relativo  a  una  vo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 stessa e' organizzato in modo che questo risulti essere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ore  di tre cifre (000H-FFFH) e cioe' rappresentabile  appu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12 bi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 organizzazione avviene a coppie di tre bytes ciascu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questa coppia di voci risulta esser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  <w:lang w:val="de-DE"/>
        </w:rPr>
        <w:t>ABC DEF  (in bytes AB CD EF)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ribaltando il tutto i valori relativi a ogni voce saran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DAB EFC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calcolare  ogni successivo cluster di un file  partendo  d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o   segnato  nei campi della  directory,  che  vedremo,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cessari i seguenti calcoli (relativi a una FAT da 12 bit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moltiplica il numero del cluster appena usato per 1.5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arte  intera  del  risultato  del  prodotto  e'  un   offse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 della  FAT  che contiene il  numero  del  success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uster de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il numero del  cluster era un numero pari allora si valutano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2 bits di ordine piu' basso del valore a 16 bit ottenu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caso contrario i bits da considerare sono i 12 di ordine 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e' gia' stato detto se il contenuto di un cluster e' FF8H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FFH allora si e' giunti alla fine de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convertire il cluster nel settore logico sono necessari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opera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sottrae 2 dal numero del cluster e si moltiplica questo per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i settori per clust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ccessivamente  si  addiziona  il  numero  del  settore  in 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omincia l'area data del dis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FAT a 16 bits mantiene gli stessi riferimenti solo  che,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mpio,  la  fine del file viene segnata da FFFFH anziche'  FFF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re un cluster errato e' FFF7H invece di FF7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di  una  FAT a 16 bit i  calcoli  da  fare  sono 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mplic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moltiplica  il numero del cluster contenuto in uno dei  camp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directory per du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l  contenuto  e' FFFFH significa che il  file  e'  termin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rimenti il valore corrisponde al successivo cluster del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brera'  fuori  luogo la descrizione dell'organizzazione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rectory  sul  disco ma penso che sia utile trattarla  a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nto  visto che parlando della FAT ho accennato a un  campo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eneva il primo cluster di un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 ingresso  della  directory  e' composto da  32  bytes  co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ddivis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0-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rimo bytes potrebbe essere la prima lettera del nome del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pure uno dei seguenti valori :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 xml:space="preserve">00H  - File  non usato.  Viene inserito per  limitare  la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icerca sulla directory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E5H  - Indica che il file e' stato cancellato.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2EH  - Indica che si tratta di una subdirector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che il nome di un file non sia lungo  8  caratteri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mpo viene completato mediante degli spazi (ASCII 32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8-1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ca l'estensione del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1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iene l'attributo del file (1 byte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codici  relativi  ai  vari  tipi  possibili  sono  gia'  st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ati  parzialmente  nel programma d'esempio che  leggeva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ctory e la mostrava in una finestra vide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lenco completo e' il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01H - File marcato come read-only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02H - Hidden file (file nascosto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04H - System fil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08H - Volume label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10H - Sub directory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20H - Bit archivio (Usato da BACKUP e RESTORE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semplificare  si  puo' immaginare il byte di  attributo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e mod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Non usati :   :   :   :   :   1 = read only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  <w:lang w:val="en-GB"/>
        </w:rPr>
        <w:t>:   :   :   :   1 = Hidd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:   :   :   1 = System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:   :   1 = Volume label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  <w:lang w:val="en-GB"/>
        </w:rPr>
        <w:t>:   1 = Subdirectory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</w:t>
      </w:r>
      <w:r>
        <w:rPr>
          <w:rFonts w:eastAsia="MS Mincho;ＭＳ 明朝"/>
        </w:rPr>
        <w:t>1 = Archivio di bi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12-2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servati al Do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22-2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bytes contengono l' ora di quando il file e' stato  cre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 quella relativa all'ultima modif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terpretazione dei due bytes e' la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:---------- Byte 23 ------------:---------- Byte 22 ------------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+---+---+---+---+---+---+---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:15 :14 :13 :12 :11 :10 : 9 : 8 : 7 : 6 : 5 : 4 : 3 : 2 : 1 : 0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+---+---+---+---+---+---+---+---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>:   :   :   :   :   :   :   :   :   :   :   :   :   :   :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>h   h   h   h   h   m   m   m   m   m   m   x   x   x   x   x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dov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h e' il numero delle ore  (0-23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m e' il numero dei minuti (0-59)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x e' il numero di incrementi di due second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24-25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nei precedenti due bytes veniva conservata l'ora in ques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troviamo  la  data  della  creazione  del  file  o  dell'ulti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modifica.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:---------- Byte 25 ------------:---------- Byte 24 ------------: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+---+---+---+---+---+---+---+---+---+---+---+---+---+---+---+---+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:15 :14 :13 :12 :11 :10 : 9 : 8 : 7 : 6 : 5 : 4 : 3 : 2 : 1 : 0 :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+---+---+---+---+---+---+---+---+---+---+---+---+---+---+---+---+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:   :   :   :   :   :   :   :   :   :   :   :   :   :   :   :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</w:t>
      </w:r>
      <w:r>
        <w:rPr>
          <w:rFonts w:eastAsia="MS Mincho;ＭＳ 明朝"/>
          <w:lang w:val="fr-FR"/>
        </w:rPr>
        <w:t>y   y   y   y   y   y   y   m   m   m   m   d   d   d   d   d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dov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y e' l'anno    (0-119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d e' il giorno (1-31)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m e' il mese   (1-12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26-2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cco finalmente il valore che indica dove inizia i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precedentemente  della FAT avevamo accennato  a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mpo della directory dicendo che da questo iniziava la catena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gnazione dello spazio della FA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technical reference riporta che il primo cluster per i  dati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a  nel  caso del disco fisso che in quello  dei  dischetti,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mpre il cluster 002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28-3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questi due bytes viene conservata la dimensione de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prima word (2 bytes) contiene la parte bassa del valore men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seconda la parte al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 partito dal servizio 1BH e' un po'  degenerato  m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evo  detto  prima,  era necessario  per  chiarire  alcu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cetti fondamentali che il servizio stesso trat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arebbe possibile leggere direttamente su disco il settore in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no  conservati  questi dati relativi alla FAT e alla  directory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il gia' citato int 25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la  call  1BH e' possibile  avere  comodamente  i  d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asilari  della  FAT senza dover eseguire operazione  di  lettu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t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valori riportati sono i segu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BX puntano al byte di identificazione della FAT (ID) del dri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defaul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X contiene il numero totale di cluster su disco mentre AL ind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ti settori sono riservati per ogni unita' di alloc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genere  questo  valore e' uno nel caso di  dischetti  singo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accia mentre e' due nel caso di doppia facc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ltimo CX contiene il numero di bytes per ogni settore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CH -  Allocation Table Information for Specific Devic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rvizio e' in pratica uguale al 1BH solo che in questo  ca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e' piu' relativo al disco di default ma mediante il regist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L,  in  ingresso,  e' possibile specificare il numero del  dri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essato (0 = default, 1 = A:, ecc.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1H - Random Rea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servizio legge un blocco casuale da un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numero  del  blocco deve essere specificato nel  FCB  che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ato da DS:DX alla chiamata della fun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valori  restituiti  sono contenuti in  AL  e  precisamente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ono avere le seguenti condizio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0H - Lettura eseguita con successo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1H - Lettura fallita (EOF)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2H - DTA troppo piccolo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3H - Lettura parziale (EOF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2H -  Random Writ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All'opposto del servizio 21H che legge questo scrive un record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file casu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in questo caso, come per la funzione precedente,  il nume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 blocco  deve essere settato all'interno dell'apposito  cam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FCB che viene puntato dai registri DS:D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valori riportati in AL dal servizio s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0H - Scrittura eseguita con successo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1H - Disco pieno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2H - DTA troppo piccol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3H -  File Siz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servizio 23H riporta le dimensioni di un determinato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registro AL puo' restituire due diversi valo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0H - il file e' stato trov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FFH - il file non e' stato trov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 dimensione   del  file  non  viene  riportata   diretta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di qualche registro ma bensi' piazzata  nell'appos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mpo del FCB (Bytes 16-19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4H -  Set Realtive Record Fiel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Setta  il  campo  del  record casuale  in  modo  che  corrispon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gli attuali campi dei record del FCB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deve,  in genere,  chiamare questa funzione prima di esegu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lettura o una scrittura random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5H -  Set Interrupt Vecto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Questa  call non risultera' nuova in quanto l'ho gia'  utilizz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n esempio precedente accennando soltanto al suo sco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questa funzione e' possibile settare l'indirizzo di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utine di servizio di un 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iu'  avanti  vedremo   la  funzione opposta  ovvero  quella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a il segmento e l'offset di un interrupt specificato (an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 e'  gia'  stata  utilizzata  precedentemente  in  alcu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ali casi ritorna utile scriversi delle particolari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servizio degli interrupts o modificare quelle esistenti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spondere  in  modo  preciso alla domanda non  e'  possibil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 esistono  un  infinita' di  situazioni  in  cui  pot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velarsi  utile modificare o addirittura scrivere le routi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esempio potrebbe essere portato da un programma resident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vie da seguire, in questo caso, potrebbero essere svaria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o  dei  metodi potrebbe essere la scrittura di una  routine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llegare   all'interrupt  di  timer  (INT  1CH)  che  esegua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rollo  periodico  sul  buffer  di  tastiera  per  individu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ventuali tasti premu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'altro  metodo,   gia'  visto  precedentemente,  e'  quell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dificare  il servizio di interrupt che serve la  tastiera  a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opo di fare eseguire un controllo sui codici dei caratte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tro esempio di scrittura integrale  potrebbe essere 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o alla gestione delle porte di comunic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cuni  programmi di questo tipo si potrebbe  sostituir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utine di polling con una funzione di 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parole al posto di testare mediante cicli ripetitivi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o  del modem e della linea si potrebbe fare in modo  che  s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chiamata  di  interrupt,  eseguita in  modo  automatico,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olvere al compito desider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scrittura in linguaggio C di una routine di interrupt presen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i problemi eliminabili mediante alcune funzioni, da abbin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modulo principale, scritte in assembl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ogni caso preferisco rimandare l'argomentazione  all'apposi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pitolo  riguardante  la  scrittura di  programmi  residenti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prio  ultimamente  sono riuscito a reperire la  document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guardante  gli  interrupts  non documentati dalla  Microsoft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ioe' quelli definiti "strategici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penso che sara' abbastanza lungo ed e'  proprio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 motivo  che  ho  optato  per  una  trattazione  separ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argo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ora limitiamoci a ripetere la sintassi di utilizzo di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contiene quindi 25H che e' il numero della cal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  puntano   al   segmento  e   all'offset   della   routine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interrupt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,  infine,  contiene  il numero dell'interrupt di cui si  vuo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re l'indirizzo della funzione di serviz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call  25H  non  restituisce alcun  valore  dopo  la  chiam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dell'interrupt 21H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6H -  Create New Program Segmen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o  scopo  della call e' quello di creare un  nuovo  segment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 per l'esecuzione di un processo caricato separata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e' relativo al caricamento di un file di overlay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gistro  DX viene utilizzato per passare  alla  funzion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ore del paragrafo di segmento per il nuovo proc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 copia nel nuovo segmento creato il PSP relativo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chiamante ed esegue su questo alcune modifiche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inutile dire che anche in questo caso il valore relativo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l e' settato in A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viene restituito alcun val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dando anche in questo caso  fuori dall'argomento e'  necessar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prire  una parentesi riguardante il significato del PSP (Program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 Prefix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il Dos carica per l'esecuzione un programma  crea 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inito P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tratta di un area di memoria collocata in testa al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ve  vengono  conservati molti dati utilizzati dallo stesso  Do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l'esecuzione di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SP viene sempre piazzato all'offset 0 nel segmento di cod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rogramma , se .COM, viene collocato all'offset 100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di  un programma .EXE  questo  valore  potrebbe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er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 nel caso di un programma .EXE,  dopo il  caricamento,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gsitri DS e ES puntano al PSP mentre i registri CS, IP, SP e S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settati al valore passato dal link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differenza,  nei .COM,  tutti i registri di  segmento  punt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izialmente al P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registro IP,  in quest' ultimo caso,  punta sempre a 100H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o di cod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vedremo nei seguenti capitoli esistono alcune funzioni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mettono  di avere di ritorno il segmento in cui e' piazzato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SP o di settar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discorso di questo tipo diventa importante nel momento in c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vuole scrivere un programma residente in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idea  piu'  chiara a riguardo del PSP  e'  possibile  farse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uardando la sua stru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 +---------+--------+--------+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</w:t>
      </w:r>
      <w:r>
        <w:rPr>
          <w:rFonts w:eastAsia="MS Mincho;ＭＳ 明朝"/>
        </w:rPr>
        <w:t>: INT 20H :Dim.Mem.: Riserv.: Dispacciatore  DOS: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8 +---------+--------+--------+-------+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:         :Terminate address:(IP,CS): CTRLC  IP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10 +---------+-----------------+---+-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:CTRLC CS :Critical Error IP,CS :    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+---------+---------------------+    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:                  Used by Dos        2C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:                   5C +----------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:                      :  Formatted   Parameter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+----------------------+  Area 1  formatted  as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:                         standard unopened FCB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:                   6C +----------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:                      :  Formatted   Parameter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+----------------------+  Area 2  formatted  as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: unopened FCB (overlaid if FCB at 5C is opened)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80 +---------------------------------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</w:t>
      </w:r>
      <w:r>
        <w:rPr>
          <w:rFonts w:eastAsia="MS Mincho;ＭＳ 明朝"/>
          <w:lang w:val="en-GB"/>
        </w:rPr>
        <w:t>:    Unformatted parameter area      (DTA)      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100 +-----------------------------------------------+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ora singolarmente ogni campo del P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rimo campo inizia all'offset 00H ed e' lungo 2 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iene  l'istruzione INT 20H che come vedremo e' uno dei meto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terminare un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e' facile capire se il programma deve terminare  basta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i a questo cam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econdo campo inizia all'offset 02H ed e' lungo 2 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viene  conservata  la  dimensione  della  memoria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graf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evamo gia' detto,  parlando dei registri di segmento,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grafo e' lungo 10H bytes (16 in decimale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   questo   risulta  facile  calcolare  il  numero   di   byt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nibili.  (NUMERO PARAGRAFI x 16 = MEMORIA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alcuni casi si  potrebbe  verificare che il  numero  di  byt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ati  non  corrispondano effettivamente all'ammontare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 rimasta libe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i  programmi  eseguono  delle  particolari  scritture  n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abelle  del  Dos al fine di modificare l'indicatore  della  fi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memoria disponi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altando  il  terzo  campo che e' riservato al Dos  arriviamo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rto ovvero a quello definito come dispacciatore delle fun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ampo si trova all'offset 05H ed e' lungo 5 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uo scopo e' quello di contenere l'indirizzo della routi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o delle funzioni Dos (INT 21H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sto campo, offset 0AH, e' lungo 4 byte e contiene  una cop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indirizzo della routine di terminazione de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infatti punta alla routine che deve essere eseguita qua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rogramma termi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tro campo inizia all'offset 0EH ed e' lungo 4 byte com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ene  contenuta in questa locazione una copia dell'indirizz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trl-brea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partire  dall'offset  12H  per 4 byte  ritroviamo  il  vett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errore (Critical error exit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offset 16H troviamo un'area di lavoro del Dos lunga 22 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untatore alle variabili d'ambiente sono all'offset 2CH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i  due  bytes da questo offset sono scritti segmento  e  offse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area in cui sono conservate le variabili di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variabili di sistema intendo dire,  ad esempio,  il PATH,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MPT e variabili come quelle che avevamo settato per l'util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compila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uccessivo campo all'offset 2EH,  lungo 34  bytes,  e'  an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destinato come area di lavoro del Dos.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offset  50H  ritroviamo  3  bytes  contenenti  le  istru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assembler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</w:t>
      </w:r>
      <w:r>
        <w:rPr>
          <w:rFonts w:eastAsia="MS Mincho;ＭＳ 明朝"/>
          <w:lang w:val="fr-FR"/>
        </w:rPr>
        <w:t>int 21H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                   </w:t>
      </w:r>
      <w:r>
        <w:rPr>
          <w:rFonts w:eastAsia="MS Mincho;ＭＳ 明朝"/>
        </w:rPr>
        <w:t>retf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stituisce un metodo per chiamare un int 21H senza farlo in mo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t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setta  nel  registro  AH il numero della call  che  si  vuo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ire e si esegue un salto di programma a questo offse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offset  55H ritroviamo 43 bytes occupati dall'area  destin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FCB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evo  detto precedentemente parlando del passaggio di  argom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main()  di un programma in linguaggio C che  potevano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te argc e argv per  indicare rispettivamente il numero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gomenti  passati e la matrice contenente la stringa con i  va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gom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valori sono conservati all'offset 80H per quanto  riguar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numero di argomenti e al 81H (lungo 127 byte) per la  strin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i vari paramet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 ultimi  128 bytes vengono anche utilizzati come  are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sferimento del disco (DTA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 programma  lanciato   processa  le  informazioni  che 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servate  nell'area  degli argomenti passati e utilizza  ques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e D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si  desidera  conservarli  e'  possibile  salvarli  in  al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zone di memoria  oppure settare, mediante una delle call dell'in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1H appena viste, una differente area di trasferimento del disc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7H -  Random Block Rea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Questo servizio legge uno o piu' record da una posizione  casu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terno del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 puntano  al  FCB aperto mentre CX contiene il  numero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rd da legg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restituisce l'esito dell'operazione (vedi servizio 21H) e  CX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numero di blocchi effettivamente let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8H -  Random Block Writ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Mentre il servizio precedente leggeva un certo numero di  blocch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li scriv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 puntano a un FCB aperto e CX contiene il numero di record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devono essere scrit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i valori di ritorno restituiti in AL vedi il servizio 22H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simile  a  questo  con l'unica  differenza  che  permett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vere un solo record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X   anche  in  questo  caso  conterra'  il  numero   di   recor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ttivamente scrit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9H -  Parse Filenam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analizza una riga di comando alla ricerca di un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presso nella form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  <w:lang w:val="en-GB"/>
        </w:rPr>
        <w:t>d:filename.ex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e  se  trovato crea un FCB non aperto nella  memoria  puntata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:D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S:SI puntano alla stringa di comando da analizz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appositi settaggi dei bit del registro AL e'  possib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cificare  il  modo in cui deve essere analizzata la  line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man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bit  da  4 a 7 sono ignorati mentre quelli da 0 a  3  hanno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significa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t  0  = 1  La specifica del file viene ricercata al di la'  dei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separato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t  1  = 1  L' identificatore del drive viene cambiato  nel  FCB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soltanto  se questo viene specificato nella linea di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omando che viene analizz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t  2  = 1  Il  nome  del file nel FCB viene  cambiato  solo  se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nella  linea di comando viene specificato un nome di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file valido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In   questo   modo  e'   possibile   nei   programmi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specificare   un   nome  di  file  di   default   ed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eventualmente   modificarlo   mediante  un   comando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iret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 3  = 1  L'estensione del file viene cambiata nel FCB solo se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ella linea di comando viene specific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informazioni  necessarie sono  salvate,  come  abbiamo  vi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prima, all' offset 80H del PSP (128 Bytes)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Un esempio di utilizzo in assembler e' il segu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Controlla la linea di comando e setta un FCB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all'offset 5CH nel PSP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mov    ah,29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</w:rPr>
        <w:t>mov    si,81H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ov    di,5CH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mov    al,1111b       ; bit value controls parsing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int    21H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servizio 29H restituisce i seguenti valo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= 00H  Non ci sono caratteri jolly all'interno della linea di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omando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1H  Ci sono caratteri jolly (* o ?) nella linea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FH  Operazione falli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SI      Puntano  al  primo  carattere dopo  il  nome  di  file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analizz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:DI      Puntano al primo byte del FCB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call non e' utilizzata con linee di comando che cont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ath completo del file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AH -  Get Dat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servizio acquisisce la d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ingresso  solo il registro AH conterra' il numero  dell  cal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2AH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si avranno i seguenti valor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 Giorno della settimana (0 = Domenica, ...., 6 = Sabato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=  Anno (1980-2099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H =  Mese (1 - 12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L =  Giorno (1 - 3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in linguaggio 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atic char *date[] =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"Domenica",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Lunedi",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Martedi",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Mercoledi",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Giovedi",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Venerdi",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"Sabato"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} 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in(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 var3, var4, var5, var6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ah = 0x2A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dos ( &amp;inregs, &amp;outregs 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var3 = outregs.h.a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var4 = outregs.x.cx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var5 = outregs.h.dh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var6 = outregs.h.dl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di %s %ld:%ld:%ld\n", date[var3], var6, var5, var4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BH =  Set Dat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 questo caso la funzione serve a settare la data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registri in ingresso devono contener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H  =  Numero call  (2BH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 =  Anno   (1980 - 2099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H  =  Mese   (1 - 12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L  =  Giorno (1 - 31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viene  utilizzato per restituire l'esito  dell'opera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ggio e precisam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0H  =  Data settat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FH  =  Data non sett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altro esempi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var3, var4, var5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h = 0x2B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Giorno            : 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scanf("%d", &amp;var3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dl = var3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ntf("Mese              : "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anf("%d", &amp;var4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dh = var4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ntf("Anno    1980-2000 : "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scanf("%d", &amp;var5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x.cx = var5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fr-FR"/>
        </w:rPr>
        <w:t>intdos( &amp;inregs, &amp;outregs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if( outregs.h.al == 0xFF)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puts("\nData non valida")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exi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CH -  Get Tim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Riporta l'ora, minuti, secondi e centesimi di second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registri interessati in uscita s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 = Ora       (0 - 23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 = Minuti    (0 - 59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H = Secondi   (0 - 59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L = Centesimi (0 - 99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DH -  Set Tim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etta ora, minuti, secondi e centesim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caso i registri interessati sono uguali a quelli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rvizio  precedente  solo  che devono essere  settati  prim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re la fun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EH -  Set/Reset Verify Switch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servizio se messo a stato attivo (ON) fa' in modo che ad  og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perazione  di  scrittura su disco corrisponda un  controll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R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 conterra'   i  valori  relativi   all'attivazione   e 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attivazione del servizio di verifica ovver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  <w:lang w:val="en-GB"/>
        </w:rPr>
        <w:t>00H = Verify OF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>01H = Verify O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FH -  Get Disk Transfer Address (DTA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rvizio  1AH serviva a settare l'area di  trasferiment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il servizio 2FH questa viene restituita mediante  ES:BX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puntano alla zona di memoria utilizzata per questo scop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0H -  Get DOS Version Numb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 30H riporta il numero della versione Dos su cui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vo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ssono  verificarsi  dei  casi  in  cui  un  nostro  particol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faccia riferimento a delle chiamate presenti solo n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sioni superiori a un certo numero di relase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caso e' necessario eseguire una verifica  relativa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i ques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numero di versione viene restituito suddiviso in due par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gistro  AL  contiene  la parte maggiore  mentre  AH  qu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n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mpio :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Vers.     3.20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- --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+-----------+  +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:        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te maggiore           Parte  min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seguente esempio viene controllata la versione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questa e' minore alla 3.00 il programma abortisc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 FROMVERS   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h = 0x30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fr-FR"/>
        </w:rPr>
        <w:t>intdos(&amp;inregs,&amp;outregs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printf("Dos Version %d.%d", outregs.h.al, outregs.h.ah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if(outregs.h.al &lt; FROMVERS)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puts("Versione Dos non corretta")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uts("Deve essere dalla 3.00 in poi")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abor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1H -  Terminate Process and Remain Residen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rvizio permette ad un programma di terminare ma di riman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o stesso tempo residente in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 altri  servizi che eseguono lo stesso compito  come  a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 l' int 27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remo questi parlando dei programmi residenti in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 31H  permette di restituire  in  uscita  un  cod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stabile mediante il sottocomando dos ERRORLEVE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numero di codice viene passato come argomento in ingre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servizio mediante il registro A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re in ingresso deve essere specificato il numero di paragraf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devono essere conservati resid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registro che conservera' questo valore e' D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32H -  Get Disk Informatio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Questo servizio non e' stato documentato dalla Microsof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uardando  il  Technical Reference si nota che il  servzio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definito come "Used Internally by DOS"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ogni caso il servizio restituisce informazioni riguardanti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ore specificato nel registro DL. (0 = Default, 1 = A:, ecc.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uscita vengono riportate le seguenti informa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contiene 00H se il drive specificato esis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aso contrario AL contiene FF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BX puntano al blocco di informazioni del disco che contiene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tizie viste parlando dell'interrupt relativo ai flopp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te  attenzione  ad  utilizzare  questa funzione  in  quant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DS viene cambi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significa  che prima di eseguire la  call  e'  necessar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alvare   il   contenuto  di  questo  registro  allo   scopo 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pristinarlo dopo la chiamata stess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33H -  Ctrl-Break Check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servizio testa o setta lo stato del Ctrl-Brea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contiene il codice dell'operazione da eseguire e precisame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 xml:space="preserve">00H - Restituisce lo stato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1H - Setta lo st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 stato viene specificato nel registro D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  <w:lang w:val="en-GB"/>
        </w:rPr>
        <w:t>00H - OF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</w:t>
      </w:r>
      <w:r>
        <w:rPr>
          <w:rFonts w:eastAsia="MS Mincho;ＭＳ 明朝"/>
          <w:lang w:val="en-GB"/>
        </w:rPr>
        <w:t>01H - ON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Nel  caso che venga richiesta la funzione per avere di ritorno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o del Ctrl-Break DL contiene in uscit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0H - Se in stato OFF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01H - Se in stato 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34H -  Find Active Byt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Ed ecco un altra funzione non document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assume  una  notevole  importanza  per  la  scrittur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i  residenti  in  memoria  in  quanto  uno  dei  peggi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stacoli  per la scrittura di questi ultimi e'  costituita  da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non rientra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utte le call del Dos non sono rientra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"byte attivo" conta il numero delle chiamate al Dos che  s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ssate al momento della cal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gistro  ES restituisce il segmento del byte  attivo  men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ffset e' contenuto in B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in questo caso bisogna prestare attenzione al fatto che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l cambia il registro 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35H -  Get Vecto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Di  questa  call  e'  gia'  stato  fatto  uso  in  alcuni  esemp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rvizio restituisce in ES:BX  segmento e offset della routi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servizio di un determinato interrupt specificato in  ingre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il registro A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momento in cui si modifica un vettore di interrupt  medi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 25H  e' conveniente salvare  il  vecchio  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diante  questa  call allo scopo di poterlo  ripristinare  pri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fine del nostro program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36H -  Get Disk Free Spac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 servizio  restituisce  un  certo  numero   di   inform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guardanti  il  disco  specificato in ingresso nel  registro  D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0 = default, 1 = A:, ecc.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registri in uscita specifica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= Cluster disponibil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X = Numero totale di cluster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= Bytes per setto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= Restituisce FFFFH se si e' verificato un err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possibile  mediante  alcuni calcoli  risalire  alle  segu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zion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*AX*DX     =  Spazio totale disc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*AX*BX     =  Spazio liber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X*AX        =  Bytes per cluste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(BX*100)/DX  =  Percentuale libera su dis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in linguaggio 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long val_bx, val_dx, val_cx, val_ax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main(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{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inregs.h.ah = 0x36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de-DE"/>
        </w:rPr>
        <w:t>inregs.h.dl = 0x00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fr-FR"/>
        </w:rPr>
        <w:t>intdos(&amp;inregs, &amp;outregs)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val_bx = outregs.x.bx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val_dx = outregs.x.dx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val_cx = outregs.x.cx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fr-FR"/>
        </w:rPr>
        <w:t>val_ax = outregs.x.ax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printf("\n%8ld bytes per cluster",val_cx*val_a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\n%8ld bytes totali disco",val_cx*val_ax*val_d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\n%8ld bytes liberi", val_cx*val_ax*val_bx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</w:rPr>
        <w:t>printf("\n%8d %% libero", (val_bx*100) / val_dx);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7H -  Determine or set DOS switch characte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Si  tratta  anche in questo caso di una funzione normalmente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cumentata dal Technical Referen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arattere di switch normalmente utilizzato dal Dos e' /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tratta  del carattere utilizzato per separare  gli  argom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lla linea di coman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mpi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ORMAT A: /S   oppure    DIR /W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 possibile   mediante  un  opportuno  settaggio   di   val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no  del  registro  AL  settare  o  avere  restituit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e di switc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L = 0  Restituisce il carattere in DL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AL = 1  Setta il carattere inserito in DL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he in questo caso un esempio in linguaggio 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\n\na .. Set switch character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b .. Determine switch character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c = getch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c == 'a' ||c == 'A') set(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de-DE"/>
        </w:rPr>
        <w:t>inregs.h.ah = 0x37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al = 0x00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fr-FR"/>
        </w:rPr>
        <w:t>intdos(&amp;inregs, &amp;outregs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printf("\n\nActual switch character is %c", outregs.h.dl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\n\nEnter new switch character : 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de-DE"/>
        </w:rPr>
        <w:t>c = getche()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ah = 0x37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al = 0x01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dl = c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fr-FR"/>
        </w:rPr>
        <w:t>intdos(&amp;inregs, &amp;outregs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po  aver  compilato  il  programma  usate  la  funzione  set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sategli come argomento, ad esempio, il carattere '%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vate a questo punto a fare DIR %W invece di DIR /W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38H -  Get or Set Country Dependen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servizio permette ai programmi di adattarsi automaticamente a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i relativi alla zona specific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si vogliano restituiti i dati relativi a  un  cer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ese  DS:DX  puntano a un area di memoria in cui  devono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lvate le informa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campi di questa zona di memoria sono i seguenti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mpo   Lunghezza  Descri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     2 Bytes    Formato data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     5 Bytes    Simbolo valuta (Esempio USA $)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     2 Bytes    Separatore migliaia (. , spazio)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     2 Bytes    Separatore decimali (. ,)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     2 Bytes    Separatore data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     2 Bytes    Separatore ora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7     1 Byte     Collocazione simbolo valuta 1 = prima,0 = dopo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     1 Byte     Posizioni decimali valuta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9     1 Byte     Formato ora 0 = clock 12 ore 1 = clock 24 ore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0     4 Bytes    Indirizzo subroutine per determinazione    us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lettere minuscole e maiuscole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1     2 Bytes    Carattere separazione liste (Es. A, B, ecc.)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imo  campo,  quello relativo al formato  della  data,  puo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umere uno dei seguenti valori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0 = USA      mese giorno ann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1 = Europa   giorno mese ann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</w:t>
      </w:r>
      <w:r>
        <w:rPr>
          <w:rFonts w:eastAsia="MS Mincho;ＭＳ 明朝"/>
        </w:rPr>
        <w:t>2 = Giappone anno mese gior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ingresso e' possibile specificare in AL 255 codici di paes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il numero e' maggiore di 255 in AL si settera' FFH e il cod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paese verra' messo nel registro B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caso che si passi un codice di paese errato allora il serv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 il flag di carry e restituisce in AL il codice d'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si vogliono invece settare i parametri il registro DX cont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FFFH e AL il codice del paes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in questo caso vale il discorso fatto prima per la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restituisce  le  informazioni e cioe' che se il  numer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ese  e' superiore a 255 allora AL contiene FFH e il codice  v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sso in B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39H -  Create Subdirectory (MKDI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servizio crea una subdirectory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puntano a una stringa ASCII in cui deve essere  specific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at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di errore il flag di carry viene settato e in AX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ituito il codice d'err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3AH -  Remove Subdirectory (RMDI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Anche in questo caso DS:DX puntano a una stringa ASCII conten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ath della subdirectory da rimuov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di  errore il comportamento del flag  di  carry  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AX e' lo stesso di quello della funzione preced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3BH -  Change the Currebt Directory (CHDIR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Vale  per  questo  servizio lo stesso discorso fatto per  le  d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preced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CH -  Create a F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rvizio crea un nuovo file oppure tronca uno gia' esistente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unghezza 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ingresso DS:DX puntano alla stringa ASCII contenente il  pat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file da cre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contiene l'attribu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po  la chiamata AX potrebbe contenere il codice  d'errore,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so che il flag di carry sia settato,  oppure l'handle di 16 bi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file creato, nel caso che non sia settato il flag di carry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 l'operazione  ha   successo  il  file  viene   aperto 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read/write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DH -  Open a Fil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DS:DX puntano a una stringa ASCII contenente il path del file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e essere aperto mentre AL il codice relativo al mo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registro  AX,  come  per  il  servizio  precedente,  pot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are o il codice d'errore oppure l'handle de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aso d'errore il flag di carry viene sett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codice relativo al modo contenuto in AL e' costituito da camp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oriented e precisamente i segu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 - Flag di eredita' (Inheritance flag)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 - Campi riservati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- Campi d'accesso (Access field)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 - Campi di condivisione (Sharing mode field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mappatura e' la segue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AL    : 7 : 6 : 5 : 4 : 3 : 2 : 1 : 0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: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I   S   S   S   R   A   A   A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flag  I specifica' se il file aperto puo' essere lasciat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"eredita'"  a  un  processo  secondario  lanciato  dal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cip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questo viene messo a 1 significa che il file aperto e' priv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quindi non puo' essere utilizzato senza opportuna operazione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apertura da parte di un processo min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ramente  se  questo  flag e' a 0  il  significato  e'  qu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ar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combinazioni  dei  bit del campo  S,  quelli  riservati  a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he relative alla condivisione, s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0 0 : Modo di compatibilita'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0 1 : Modo inibizione lettura/scrittu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1 0 : Modo inibizione scrittu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1 1 : Modo inibizione lettu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 0 0 : Modo nessuna inibi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bit indicato come riservato deve essere messo a 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li ultimi bit indicano il modo di accesso al file e precisamen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  <w:lang w:val="en-GB"/>
        </w:rPr>
        <w:t>0 0 0 : Rea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0 0 1 : Writ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</w:t>
      </w:r>
      <w:r>
        <w:rPr>
          <w:rFonts w:eastAsia="MS Mincho;ＭＳ 明朝"/>
          <w:lang w:val="en-GB"/>
        </w:rPr>
        <w:t>0 1 0 : Read/Writ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concetto di multitasking e' introdotto dalla versione 3.00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s  e quindi se la funzione viene richiamata da un programma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ira sotto una versione precedente gli accessi permessi sono so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lli relativi ai bit del settaggio del mo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in cui il vostro programma pretenda il settaggio  an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gli  altri  campi potete utilizzare una delle  funzioni  appe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ste (Get DOS Version Number) per accertarvi che la versione Do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a corret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EH -  Close a File Hand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rvizio  chiude un file  legato  all'handle  precedentem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ato da una funzione creat o open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numero dell'handle e' specificato nel registro B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ritorno, se il flag di carry e' settato, AX contiene il cod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d'error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FH -  Read from a File or Devic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servizio e' molto simile alla funzione read del linguaggio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X  contiene il numero relativo all' handle del file o del dev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 cui si vuole legg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S:DX puntano al buffer che dovra' contenere i dati let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contiene infine il numero di byte che devono essere let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ritorno  AX conterra',  se il flag di carry  e'  settato,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dice  d'errore oppure,  in caso contrario,  il numero di  byte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ffettivamente let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i byte ritornati da AX sono maggiori di 0 ma minori di  quel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hiesti  in  CX significa che e' stata incontrata la  fin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il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0H -  Write to a File or Devic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Simile  al  servizio precedente con la differenza che  in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so la funzione svolta e' di scrittu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X  si  riferisce  all'handle del file su cui si  vuole  esegu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per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S:DX puntano ai dati che devono essere scrit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contiene il numero di 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X,   come  nella  call  precedente,  puo'  contenere  il  cod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'errore,  se  il flag di carry e' settato,  oppure il numer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effettivamente scrit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41H -  Delete a File from a Specified Directory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La call 41H cancella un file dalla directory specific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 puntano alla stringa ASCII contenente il path con il  n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file da elimin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l flag di carry e' settato AX contiene in uscita  il  cod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d'error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2H -  Move File Read/Write Pointe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  pratica   il   servizio  svolge  un   operazione   di   SEEK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posizionamento) su di un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tutto  simile alle funzioni del linguaggio C lseek e fseek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metri passati mediante i registri sono i segu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X:DX contengono il nuovo offset ovvero la distanza da muovere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s considerando che CX contiene la parte piu' significativ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contiene il riferimento da cui contare l'offset oss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0  Il puntatore e' mosso di CX:DX bytes 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all'inizio del file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1  Il puntatore e' mosso di CX:DX bytes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dalla posizione attua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2  Il puntatore e' mosso alla fine del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ritorno, se il flag di carry e' settato, AX contiene il cod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negativo  DX:AX  contengono  la  nuova  locazione 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at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3H -  Change File Mode (CHMOD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riguardo  degli attributi di un file abbiamo gia'  parlat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lti cas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guardate ad esempio il paragrafo in cui erano descritti i camp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directory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ervzio serve appunto a cambiare questi attribu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 puntano alla stringa ASCII con il path del file di cui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uole cambiare il mo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contiene l'attribu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contiene il codice della fu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n  AL  si  setta 00H allora il servizio  restituisce  in  CX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ttributo del file specific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che AL contenga 01H la funzione da eseguire e' quella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ggio dell'attribu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seguente esempio il file specificato alla richiesta di  inpu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ne settato come "file nascosto"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/* 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* HIDDEN.C 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*/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dio.h&gt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REGS seg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path[50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far *var = path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Hidden File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\nFile :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gets(path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gregs.ds  = FP_SEG(va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x.dx = FP_OFF(var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de-DE"/>
        </w:rPr>
        <w:t>inregs.h.ah = 0x43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al = 0x00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en-GB"/>
        </w:rPr>
        <w:t>intdosx(&amp;inregs,&amp;outregs,&amp;segreg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cl = outregs.h.cl | 2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de-DE"/>
        </w:rPr>
        <w:t>inregs.h.ah = 0x43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h.al = 0x01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en-GB"/>
        </w:rPr>
        <w:t>intdosx(&amp;inregs,&amp;outregs,&amp;segregs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ngono  utilizzate tutte e due le funzioni del servizio 43H (Ge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 Set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prima (Get) riporta gli attributi attuali de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questi,  mediante un operazione di OR,  viene forzato  il  bi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o all' attributo HIDDEN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ccessivamente viene riscritto mediante la funzione se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4H -  I/O Control for Devices (IOCTL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rvizio esegue alcune funzioni per il controllo dell' I/O s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ic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puntano, a seconda dell'operazione che si intende svolger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un area data oppure a un buff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di operazioni di lettura o di scrittura CX contien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umero  di  bytes  che  devono  essere,per  l'appunto,   letti 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t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ervizio viene selezionato mediante il registro A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0H  Riporta informazioni su un device (DX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= 01H  Setta  informazione su un device.  DH deve essere 0 per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questo serviz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2H  Legge il numero di byte specificato in CX  all' intern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el buffer puntato da DS:D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3H  Scrive il numero di byte specificato  in  CX. L'area d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emoria con i dati per l'operazione e' puntata da DS:DX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4H  Uguale ad AL = 02H ma solo che qui e' possibile settar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il numero del drive (0 = default, 1 = A: ecc.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= 05H  Uguale ad AL = 03H ma anche in questo caso e' possibile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pecificare il driv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6H  Riporta lo stato dell'inpu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7H  Riporta lo stato dell'outpu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= 08H  Nelle  versioni  successive alla relase  3.00  del  Dos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questo riporta se il device e' fisso o rimovib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BH  Anche questo servizio e' disponibile dalla relase  3.00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del  Dos.  Specifica il numero di tentativi che il  Dos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eve effettuare per tentare di accedere a un file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iguarda problemi di condivisione di un fil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ritorno dal servizio AX riporta, nel caso che il flag di carry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sia settato, il numero di bytes trasferiti (in riferimento a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rvizi AL = 2,  3,  4 e 5) oppure FFH = ready,  00H = Not  Ready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funzioni 6 e 7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aso contrario AX contiene un codice d'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bits del registro DX nel caso delle calls 00H e 01H valg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+---+---+---+---+---+---+---+---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:15 :14 :13 :12 :11 :10 : 9 : 8 : 7 : 6 : 5 : 4 : 3 : 2 : 1 : 0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+---+---+---+---+---+---+---+---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:   :   :   :   :   :   :   :   :   :   :   :   :   :   :   :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   C   +---- RISERVATI ----+   I   E   B   R   I   I   I   I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  <w:lang w:val="en-GB"/>
        </w:rPr>
        <w:t>I   T                           S   O   I   I   S   S   S   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en-GB"/>
        </w:rPr>
        <w:t>S   R                           D   F   N   S   C   N   C   C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</w:rPr>
        <w:t>*   L       *                   E       A       L   U   O   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</w:t>
      </w:r>
      <w:r>
        <w:rPr>
          <w:rFonts w:eastAsia="MS Mincho;ＭＳ 明朝"/>
          <w:lang w:val="de-DE"/>
        </w:rPr>
        <w:t>V       R       K   L   T   N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Se il bit ISDEV e' a 1 significa che ci si riferisce a un dev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ISDEV,  in caso contrario,  e' a 0 allora si ha a che fare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file su dis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esto ultimo caso tutti i bit contrassegnati da 8 a 15 dev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ere a 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bit,  nel  caso  di  un device  (ISDEV=1),  hanno  i  segu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gnificati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EOF    = 0 Fine del file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BINARY = 1 Se si opera in modo binari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Il carattere CTRL Z e' ignorato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0 Si opera in modo ASCII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TRL Z ha significato di fine file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SCLK  = 1 Indica che il device e' il clock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SNUL  = 1 Indica il device NUL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SCOT  = 1 Il device di output e' la console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ISCIN  = 1 Il device di input  e' la console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CTRL   = 0 Il device non elabora stringhe d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controllo durante lettura/scrittura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orto  ora alcuni servizi legati a questa call non  document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al Technical Reference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numero del servizio,  come per i precedenti,  sono selezion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l'opportuno settaggio del registro AL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9H  Testa se il device e' locale o remoto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BL  contiene il numero del drive (0 = default,  1 =  A: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cc.)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Il bit 12 del registro DX e' settato in uscita nel caso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he il device sia remo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AH  Testa se l'handle e' remoto o locale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X contiene l'handle del file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Il bit 15 del registro DX viene settato nel caso che si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ratti di un handle remo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EH  Testa il numero di lettere assegnate a un certo device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Mediante   un  operazione  di  ASSIGN  da  Dos  sarebbe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ossibile indicare con piu' lettere lo stesso drive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BL  contiene  il  numero del drive a cui  ci  si  vuole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iferire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In  uscita  AL  riportera'  0 se solo  una  lettera  e' 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iferita al drive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Se  il  numero  di lettere  e'  maggiore  questo  sara'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tenuto sempre in AL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Nel  caso  che si verifichi un errore il flag di  carry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viene settato e il codice di errore viene restituito in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DH  Questo servizio riporta molte informazioni suplementari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ul device specificato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L contiene 13 (0DH)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BL il numero del drive a cui ci si vuole riferire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L viene settato con 96 (60H) e CH con 8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i ritorno DS:DX puntano al blocco di parametri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TTENZIONE: DS viene cambiato dal serviz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blocco  di parametri a cui puntano di ritorno DS:DX  hanno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significa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      DESCRI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0         0 se  e' un  BPB  (BIOS parameter Block)  costruito  e' </w:t>
      </w:r>
    </w:p>
    <w:p>
      <w:pPr>
        <w:pStyle w:val="Testonormale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o riportato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 se e' un BPB di default che e' stato restitui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1         A   seconda del valore contenuto in questo  byte  e'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possibile risalire alle seguenti informazioni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  <w:lang w:val="en-GB"/>
        </w:rPr>
        <w:t xml:space="preserve">0  5.25'' double density disk      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1  5.25'' high density dis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2  3.5'' dis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3  8'' single density dis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4  8'' double density dis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5  Fixed dis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6  Tape drive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</w:rPr>
        <w:t>7  Oth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        Contiene gli attributi del devic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  Se il device e' un disco fiss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1  Se il device e' rimovib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-4       Numero di tracc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         Tipo nel drive. 0 = defaul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      DESCRI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-7       Bytes per set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         Settori per clust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-10      Settori riservati (boot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1        Numero delle FAT'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2-13     Numero di ingressi nella root director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4-15     Numero di settor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6        Disk type byt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17-18     Settori per FA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9-20     Settori per tracc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1-22     Facc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3-26     Settori nascosti (HIDDEN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questo  ho concluso la descrizione di  questo  servizio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o sommato offre molte caratteristiche utilizzabili nei nos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5H -  Duplicate a File Handle (DUP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X  contiene  il  numero  dell'handle del file  che  deve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plic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ritorno,  se il flag di carry non e' settato,  AX contien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ovo handle de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caso contrario AX contiene il codice d'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te attenzione che ogni operazione eseguita con il nuovo  hand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riflesse su quello vecch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46H -  Force a Duplicate of a Handle (CDUP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servizio e' simile a quello precedente solo che in questo ca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ne fornito il numero del secondo hand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deve essere gia' esist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parole nel servizio 45H il secondo handle viene  cre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utomaticamente  dal  Dos  mentre  in  questo  viene  passat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gresso mediante il registro CX.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contiene l'handle origin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condo handle potrebbe essere uno non in uso per cui si vuo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definire lo sco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X  potrebbe ritornare,  sempre nel caso che il flag di carry s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to, il codice d'err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47H -  Get Current Directory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rvizio restituisce nella zona di memoria di 64 byte punt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  DS:SI  il  path attuale relativo  al  drive  specificato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DL (0 = default, 1 = A: ecc.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X  restituisce,  nel caso che il flag di carry sia  settato,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 d'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un esempi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/*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* GETDIR.C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*/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union REGS inregs,outregs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REGS seg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signed char directory[64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far *var = directory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argc,argv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 arg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*argv[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drive = 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argc &gt; 1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switch(*argv[1]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a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A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drive = 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b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B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drive = 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c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C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drive = 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D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se 'd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drive = 4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defaul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h = 0x47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dl = drive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x.si = FP_OFF(va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gregs.ds  = FP_SEG(va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dosx(&amp;inregs,&amp;outregs,&amp;segreg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outregs.x.cflag == 1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uts("Fatal error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abort(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\n\nActual directory is \\%s\n\n", directory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8H -  Allocate memory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servizio alloca il numero di paragrafi specificati in ingre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registro B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ritorno  AX:0 (segmento in AX,  offset 0) punta al blocc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 alloc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caso di errore,  indicato sempre dal flag di carry settato, AX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ituisce il codice d'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rrore possibile e' dovuto al fatto di richiedere piu' memori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quanta ne sia disponi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 caso  BX ritorna la  grandezza  massima  che  sa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ibile allocare per un blocc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49H -  Free Allocated Memory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La call libera la memoria allocata dal servizio prece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 punta al segmento del blocco che deve essere liber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restituisce, eventualmente, il codice d'err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4AH -  Modify Allocated Memory Blocks (SETBLOCK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Nel  caso  che  la memoria allocata dalla call 48H  debba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dificata, aumentata o diminuita, e' possibile utilizzare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o per far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 punta al blocco di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contiene la dimensione del nuovo blocco in paragraf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X  ritorna il codice d'errore nel caso che il flag di carry  s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X,  come per il servizio 48H,  riporta la dimensione massima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rebbe essere alloc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4BH -  Load or Execute a Program (EXEC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Questa funzione permette a un programma di caricare in memoria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ro programma e di eseguir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puntano a una stringa ASCII contenente il drive,  il path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nome del file che deve essere esegui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contiene  il codice relativo alla funzione  che  deve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gui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  =  00H   Il programma e' letto e viene per questo  creato  un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nuovo PSP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L'esecuzione del programma e' automatic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 =  01H   Il programma e'letto ma non viene creato nessun PSP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L'esecuzione  in  questo caso non e'  automatica  ma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deve  avvenire mediante una chiamata  dal  programma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principale.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 xml:space="preserve">Questo  servizio  viene  utilizzato per  la  lettura </w:t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</w:rPr>
        <w:t>degli overla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li  oggetti  puntati da ES:BX variano a seconda  della 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lezionata in A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di AL = 00H ES:BX puntano a un blocco di 14 bytes con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informazion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   LUNGHEZZA   DESCRI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0          2       Indirizzo   segmento   con  la  variabili   di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nvironment che devono essere passa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2          4       Puntatore  alla  stringa di comando  che  dev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</w:t>
      </w:r>
      <w:r>
        <w:rPr>
          <w:rFonts w:eastAsia="MS Mincho;ＭＳ 明朝"/>
        </w:rPr>
        <w:t>essere passata al P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          4       Puntatore al FCB di default da passare al P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0         4       Puntatore al secondo FCB di defaul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funzione carica/esegui intaccano il contenuto dei registri S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SP  che devono essere quindi salvati e ripristinati  prim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ina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di AL = 01H allora ES:BX puntano a un blocco dati con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 caratteristich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   LUNGHEZZA   DESCRI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          2       Segmento dove deve essere caricato i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         2       Fattore di riallocazione per i programmi .EX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X  ritorna  il codice d'errore oppure nulla se  la  funzione  h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vuto esito positiv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4CH -  Terminate a Process (EXIT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rvizio termina un programma restituendo al Dos un codice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scita  specificabile nel registro AL e testabile mediante la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seudo istruzione ERRORLEVEL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e' il segu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rogramma viene richiamato dal seguente file .BAT 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cho of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og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f ERRORLEVEL 1 goto scelta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ERRORLEVEL 2 goto scelta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f ERRORLEVEL 3 goto scelta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to fi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:scelta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cho carico scelta 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to fi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:scelta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cho carico scelta 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oto fi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:scelta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cho carico scelta 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:fi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listato del programma (prog.c)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 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a .. Scelta A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 xml:space="preserve">puts("b .. </w:t>
      </w:r>
      <w:r>
        <w:rPr>
          <w:rFonts w:eastAsia="MS Mincho;ＭＳ 明朝"/>
        </w:rPr>
        <w:t>Scelta B"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uts("c .. Scelta C"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 = getch(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switch(c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'a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'A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regs.h.al = 1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'b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'B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regs.h.al = 2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'c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case 'C'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regs.h.al = 3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defaul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exit(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break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h = 0x4C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dos(&amp;inregs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DH -  Get Return Code of a Sub-process (WAIT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rvizio acquisisce il codice di ritorno di un sotto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inato mediante la call 4C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ne riportato in AL  il codice riportato da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H  restituisce  il  modo con cui e'  terminato  il  processo  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attam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0H  Terminato normalmente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1H  Terminato a seguito di un CTRL BREAK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2H  Terminato a seguito di un errore di un device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03H  Terminato a seguito di una call 31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4EH -  Find First Matching File (FIND FIRST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Questa  funzione  e'  simile alla call 11H in quanto  ricerca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o  ingresso  nella directory corrispondente  alle  specifi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ssa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 puntano  a una stringa ASCII contenente il path e il  n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file che si vuole ricerc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possibile utilizzare i caratteri jolly ? e *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contiene gli attributi de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uardate la descrizione fatta per il servizio 11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n uscita il flag di carry e' settato allora AX  contien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 d'erro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l  file  viene reperito il DTA e' riempito  con  i  segu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metr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 byte  - attributo trovat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 bytes - ora del fi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 bytes - data del fi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 bytes - valore meno significativo delle dimensioni del fi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 bytes - valore piu' significativo delle dimensioni del fi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3 bytes - nome ed estensione del file trovat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4FH -  Find Next Matching Fil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 call e' la continuazione della precedente in quanto  ricerc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po  che il primo ingresso in directory e' stato  trovato,  og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ccess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 puntano  alle informazioni di una precedente  chiamata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ervizio 4EH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 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  <w:lang w:val="en-GB"/>
        </w:rPr>
        <w:t>50H -  Set address of PSP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Si  tratta  di  un'  altro  servizio  non  documentato  o  megl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pecificato come "Used Internally by Dos"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Mediante questa call e' possibile settare l'indirizzo del P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so  principale e' per quanto riguarda i programmi residenti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contiene l'indirizzo del segmento del PSP da sett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che si esegua un operazione del tipo,  ricordatevi pri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 salvare il vecchio indirizzo del PSP mediante  la  successiv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all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1H -  Get Address of PSP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Esiste una similitudine di questo servizio con il 62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ne restituito in BX il segmento dell'attuale P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questo viene documentato dal Technical Reference come "Use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ternally by Dos"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seguente esempio riporta il segmento relativo al PSP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h = 0x51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fr-FR"/>
        </w:rPr>
        <w:t>intdos(&amp;inregs,&amp;outregs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printf("\nSegment of PSP : %04x", outregs.x.bx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4H -  Get Verify Setting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rvizio  riporta  mediante  il registro AL  lo  stato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if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0H  La verifica e' disattiv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= 01H  La verifica e' attiv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56H -  Rename a Fi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call serve a rinominare un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 puntano a una stringa ASCII contenente il vecchio  path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me de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:DI puntano al nuovo path e nome de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re  indicato  dal flag di carry settato un  eventuale  err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rebbe essere restituito dal registro AX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57H -  Get/Set a File's Date and Tim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rvizio a seconda del valore del registro AL setta o ripor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data relativa alla creazione o all'ultima modifica di un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AL e' a 0 l'operazione eseguita e' quella di riportare la d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re con AL a 1 e' l'operazione inversa ad essere esegui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X  contiene  l'handle del file aperto su cui si  vuole  esegu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oper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di settaggio la data viene specificata all'intern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D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valore da settare viene dato d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X = (ANNO - 1980) * 512 + MESE * 32 + GIOR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re  in  caso  di un operazione di settaggio  il  tempo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o nel registro C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valore viene dato da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X = ORA * 2048 + MINUTI * 32 + SECONDI /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seguente  esempio viene cambiata la data  relativa  al  fi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o alla richies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stdio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do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fcntl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types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tat.h&gt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 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int infile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main()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{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char n_file[13]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t ora, minuti, secondi, giorno, mese, anno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printf("\n\nNome del file : "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gets(n_fil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f(n_file[0] == '\0'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exit(0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uts("\n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do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printf("Ora     : ")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canf("%d", &amp;ora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} while(ora &lt; 0 || ora &gt; 23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do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rintf("Minuti  : 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scanf("%d", &amp;minuti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} while(minuti &lt; 0 || minuti &gt; 60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do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rintf("Secondi : 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scanf("%d", &amp;secondi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} while(secondi &lt; 0 || secondi &gt; 60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puts(" "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do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printf("Anno    : ")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scanf("%d", &amp;anno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} while(anno &lt; 1980 || anno &gt; 2029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do {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intf("Mese    : ")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canf("%d", &amp;mese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} while(mese &lt; 1 || mese &gt; 12)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 xml:space="preserve">do {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rintf("Giorno  : ")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canf("%d", &amp;giorno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} while(giorno &lt; 1 || giorno &gt; 31)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en-GB"/>
        </w:rPr>
        <w:t>if((infile = open(n_file,O_RDWR)) == NULL) {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puts("ERRORE : File non trovato");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abort()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h.ah = 0x57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de-DE"/>
        </w:rPr>
        <w:t>inregs.h.al = 0x01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  <w:lang w:val="de-DE"/>
        </w:rPr>
        <w:t>inregs.x.bx = infile;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</w:t>
      </w:r>
      <w:r>
        <w:rPr>
          <w:rFonts w:eastAsia="MS Mincho;ＭＳ 明朝"/>
        </w:rPr>
        <w:t>inregs.x.cx = ora*2048+minuti*32+secondi/2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inregs.x.dx = (anno-1980)*512+mese*32+giorno;</w:t>
      </w:r>
    </w:p>
    <w:p>
      <w:pPr>
        <w:pStyle w:val="Testonormale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  <w:lang w:val="fr-FR"/>
        </w:rPr>
        <w:t>intdos(&amp;inregs,&amp;outregs);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</w:t>
      </w:r>
      <w:r>
        <w:rPr>
          <w:rFonts w:eastAsia="MS Mincho;ＭＳ 明朝"/>
          <w:lang w:val="en-GB"/>
        </w:rPr>
        <w:t>close(infile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9H -  Get Extended Erro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rvizio  ritorna informazioni estese sul tipi di errore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sono verificarsi durante l'esecuzione di una procedu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ngono  restituite quattro distinte informazioni riguardanti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ipo di 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contiene in ingresso 00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uscita AX contiene il codice d'errore,  BL l'azione suggerita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H ls classe d'errore e CH la cau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lenco dettagliato di tutto e' il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 d'errore     Descri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                   Invalid function numb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                   File not fou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                   Path not fou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                   No available handl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                   Access deni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                   Invalid hand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7                   Memory control blocks destroy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                   Not enough memor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9                   Invalid memory bloc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0                  Invalid environme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1                  Invalid form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2                  Invalid access cod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3                  Invalid dat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4                  Reserv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5                  Invalid driv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6                  Can't remove current director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7                  Not same devi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8                  No more files fou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9                  Write protec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0                  Unknow uni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1                  Drive not read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2                  Invalid comma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3                  CRC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4                  Bad reques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5                  Seek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6                  Unknown media typ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7                  Sector not fou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8                  Out of pap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9                  Write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0                  Read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1                  General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2                  Sharing violati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3                  Lock violati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4                  Invalid disk chang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5                  File control block unavailab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6                  Sharing buffer overflow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7-49               Reserv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0                  Network request not support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1                  Remote computer not listening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2                  Duplicate name of networ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3                  Network name not fou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4                  Network bus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5                  Network device no longer exis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6                  BIOS command limit exceed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7                  Network adaptor hardware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8                  Incorrect network respon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9                  Unexpected network erro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60                  Incompatible remote adaptor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61                  Full print queu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2                  Not enough space for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3                  Print file delet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4                  Network name delet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5                  Access deni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6                  Incorrect network device typ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7                  Network name not fou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8                  Too many network nam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9                  BIOS session limit exceed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70                  Temporany pau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71                  Network request not accept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72                  Redirection paus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73-79               Reserv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0                  File exist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1                  Reserv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2                  Cannot make directory entr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3                  Critical error handler failur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4                  Too many redirection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5                  Duplicate redirecti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6                  Invalid passwor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7                  Invalid paramet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8                  Network device faul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lasse d'errore     Descri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                   Out of resour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                   Temporary problem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                   Permission problem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                   Internal software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                   Hardware failur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6                   System software error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7                   Application software erro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8                   Item not fou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9                   Invalid form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0                  Item lock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1                  Media failure or wrong dis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2                  Item already exist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13                  Unknow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zione raccomandata Descri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                   Retr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                   Retry in a whi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                   Ask user to reenter reques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                   Abort and clean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                   Abort immediately, don't cleanu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                   Ignor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7                   Ask user to perform remedial action, the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</w:t>
      </w:r>
      <w:r>
        <w:rPr>
          <w:rFonts w:eastAsia="MS Mincho;ＭＳ 明朝"/>
        </w:rPr>
        <w:t>retry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usa               Descri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                   Unknown or not specific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2                   Block devi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3                   Network devi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4                   Serial devi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                   Memory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Fate  attenzione  che  il  servizio distrugge  il  contenuto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i CL, DX, DI, SI, DS ed E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5AH -  Create Temporary Fil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servizio crea un file temporane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ttributo con cui deve essere creato il file va' settato in C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 puntano al path dove deve essere creato il file termin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\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zona di memoria deve essere sempre 12 bytes piu' lunga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 la  call aggiunge in questo spazio il nome del  file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ene cre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stringa  cosi' composta viene puntata in uscita dai  regis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S:D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X potrebbe restituire un codice d'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 file   creato  con  questa  funzione   non   e'   cancell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utomaticamente al termine de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uente  esempio,  mediante la funzione getcwd(),  legg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rectory  attuale  e  crea un  file  temporaneo  all'intern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#include &lt;stdio.h&gt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include &lt;direct.h&gt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 &lt;stdlib.h&gt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#include &lt;dos.h&gt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har var1[64]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far *var = var1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ion REGS inregs,out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REGS segregs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ain(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getcwd(var1,51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h.ah = 0x5A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x.dx = FP_OFF(va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segregs.ds  = FP_SEG(var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regs.x.cx = 0x00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intdosx(&amp;inregs,&amp;outregs,&amp;segregs)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</w:t>
      </w:r>
      <w:r>
        <w:rPr>
          <w:rFonts w:eastAsia="MS Mincho;ＭＳ 明朝"/>
          <w:lang w:val="en-GB"/>
        </w:rPr>
        <w:t>printf("\n\nHo creato : %s\n\n", var1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5BH -  Create New Fil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l servizio crea un nuovo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S:DX  puntano  a una stringa ASCII contenente il path e il  n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file da cre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X contiene l'attributo di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X contiene al ritorno il codice d'errore, se il flag di carry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ato, oppure l'handle del file appena cre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5CH -  Lock/Unlock File Acces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Dalla  versione  3.00  del Dos si possono trovare  alcuni  seviz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ettati alla luce della multiutenz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call  5CH  serve appunto a bloccare e a  liberare  una  par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cificata di un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 contiene il codice della funzione ovve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00H per chiuder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</w:t>
      </w:r>
      <w:r>
        <w:rPr>
          <w:rFonts w:eastAsia="MS Mincho;ＭＳ 明朝"/>
        </w:rPr>
        <w:t>01H per libera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X contiene l'handle del file a cui ci si vuole riferi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X e DX contengono rispettivamente la parte alta e la parte bass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offset dal quale si vuole bloccare o liberare il f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e DI a sua volta contengono la parte alta e la parte bassa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umero di bytes,  a partire dall'offset specificato,  che  dev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sere interessati nell'oper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in questo servizio AX restituisce,  nel caso che il flag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ry si settato, il codice d'err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una parte del file sia bloccato e un altro proce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nti di accedere a questa saranno eseguiti 3 tentativ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Technical  Reference  consiglia,   nel  caso  di   insucce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operazione,  di  richiamare la call 59H per avere il  cod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steso d'errore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62H -  Get Program Segment Prefix Address (PSP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 servizio  e' simile a quello non documentato di  cui  abbia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to  prima  in  quanto  restituisce  in  BX  l'indirizz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o del PSP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questa call abbiamo terminato i servizi  rigiuardanti  l'in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1H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rete potuto notare molte funzioni incluse nella  libre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ndard del compilatore Microsoft C fanno esattamente quello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biamo visto parlando di tutte queste call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chiaramente  e' un punto a nostro favore che non  dovre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tterci li a riscrivere i vari serviz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nso  che con la nuova versione del Dos 3.3 siano stati  inclu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ove call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rtroppo  penso  anche  che  per un po' di  tempo  il  Technic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erence non sara' disponibile in circol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nceramente   quando  avevo  annunciato  questo  fascicolo 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onevo che avrebbe preso tutto questo temp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dea  che mi ero fatto inizialmente era che al massimo  sarem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rivati sulle 100-150 pag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questo punto siamo al doppio e oltre tutto senza aver termin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 argomenta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arte  finale sara' dedicata all'utilizzo di tutto quell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ui  abbiamo parlato per la scrittura di programmi  residenti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urante  la  descrizione  di quanto abbiamo visto  ho  introdo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argomentazioni nel momento in cui comparivano nei  serviz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tt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avevo detto precedentemente si sarebbe potuto dedicargli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itoli a par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cendo  in questo modo probabilmente si sarebbe andati a  favo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ordine ma a discapito della comprens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ogni caso un indice facilitera' la ricerca dei vari argom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iamo ora alcuni accenni sulla mappatura di memor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Mappatura della memo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urante questo testo abbiamo accennato all'uso di varie loc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mappatura  generica per quanto riguarda le  aree di  memori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te dal Bios e dal Dos e' la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gmento Offset  Utilizz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---------------------------------------------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000     0000    Tavola vettori di interrupts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040     0000    Area parametri BIOS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0050     0000    Area parametri DO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fare  alcuni  esempi possiamo riportare  gli  indirizzi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rebbero rivelarsi util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040:0010 Byte contenente lo stato delle periferiche collega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esempio se si desidera sapere lo stato dell'adattatore  vide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potrebbero testare il bit 4 e 5 di questa loca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 i due bits son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0 = 80x25 CG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01 = 40x25 CG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11 = Monocromatic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  due  bits  sono  00  e'  possibile  testare  la  loc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0040:0087  per vedere se la scheda EGA e' quella attiva (!=0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3 = 0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elenco  completo  delle  periferiche  testabili  a  partire  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040:0010 e'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t    descri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      1 se sono collegati dei drive a floppy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     (XT,AT) 1 se e' installato un coprocessore matematic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-3    11 se sono installati 64K di RAM bas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-5    stato adattatore vide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6-7    se bit 0 = 1, numero di floppy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      non usato su PC, XT e A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9-11   Numero di serial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2     1 se e' installato un adattatore games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3     non usato su PC, XT e A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4-15  numero porte parallel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tro esempio e' portato dalla locazione 0040:0013 in cui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IOS salva il numero di Kbytes disponibili nel siste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 locazioni  0040:0017-18  vengono  utilizzate  dal  BIOS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terpretazione della tastie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bbiamo  gia' visto queste locazioni per la rilevazione del ta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er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cune locazioni riguardano il buffer di tastie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e' lungo 32 Bytes che iniziano alla locazione 0040:001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istono  anche le locazioni 0040:001A e 0040:001C che conteng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puntatori alla testa e alla coda del buff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buffer di tastiera e' di tipo FIFO (first-in first-out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uardate il seguente schem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ecc. 36  34  32  30  2E  2C  2A  28  26  24  22  20  1E  1C  1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+---+---+---+---+---+---+---+---+---+---+---+---+---+---+---+---+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:   :   :   :   : C : I : A : O :   :   :   :   :   :   :28 :30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+---+---+---+---+---+---+---+---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                    </w:t>
      </w:r>
      <w:r>
        <w:rPr>
          <w:rFonts w:eastAsia="MS Mincho;ＭＳ 明朝"/>
          <w:lang w:val="en-GB"/>
        </w:rPr>
        <w:t>: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</w:t>
      </w:r>
      <w:r>
        <w:rPr>
          <w:rFonts w:eastAsia="MS Mincho;ＭＳ 明朝"/>
          <w:lang w:val="en-GB"/>
        </w:rPr>
        <w:t>+----------------------------------+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</w:t>
      </w:r>
      <w:r>
        <w:rPr>
          <w:rFonts w:eastAsia="MS Mincho;ＭＳ 明朝"/>
          <w:lang w:val="en-GB"/>
        </w:rPr>
        <w:t>:                       +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</w:t>
      </w:r>
      <w:r>
        <w:rPr>
          <w:rFonts w:eastAsia="MS Mincho;ＭＳ 明朝"/>
          <w:lang w:val="en-GB"/>
        </w:rPr>
        <w:t>:            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 xml:space="preserve">Tail Pointer           Head Pointer   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a  locazione 0040:003E contiene un insieme di bit che  indicano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 a  0,   che  le  unita'  abbinate  hanno  bisogno   di 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calibr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bit 0 corrisponde al drive A:,  il bit 1 a B;, il bit 2 a C: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bit 3 a d: 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locazione  0040:003F sempre mediante alcuni bit ci indica 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o del motore di ogni driv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un  bit e' a 0 significa che il  motore  corrispondente  st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iran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bit 7 indica uno stato di scrittura su un driv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bit  relativi allo stato del motore per ogni drive  hanno  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essi abbinamenti di quelli della locazione appena vis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a locazione 0040:0041 e' contenuto il byte indicante lo  s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disc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il flag di carry al ritorno di un int 13H e' settato allora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AH riportato dallo stesso contiene questo by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modalita' del video e' invece contenuta a 0040:0049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valori  sono  relativi  a quelli che vengono  settati  con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o 00H dell'int 10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valore uguale a 28H nella locazione 0040:004A specifica che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lonne del video sono 40 mentre un valore pari a 50H  ne  ind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dimensioni del buffer video,  corrispondenti alla  modalita'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no conservate a 0040:004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040:004E contiene l'offset di partenza del buffer del vide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due  byte  a partire da 0040:0050 indicano  ls  posizion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rsore relativa ad ogni pagina video possi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entre  le  locazioni  precedenti mantenevano  la  posizion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ursore,  i  due  bytes  a  partire da  0040:0060  contengono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alita' del cursore ovvero linea di partenza e fin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nche  questo  contenuto  e' funzione  del  settaggio  effettu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l'apposita call dell'int 10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a cella 0040:0062 e' contenuto il numero della pagina attiv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valore  3B4H contenuto a 0040:0063 specifica  che  la  sched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deo attiva e' la monocromat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D4H e' relativa alla scheda CG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l'identificazione della EGA vedi la pagina prece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locazione  0040:0065 contiene l'impostazione della  modalit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ideo attiva relativa al chip del controllore 6845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tavolozza del colore impostata mediante la porta  3D9H,  vis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lando della gestione video, e' memorizzata a 0040:0066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locazione 0040:0069 viene utilizzato per il calcolo del CRC su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occhi di dati da 256 by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valore di quattro byte contenuti dalla locazione 0040:006C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rementato automaticamente dall' INT 08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il valore non viene letto per piu' di 24 ore si ottiene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verflow che viene indicato dalla locazione 0040:0070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te  attenzione che la significativita' del valore  contenuto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040:006C va da sinistra a dest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l  tasto  di break viene premuto il bit  7  della  loca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040:0071 e' settato a 1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valori di timeout relativi alla stampante e alla porta  RS_232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no   contenuti  rispettivamente  alle  locazioni  0040:0078 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040:007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valori sono da 0 a 255 second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rete  notato  le locazioni di cui abbiamo  parlato  er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e all' area di memoria utilizzata dal BIOS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olte  di  queste le avevamo gia' viste  negli  esempi  riport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mente parlando in modo specifico delle periferic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ogni caso ho pensato che fosse meglio raggruppare il tutto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ne  di  riportare un po' d'ordine per facilitare  un  eventu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sult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cludiamo  l'argomento  e iniziamo a  vedere  altri  interrupt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i  dei  quali saranno utilizzati all'interno  dei  programm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memory resident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en-GB"/>
        </w:rPr>
        <w:t>Altri Interrupt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Alcuni  di  questi interrupts li ho gia' utilizzati negli  esemp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portati in questo testo accennando solo al loro utilizz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tri risulteranno nuovi e di fatto solo alcuni saranno utili n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stri programmi in linguaggio 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0H -  Program Terminat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Parlando  del  PSP  abbiamo visto che uno  dei  campi  in  ques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enuti era relativo all'istruzione INT 20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evamo  detto  che  costituiva uno dei metodi utilizzati  da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 per mettere fine a se stes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 parole a un processo e' sufficente  puntare  a  ques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truzione per termina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svuota tutti i buffers ma non salva i file che,  do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er  stati   modificati,  non  sono stati  chiusi  prima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t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2H -  Terminate Addres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 punta  alla locazione che  contiene  l'indirizzo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le  deve  essere  passato  il controllo  quando  un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rmin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indirizzo e' copiato all'interno del PSP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3H -  Ctrl Break Exit Address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'interrupt viene eseguito quando l'utente,  durante l'esecu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un programma, batte Ctrl Brea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bbiamo visto precedentemente anche questo indirizzo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piato all'interno del PSP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4H -  Critical Error Handler Vecto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Quando  capita un errore durante l'esecuzione di una funzione Do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ontrollo viene trasferito all' int 24H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5H -  Absolute Disk Rea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 questo interrupt come del 26H,  il prossimo,  abbiamo  parl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i capitoli preced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nza  ripetere  ricordo  solo che l'interrupt legge uno  o 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ttori dal disco specific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6H -  Absolute Disk Writ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ale  lo  stesso discorso dell'interrupt precedente solo  ch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caso il servizio svolto e' di scri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7H -  Terminate but Stay Residen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Questo  interrupt  e'  importante per i  programmi  residenti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atti l'interrupt permette a un programma di rimanere resid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l'istante in cui il COMMAND del dos riprende il control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puo' essere utilizzato,  ad esempio,  nell'istante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i si vuole modificare una routine di 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 sicuramente   ricorderete   nel  programma   esempio 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cettava  un  tasto  e settava in ON/OFF  il  dtr  era  st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ato questo 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dovrebbe  essere utilizzato con un programma .EXE che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o nella parte alta della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tra  precauzione  da  prendere  e'  quella  relativa 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mensione massima de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non deve superare i 64 K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diamo  ora  gli esempi relativi al settaggio di due vettor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 eseguiti con un programma .COM e uno .EX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_text segme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assume cs:_text, ds:_tex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org   100H                ;offset .COM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 xml:space="preserve">jmp   init                ;salta alla routine di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</w:t>
      </w:r>
      <w:r>
        <w:rPr>
          <w:rFonts w:eastAsia="MS Mincho;ＭＳ 明朝"/>
        </w:rPr>
        <w:t>;installa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 proc  far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push  ds                  ;salvataggio registri che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push  di                  ;verranno cambiati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fr-FR"/>
        </w:rPr>
        <w:t>....  .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fr-FR"/>
        </w:rPr>
        <w:t>(routine interrupt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fr-FR"/>
        </w:rPr>
        <w:t>....  .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fr-FR"/>
        </w:rPr>
        <w:t>pop   di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</w:t>
      </w:r>
      <w:r>
        <w:rPr>
          <w:rFonts w:eastAsia="MS Mincho;ＭＳ 明朝"/>
          <w:lang w:val="en-GB"/>
        </w:rPr>
        <w:t>pop 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ine  equ   $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er end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it: mov   dx,offset ini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 xml:space="preserve">mov   al,NUMERO_INTERRUPT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mov   ah,25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t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lea   dx,fin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>int   27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text end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end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potete  vedere  prima  di  richiamare  l'interrupt  27H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gistro  viene  caricato con l'ultimo  indirizzo  della  routi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i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ha  lo scopo di indicare da quale offset potrebbe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icato un successivo programma.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vi ricordate avevamo detto che nel caso di un programma  .COM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i  i registri CS,ES,IP ecc.  puntano inizialmente  all'in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P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di  un programma .EXE allora  i  registri  CS,IP  ecc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ntano  all'inizio  effettivo del codice ovvero  100H  posi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ltre l'inizio del PSP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programma, nel caso di un formato .EXE, sara'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_text  segme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jmp   ini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  proc  far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push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push  di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fr-FR"/>
        </w:rPr>
        <w:t>....  .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ＭＳ 明朝"/>
          <w:lang w:val="fr-FR"/>
        </w:rPr>
        <w:t>(routine interrupt)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ＭＳ 明朝"/>
          <w:lang w:val="fr-FR"/>
        </w:rPr>
        <w:t>....  .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ＭＳ 明朝"/>
          <w:lang w:val="fr-FR"/>
        </w:rPr>
        <w:t>pop   di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</w:t>
      </w:r>
      <w:r>
        <w:rPr>
          <w:rFonts w:eastAsia="MS Mincho;ＭＳ 明朝"/>
          <w:lang w:val="en-GB"/>
        </w:rPr>
        <w:t>pop 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i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ine   equ   $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er  end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it:  mov   dx offset int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mov   ax seg int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mov   ds,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mov   al,NUMERO_INTERRUP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mov   ah,25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int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 xml:space="preserve">mov   dx,fine + 100H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de-DE"/>
        </w:rPr>
        <w:t>mov   byte ptr es:1,27H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text  en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  <w:lang w:val="en-GB"/>
        </w:rPr>
        <w:t>en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n  questo caso l'istruzione int 27H viene settata  all'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PSP dove normalmente si trova l'istruzione int 20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stato aggiunto 100H in quanto,  come avevamo detto prima, 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so  di  un  .EXE  CS e IP  puntano  effettivamente  alla  pri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truzione del programma e non al suo P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di  utilizzo dell'interrupt 27H per  il  settaggi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outine  di  interrupts e' conveniente scrivere in  assembler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o  in  quanto  in linguaggio C andremmo  incontro  a  inuti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fficolta' come ad esempio il salvataggio dei regist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non significa che in C un lavoro simile non sia fatti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o  che  la  modifica  dei vettori di interrupt  e'  una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unzioni  principali  per  la scrittura  di  programmi  resid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dremo in modo accurato il tutto nei capitoli successiv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8H -  Call when DOS is fre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Il nome all'interrupt non e' riportato sul Technical Reference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to compare su questo come "Used Internally by Dos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 viene richiamato ripetutamente quando il Dos non  h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in esec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 tratta  di un altro interrupt importante per la scrittur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i  residenti in memoria che fanno uso di alcune call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 riparleremo tra poc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FH -  Print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interrupt  costituisce  un mezzo per  comunicare  con  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ooler di stamp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seconda  del  valore settato in AL il  servizio  svolge  vari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e precisamente i seguenti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0  =  Riporta se lo spooler di stampa e' installato o meno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I  valori di ritorno sono restituiti sempre da AL e possono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esse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00 - Non installato. E' possibile eseguire installazione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01 - Non   installato.    Non    e'    possibile   eseguire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installazione.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F - Install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 =  Presenta allo spooler un file per farlo stampare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La  forma di presentazione e' costituita da un blocco di  5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  <w:lang w:val="en-GB"/>
        </w:rPr>
        <w:t>bytes definito dal Technical Reference come submit packet.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</w:rPr>
        <w:t>Questo viene puntato da DS:DX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Il  primo  byte  costituisce il  livello  che  penso  debba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trattarsi  di  un  qualche  cosa che  stabilisce  il  tempo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macchina dedicato alla stampa in background dei file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I    rimanenti    4   byte    costituiscono    l'indirizzo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(segmento/offset) in cui e' conservato il drive, path e il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nome del file presentato allo spooler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Il  nome  del file non puo' contenere dei caratteri  jolly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el tipo ? o *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 =  Cancella un file dallo spooler di stampa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DS:DX puntano alla stringa ASCII con il path e il nome del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file che deve essere rimosso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In questo caso sono ammessi nel nome del file i  caratteri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jolly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  =  Cancella tutti i file dallo spooler di stamp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4  =  Mediante questa chiamata la coda di stampa viene  bloccata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e  permette  di  farsi  esaminare  in  quanto  di  ritorno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restituisce  in DX il numero d'errore e DS:SI puntano alla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coda  di stampa che contiene la serie di nomi di file  che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sono in attesa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 xml:space="preserve">Il primo nome di file corrisponde a quello che e' in  fase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i stampa.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Qualsiasi richiesta di servizio tramite int 2FH sblocca la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cod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5  =  Teoricamente   il  servizio servirebbe a sbloccare la  coda </w:t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dopo una chiamata al servizio AL = 4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</w:t>
      </w:r>
      <w:r>
        <w:rPr>
          <w:rFonts w:eastAsia="MS Mincho;ＭＳ 明朝"/>
        </w:rPr>
        <w:t>I codici d'errore ritornati dai servizi sono i segu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dice d'errore    Descrizio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           Funzione non valid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2           File non trovato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           Path non esistent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           Troppi files aper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5           Accesso nega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           Coda pien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9           Occupato (busy)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2          Nome troppo lung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5          Drive non valido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con questo abbiamo terminato anche il discorso  relativo  a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ri interrupt non visti prima d'o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rtroppo la Microsoft per alcuni servizi non e' stata prodiga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forma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evo gia' accennato prima la scusante a questa carenza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genere e' data dal fatto che per alcuni servizi non si garantis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futuro nelle successive versioni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a  per  me  e'  una stupidata in quanto a  questo  punto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bbe  benissimo  non  documentare nulla e  dire  che  non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arantiscono neppure altre versioni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anto che ci sono perche' non dire nulla ?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 addentrarci sulle problematiche dei  programmi  memory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esident  vediamo  ancora il metodo per la creazione  dei  devic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riv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'altra parte in questo testo abbiamo parlato un po' di tutte 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rgomentazioni  inerenti al sistema operativo Ms Dos e quindi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ine  di  completare la panoramica riportata mi  sembra  dovero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ttare anche questi.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</w:t>
      </w:r>
      <w:r>
        <w:rPr>
          <w:rFonts w:eastAsia="MS Mincho;ＭＳ 明朝"/>
        </w:rPr>
        <w:t>Device Driv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device driver e' uno speciale programma atto al controllo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/O con una determinata perifer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o  utilizzato il termine speciale in quanto per la scrittur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driver bisogna attenersi ad alcune specifiche particola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gramma deve avere un' immagine di memoria non  utilizz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G 100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evice  deve essere scritto in assembler con un ORG 0H  o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imite  senza nessuna istruzione che stabilisca  l'origine  d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esso  in  quanto  il  programma non utilizza il  PSP  ma  vie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mplicemente let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istono due tipi di devic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devices  di tipo carattere sono creati per l' I/O  serial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ratteri singoli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portare un esempio sono definiti devices di questo tipo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(console) e AUX (porta ausiliaria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econdo tipo e' costituito dai devices a blocch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no  esempi  di questi i dischi che trattano l'  I/O  appunto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locch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difatto  saprete un disco tratta come unita' minima per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sferimento di dati un sett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bbiamo parlato prima della configurazione fisica di un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un dev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ltre  a questo uno di questi programmi necessita in testa di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header lungo diciotto byt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imo  campo  lungo  4  bytes e' lo  spazio  riservato  a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atore al successivo driv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contiene  sempre FFFFFFFFH in quanto il  Dos  al  momen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 lettura del devices piazzera' l'indirizzo di partenza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ssimo head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secondo campo e' costituito da 2 bytes che servono a conten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attributo del devic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16 bits solo 7 hanno un significato e precisamente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</w:t>
      </w:r>
      <w:r>
        <w:rPr>
          <w:rFonts w:eastAsia="MS Mincho;ＭＳ 明朝"/>
          <w:lang w:val="en-GB"/>
        </w:rPr>
        <w:t>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:15 :14 :13 : 3 : 2 : 1 : 0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</w:t>
      </w:r>
      <w:r>
        <w:rPr>
          <w:rFonts w:eastAsia="MS Mincho;ＭＳ 明朝"/>
          <w:lang w:val="en-GB"/>
        </w:rPr>
        <w:t>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:   :   :   :   :   :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:   :   :   :   :   :   1 = standard input devi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:   :   :   :   :   :   0 = not standard inpu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:   :   :   :   :   1 = standard output devi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:   :   :   :   :   0 = not standard outpu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fr-FR"/>
        </w:rPr>
        <w:t>:   :   :   :   1 = current NUL devic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     </w:t>
      </w:r>
      <w:r>
        <w:rPr>
          <w:rFonts w:eastAsia="MS Mincho;ＭＳ 明朝"/>
          <w:lang w:val="en-GB"/>
        </w:rPr>
        <w:t>:   :   :   :   0 = not NUL devi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:   :   :   1 = clock devi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:   :   :   0 = not a clock devic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:   :   1 = IBM block forma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:   :   0 = other block form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:   1 = IOCTL support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:   0 = IOCTL not supported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</w:rPr>
        <w:t>1 = character device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0 = block devic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neralmente vengono settati solo i bit 15 e 14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bit  13  chiaramente e' in funzione del bit 15 in  quanto  h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lusivamente significato con i device a blocch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rimanenti vengono utilizzati solo per rimpiazzare i devices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fault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terzo  campo di due bytes serve a contenere  quella  defini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ategy rout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il  Dos  legge  il device crea e  setta  un  blocco  d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to request head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possiede fondamentalmente due fun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a prima e' quella di servire come area di lavoro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 funzione   piu'  importante  e'  quella  di   puntare   a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formazioni  che  devono essere passate al device dal  program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mante e di consevare alcune informa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formato  del  request header e'  variante  come  lunghezza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conda della natura del servizio richiesto anche se in ogni ca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primi tredici byte sono sempre uguali e sono 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mpo     lunghezza    scopo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        1 byte      Lunghezza del request header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2        1 byte      Codice  unita'.  Usato solo per  device  a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blocchi.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3        1 byte      Codice  comando.  Viene  salvato  l'ultimo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odice di comando impartito al device.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Vedremo tra poco i comandi validi.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        2 bytes     Stato. Viene settato tutte le volte che il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 xml:space="preserve">driver  viene chiamato.  Se il bit  15  e'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 xml:space="preserve">settato  significa che si e' verificato un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 xml:space="preserve">errore.  In questo caso gli otto bit  meno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 xml:space="preserve">significativi    contengono   il    codic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 xml:space="preserve">d'errore e precisament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0 tentativo di scrittura su disco protet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1 unita' sconosciut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2 device non pro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3 comando sconosciu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4 errore di CRC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 xml:space="preserve">5 errata    lunghezza   struttura    drive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richies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6 errore posizionamen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8 media sconosciuto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9 errore di fine carta su stampant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A errore scrittu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B errore lettur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C errore general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F cambio disco non valid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        8 bytes     Area riservata al Dos.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6        variabile   Area riservata operazioni del driv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byte che si differenziano li vedremo con i singoli comand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quarto  campo  di due byte e' un puntatore  alla  routi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 del dev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mbedue  i campi precedenti devono essere residenti nello  stess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o del device head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ultimo campo, il quinto, del device header contiene il nome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vice  stesso  nel  caso  che si tratti di  un  device  di  ti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 di un device a blocchi lo spazio  sara'  riservato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ell'unita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sono lunghi al massimo 8 bytes e vengono giustificati,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aso  che  il  nome o il numero unita'non siano  tanto  lungo, 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nist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 bytes liberi vengono riempiti di spaz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os  quando  richiama il servizio di  un  driver  punta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rategy  routine  e  setta nel request  header  le  inform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lative a quello che desidera che venga esegui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ppena  il  Dos ritorna dalla richiesta fatta a  quella  defini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rategy  routine richiama la routine d'interrupt senza passarg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ssun  parametro  in  quanto  questa  utilizza  le  informazion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tituite dalla chiamata prece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os passa il puntatore al request header mediante i  regis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:BX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codice di comando specificato nel request header e'  uno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ice             Funzione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-------------------------------------------------------------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0                INIT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                MEDIA CHECK  (Solo  per  device a blocchi)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2                BUILD BPB    (Solo  per  device a blocchi)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3                IOCTL inpu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4                INPU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5                NO DESTRUCTIVE INPUT NO WAIT (Solo  device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</w:t>
      </w:r>
      <w:r>
        <w:rPr>
          <w:rFonts w:eastAsia="MS Mincho;ＭＳ 明朝"/>
        </w:rPr>
        <w:t>a carattere)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6                INPUT STATUS     (Solo device a carattere)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7                INPUT FLUSH      (Solo device a carattere)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8                OUTPU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9                OUTPUT WITH VERIFY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</w:rPr>
        <w:t>10               OUTPUT STATUS    (Solo device a carattere)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</w:rPr>
        <w:t>11               OUTPUT FLUSH     (Solo device a carattere)</w:t>
      </w:r>
    </w:p>
    <w:p>
      <w:pPr>
        <w:pStyle w:val="Testonormale"/>
        <w:rPr/>
      </w:pPr>
      <w:r>
        <w:rPr>
          <w:rFonts w:eastAsia="Courier New"/>
        </w:rPr>
        <w:t xml:space="preserve">            </w:t>
      </w:r>
      <w:r>
        <w:rPr>
          <w:rFonts w:eastAsia="MS Mincho;ＭＳ 明朝"/>
          <w:lang w:val="en-GB"/>
        </w:rPr>
        <w:t>12               IOCTL outpu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13               DEVICE OP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14               DEVICE CLOS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</w:t>
      </w:r>
      <w:r>
        <w:rPr>
          <w:rFonts w:eastAsia="MS Mincho;ＭＳ 明朝"/>
          <w:lang w:val="en-GB"/>
        </w:rPr>
        <w:t>15               REMOVABLE MEDIA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Benche'  esistano  vari metodi per installare un device  il 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to  e' quello di utilizzare in fase di bootstrap del  Do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CONFIG.SY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pponiamo di aver creato un device chiamato PIPP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C&gt;type config.sys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device = pippo.sys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device = ansi.sys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ecc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 proseguire  con la descrizione  particolareggiata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andi precedentemente elencati vediamo lo schema rappresent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ercorso eseguito per effettuare un operazione, ad esempio,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ttu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chiamant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char buffer[512]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har far *var = buffer;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..........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..........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int c;                             Command code  1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c = open("pippo",O_RDWR);------------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inregs.h.ah = 0x40;           /* Write to a device */  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de-DE"/>
        </w:rPr>
        <w:t>inregs.x.bx = c;              /* handle            */  :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en-GB"/>
        </w:rPr>
        <w:t>segregs.ds  = FP_SEG(buffer); /* seg data          */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regs.x.dx = FP_OFF(buffer); /* offset data       */  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regs.x.cx = 512;            /* bytes da scrivere */  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intdosx(&amp;inregs,&amp;outregs,&amp;segregs);------------------+-+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                  </w:t>
      </w:r>
      <w:r>
        <w:rPr>
          <w:rFonts w:eastAsia="MS Mincho;ＭＳ 明朝"/>
          <w:lang w:val="fr-FR"/>
        </w:rPr>
        <w:t>Command code  08  :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                                 </w:t>
      </w:r>
      <w:r>
        <w:rPr>
          <w:rFonts w:eastAsia="MS Mincho;ＭＳ 明朝"/>
          <w:lang w:val="fr-FR"/>
        </w:rPr>
        <w:t>: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Device   +-----------------+ &lt;--------------------------------+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Header   : 1 ............. :   Cerca devic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. ............. 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: 5 Nome device   :------+ Ritorna indirizzo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+-----------------+      : request header          ret ^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        </w:t>
      </w:r>
      <w:r>
        <w:rPr>
          <w:rFonts w:eastAsia="MS Mincho;ＭＳ 明朝"/>
        </w:rPr>
        <w:t>:           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ice   +-----------------+ &lt;----+           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ategy :  Puntatore  al  :                    Request Header  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request  header : --------------&gt; +------------------+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      ES:BX     :                 : 1 .............. 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+-----------------+  codice comando : 2 ..............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vice   +-------------------------+     +---- 3 Codice comando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:     Tavola funzioni     :Cerca: +-&gt; 4 Status Word    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:   +-----------------+ &lt;-------+ : : 5 Ecc.        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:   : Check Media     :   :       : +---------------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:   : Input or output :   :       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:   : Ecc.            : Trovato ? : Se non trovato segna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  +-----------------+ -----+----+ errore  nella status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                        :  : no ^ word ed esc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 Routines di  servizio  :  :si  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:        del device       :  :    : Se   trovato  codice 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  +-----------------+   :  :    : comando cerca la sua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  +-----------------+ &lt;----+    : routine  di servizio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                        :       : la esegue e setta la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  +-----------------+   :       : status word prima di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  +-----------------+   :       : uscire  per  tornar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:            :            :       : al programma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+------------:------------+ 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>:  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</w:rPr>
        <w:t xml:space="preserve">+--------------------+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ro che sia stata chiara la meccanica di funzionamen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ncora una puntualizz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ate  attenti  che  nel caso che scriviate  una  device  dovret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lvare TUTTI i registri e ripristinarli prima di terminar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s: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rFonts w:eastAsia="MS Mincho;ＭＳ 明朝"/>
          <w:lang w:val="en-GB"/>
        </w:rPr>
        <w:t>push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rFonts w:eastAsia="MS Mincho;ＭＳ 明朝"/>
          <w:lang w:val="en-GB"/>
        </w:rPr>
        <w:t>push b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rFonts w:eastAsia="MS Mincho;ＭＳ 明朝"/>
          <w:lang w:val="en-GB"/>
        </w:rPr>
        <w:t>push c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rFonts w:eastAsia="MS Mincho;ＭＳ 明朝"/>
          <w:lang w:val="en-GB"/>
        </w:rPr>
        <w:t>push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rFonts w:eastAsia="MS Mincho;ＭＳ 明朝"/>
          <w:lang w:val="en-GB"/>
        </w:rPr>
        <w:t>.... .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</w:t>
      </w:r>
      <w:r>
        <w:rPr>
          <w:rFonts w:eastAsia="MS Mincho;ＭＳ 明朝"/>
          <w:lang w:val="en-GB"/>
        </w:rPr>
        <w:t>(routine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    </w:t>
      </w:r>
      <w:r>
        <w:rPr>
          <w:rFonts w:eastAsia="MS Mincho;ＭＳ 明朝"/>
          <w:lang w:val="fr-FR"/>
        </w:rPr>
        <w:t>.... .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</w:t>
      </w:r>
      <w:r>
        <w:rPr>
          <w:rFonts w:eastAsia="MS Mincho;ＭＳ 明朝"/>
          <w:lang w:val="fr-FR"/>
        </w:rPr>
        <w:t>pop  ds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</w:t>
      </w:r>
      <w:r>
        <w:rPr>
          <w:rFonts w:eastAsia="MS Mincho;ＭＳ 明朝"/>
          <w:lang w:val="fr-FR"/>
        </w:rPr>
        <w:t>pop  cx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</w:t>
      </w:r>
      <w:r>
        <w:rPr>
          <w:rFonts w:eastAsia="MS Mincho;ＭＳ 明朝"/>
          <w:lang w:val="fr-FR"/>
        </w:rPr>
        <w:t>pop  bx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</w:t>
      </w:r>
      <w:r>
        <w:rPr>
          <w:rFonts w:eastAsia="MS Mincho;ＭＳ 明朝"/>
          <w:lang w:val="fr-FR"/>
        </w:rPr>
        <w:t>pop  ax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 xml:space="preserve">Vediamo  ora  singolarmente  i bytes che si  differenziano  d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truttura di 13 bytes vista prima a seconda del codice di comand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retto al devic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 comando = 0         INI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 request head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3 bytes - Request Heade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</w:rPr>
        <w:t>1 byte  - Numero unita' (Non per device a carattere)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 bytes - Indirizzo finale del codice del programma residente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 bytes - Puntatore al BPB (Non per device a carattere)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1 byte  - Contiene  la  lettera  relativa  alla  prima  unita  a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blocch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 comando = 1         MEDIA CHECK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 request head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3 bytes - Request Heade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</w:rPr>
        <w:t>1 byte  - Descrittore media dal Dos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1 byte  - Per ritorno valore e precisamente</w:t>
      </w:r>
    </w:p>
    <w:p>
      <w:pPr>
        <w:pStyle w:val="Testonormale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  <w:lang w:val="en-GB"/>
        </w:rPr>
        <w:t>-1 Media has been chang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0 Don't know if media has been chang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1 Media has not been changed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</w:rPr>
        <w:t xml:space="preserve">4 bytes - Puntatore alla precedende ID di Volume se il driver ha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settato i bit 11 a 1 della word contenente l'attributo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 xml:space="preserve">del   device  e  se  il  byte  precedente  indica   un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ambiamento (-1 = Media changed)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odice comando = 2         BUILD BPB (Bios Parameter Block)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ttura request heade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13 bytes - Request Heade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</w:rPr>
        <w:t>1 byte  - Descrittore media dal Dos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 bytes - Indirizzo trasferimento (buffer)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 bytes - Puntatore al BPB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 BPB   contiene  informazioni  pertinenti  il  device   qual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imensione  dei  settori,  settori per  unita'  allocate,  nume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ta' allocate, ingressi in directory ec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informazioni  relative al BPB sono prese dal settore di  boo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'unita'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formato di questo settore e' il segu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3 bytes - JUMP near oppure 2 bytes per un istruzione di JMP short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guito da un istruzione NO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8 bytes - Nome OEM e vers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2 bytes - Bytes per settore                                &lt;----+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1 byte  - Settore per unita' allocata (potenza di 2)     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bytes - Settori riservati                   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byte  - Numero di FAT'S                                       B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bytes - Numero di massimo di ingressi nella root directory    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bytes - Numero totale di settori                              B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byte  - Descrittore disco                                     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2 bytes - Numero di settori per una FAT                    &lt;----+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byte  - Settori per tracci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byte  - Numero di facciat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1 byte  - Numero di settori nascos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byte  contenente  il descrittore del  disco  ha  il  segu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ormato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: 7 : 6 : 5 : 4 : 3 : 2 : 1 : 0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</w:t>
      </w:r>
      <w:r>
        <w:rPr>
          <w:rFonts w:eastAsia="MS Mincho;ＭＳ 明朝"/>
          <w:lang w:val="en-GB"/>
        </w:rPr>
        <w:t>+---+---+---+---+---+---+---+---+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:   :   :   :   :   :   :   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</w:t>
      </w:r>
      <w:r>
        <w:rPr>
          <w:rFonts w:eastAsia="MS Mincho;ＭＳ 明朝"/>
          <w:lang w:val="en-GB"/>
        </w:rPr>
        <w:t>1   1   1   1   1   :   :   1 = 2 sid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</w:t>
      </w:r>
      <w:r>
        <w:rPr>
          <w:rFonts w:eastAsia="MS Mincho;ＭＳ 明朝"/>
          <w:lang w:val="en-GB"/>
        </w:rPr>
        <w:t>:   :   0 = 1 side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</w:t>
      </w:r>
      <w:r>
        <w:rPr>
          <w:rFonts w:eastAsia="MS Mincho;ＭＳ 明朝"/>
          <w:lang w:val="en-GB"/>
        </w:rPr>
        <w:t>:   1 = 8 sector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</w:t>
      </w:r>
      <w:r>
        <w:rPr>
          <w:rFonts w:eastAsia="MS Mincho;ＭＳ 明朝"/>
          <w:lang w:val="en-GB"/>
        </w:rPr>
        <w:t>:   0 = not 8 sector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</w:t>
      </w:r>
      <w:r>
        <w:rPr>
          <w:rFonts w:eastAsia="MS Mincho;ＭＳ 明朝"/>
          <w:lang w:val="en-GB"/>
        </w:rPr>
        <w:t>1 = removab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                       </w:t>
      </w:r>
      <w:r>
        <w:rPr>
          <w:rFonts w:eastAsia="MS Mincho;ＭＳ 明朝"/>
          <w:lang w:val="en-GB"/>
        </w:rPr>
        <w:t>0 = fixed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dice comando = 3,4,8,9,12   INPUT or OUTPU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truttura request head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3 bytes - Request Heade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</w:rPr>
        <w:t>1 byte  - Descrittore media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 bytes - Indirizzo area trasferimento (buffer)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2 bytes - Byte/settore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 xml:space="preserve">2 bytes - Numero   settore  iniziale  (non  usato  da  device  a 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carattere)</w:t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4 bytes - Se viene restituito il codice d'errore 0FH contiene un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puntatore all'identificatore di volum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 comando = 5            Non Destructive Input No Wai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 request head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3 bytes - Request Heade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</w:rPr>
        <w:t>1 byte  - Letto dal devic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 comando = 6,10         STATUS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 request head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3 bytes - Request Heade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odice comando = 7,11         FLUSH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 request head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3 bytes - Request Heade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dice comando = 13,14        OPEN or CLOSE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truttura request head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3 bytes - Static Request Heade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odice comando = 15           REMOVABLE MED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 request header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13 bytes - Static Request Heade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Nel dischetto contenente i programmi complementari del Dos esis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file, VDISK.LST, che puo' essere listato contenente un esemp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scrittura relativo a un disco virtu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 questo concludo anche il discorso relativo ai device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ra  non ci resta che concludere il tutto trattando alcuni  pu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ve per la scrittura di programmi residenti in memori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grammi residenti in memori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gni programma residente in memoria si basa sulla ridire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o o piu' vettori di interr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ondamentalmente  possiamo suddividere questo genere di programm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due tipi differ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primo tipo e' costituito da quei programmi che modificano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outine di interrupt per svolgere particolari compi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,  ad esempio,  di voler bloccare il settaggio video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determinata modalita'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mmo modificare la routine dell'interrupt 10H,  quello che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essa  della gestione screen,  in modo che ad ogni chiamata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venga vagliato il servizio richi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si tratti di un servizio estraneo al settaggi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ideo ci sarebbe una chiamata  al vecchio vettore di interrupt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indi l'esecuzione della funzione richies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la call e' relativa a un settaggio video allora  si  potrebb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ire   una  forzatura  del  valore  relativo  al  modo  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uccessivo salto alla routine di interrupt origina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questo testo abbiamo gia' visto alcuni esempi relativi al tip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programma appena accenn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altro  tipo  di  programmi residenti sono quelli  del  tip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deKick (Tm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'ultimo  caso la ridirezione dei vettori  d'  interrupt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vviene  allo  scopo  di testare se in input sono  stati  battu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erti tasti corrispondenti a quelli per l'attiv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vedremo successivamente potrebbe verificarsi la  necessit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ridirigere o addirittura di scrivere altre rout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lando  dell'interrupt 27H avevo accennato alla difficolta'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vere in linguaggio C simili programm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cuni casi i problemi sono minimi ma in altri possono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almente complicati da far preferire una scrittura in  linguagg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ssemble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ogni  caso non voglio lasciare ad intendere che  scriver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residente in memoria mediante quest' ultimo risulti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a semplic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e  strade  percorse  da coloro che hanno  scritto  programm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tipo sono svariate e non si puo' in nessun caso parlare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cniche unic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un  esempio  riportato nel capitolo riguardante  la  gest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 tastiera  avevamo  visto un programma  che  modificava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ttore   dell'   interrupt   16H   allo   scopo   di    esegu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ntercettazione del tasto CTRL B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senzialmente  un programma residente si puo' suddividere in du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arti  ovvero  la  parte  che rimarra'  in  memoria  e  la  par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'installazione non resi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e' a livello semplicistico in quanto come vedremo esisto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en altre problematic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esiste la possibilita' conviene scrivere un programma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o che risulti un .COM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ogni caso,  per tornare al discorso di prima, possiamo fare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uente schematizzazio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o  codic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origine 100H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salta all'installazion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a residente interrupt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bilita interrupt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' una richiesta input tastiera ?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e si chiama vecchio interrupt (CALL)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ltrimenti salta vecchio interrupt (JMP)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trolla il tasto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.................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nostro programm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..................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itorna interrupt (IRET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cedura residente fin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stallazione parte NON resident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controllo se la procedura e' gia' stata installata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isattivazione CTRL BREAK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alvataggio vecchio vettore interrupt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 xml:space="preserve">settaggio  nuovo vettore interrupt indirizzo  procedura 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residente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ermina ma rimani resident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      segmento codic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rete notato ho segnato tra parentesi due diversi tip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chiami alle vecchie routine d'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sapra'  chi  conosce  l'assembler il  salto  (JMP)  non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dizionato  al  ritorno  mentre  la  chiamata  (CALL)  medi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istruzione RET ripristina l'indirizzo successivo alla CAL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significa  che  il controllo all'interno  della  modific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 routine d'interrupt avverra' prima sul  registro  AH,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sapete  contiene  il numero del  servizio,  allo  scop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are se si tratta di una richiesta d'input da tastier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caso che AH contenga il codice relativo ad un altro serviz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inutile proseguire e quindi mediante un salto senza ritorno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passa il controllo alla vecchia routine d'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affermativo allora ci sara' una chiamata con ritorn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 dopo  che la vecchia routine d'interrupt ha  inputat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asto  ci  dovra' essere il controllo sul suo codice al  fi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certare che questo sia quello da noi aspetta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iaramente  se questo equivale allora prima dell' IRET ci  sa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richiamo al nostro programma resi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ltre  parole  quando ci serve una chiamata  con  ritorno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cchio interrupt potremo simulare questa con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ushf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l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 xml:space="preserve">call DWORD PTR cs:vecchio_vettore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caso che il salto debba essere incondizionato allora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pop registri salvat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cli</w:t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jmp DWORD PTR cs:vecchio_vettore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 questo ultimo caso non avremo piu' il controllo de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oglio ripetere il discorso relativo alla chiamata dell'interrup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costo di sembrare pedante in quanto penso che  sia  necessar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pire il suo meccanis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rmalmente  quando  viene chiamato un interrupt viene  lett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gmento  e  l'offset della routine di servizio dalla tavola  de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tt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di aver ridiretto l' int 16H e' chiaro che l'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enuto  in  questa  tabella e'  quello  relativo  alla  nost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outine  residente  in  quanto  l'operazione  e'  stata  esegui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la funzione d'install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 sapete  un'  interrupt  potrebbe  svolgere  piu'   serviz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lezionabili,  mediante opportuno settaggio prima della chiam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essa, all'interno del registro A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o   questo  significa  che  quando  ci  sara'  una   chiam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terrupt 16H il controllo passera' alla nostra rout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a si dovra' vedere se si tratta di una richiesta d' input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_key_i proc       ne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</w:t>
      </w:r>
      <w:r>
        <w:rPr>
          <w:rFonts w:eastAsia="MS Mincho;ＭＳ 明朝"/>
        </w:rPr>
        <w:t>sti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mp        ah,0               ;e' una richiesta d'input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jne        kio                ;se no salta alla vecchia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;routine.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ushf                         ;se si simula una chiamata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i                           ;al vecchio interrupt e dopo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call       dword ptr cs:o_kio ;che ha eseguito  la  sua 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  </w:t>
      </w:r>
      <w:r>
        <w:rPr>
          <w:rFonts w:eastAsia="MS Mincho;ＭＳ 明朝"/>
        </w:rPr>
        <w:t>;funzione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i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mp        ax,4900H           ;controlla se e' PgUp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jne        fine               ;se no ritorna dall'int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STRE FUNZIONI........       ;se si richiama funzion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ne: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re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kio:</w:t>
      </w:r>
    </w:p>
    <w:p>
      <w:pPr>
        <w:pStyle w:val="Testonormale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lang w:val="en-GB"/>
        </w:rPr>
        <w:t>jmp        dword ptr cs:o_ki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key_i endp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L'esempio  precedente  non e' completo in quanto  entrando  n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outine  d'interrupt si dovrebbero salvare tutti i  registri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nsiamo vengano cambiati per poi ripristinarli prima di usci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discorso della memorizzazione e del  ripristino vale anche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 riguarda l'ambiente precedente alla possibile  esecu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e nostre funzio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che si stia lavorando con un programma di WP e ch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stra  utility  residente  sia una finestra  in  cui  appar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colatore tipo quello di SideKic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ima  di  eseguire il richiamo alle funzioni di  questo  dovrem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alvare  il  modo  video  utilizzato  dal  programma  di  WP,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hermata  presente ecc.  in modo che terminando il nostro lavor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  l'  utility sia possibile ripristinare l'ambiente  origina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W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mpre   nell'esempio  precedente  avrete  notato   l'uso   del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struzioni CLI e 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 una   routine   d'interrupt   e'   chiamata    il   flag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'interruzione  e' settato in modo che non possa essere richiesto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ssun altro interrupt mascherab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sciare  disabilitati questi interrupts per un tempo  abbastanz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ungo  puo'  creare  dei problemi in  quanto  potrebbero  esserc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cune  periferiche i cui programmi agiscono in  background  ch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l frattempo che la nostra utility e' attiva, eseguono chiama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ppena  si presenta la possibilita' conviene riabilitare il tu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nte l'istruzione S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blema  maggiore per la stesura di programmi  residenti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moria e' dato dagli interrupts non rientra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termine "rientrante" mi lascia un po' perplesso in quanto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' se e' la traduzione esatta della parola inglese "reentrancy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ra questo tipo di interrupts troviamo quelli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 spiego megl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Bios quando esegue una routine d'interrupt utilizza i regis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   lo   stack   per  salvare   alcuni   valori   usati   dura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'elabor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Dos, al contrario, utilizza delle zone di memoria per esegui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 stesso compi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 che venga effettuata una chiamata ad un servizi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s  questa verrebbe eseguita e alcuni valori verrebbero  salv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terno di variabili in memori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per puro caso venisse eseguita una seconda call al Dos men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prima  non e' ancora terminata si potrebbe verificare  che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i salvati in una determinata area  dal primo servizio  vengan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coperti da quelli scritti dal secondo. 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ci  spinge a pensare che nei nostri  programmi  residen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bbiamo vagliare l'istante in cui eseguire una call a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eventuale  chiamata  ad un servizio  potrebbe  avvenire  so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'istante in cui il Dos risulta essere libero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o  scopo  di girare intorno a questo tipo di  problema  ci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senta una sol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   gli   interrupts   e  le  calls   non   documentate   vis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mente  c'era  il servizio 34H dell'interrupt 21H  (Find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ctive byte)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metodo per accertarsi se e' in corso o meno una call del  Do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' quello di utilizzare questa fun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servizio riporta il numero di chiamate al Dos che son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ec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valore riportato dal servizio puo' essere  0,  nel caso che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os  sia libero,  oppure maggiore di 0,  nel caso che ci sia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l attiv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detto in altre parole significa che durante la stesur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programma  residente  non potremo  chiamare  direttament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rvizio  del Dos ma potremo farlo chiamando una nostra  funzion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prima di eseguire la call dovra' accertarsi che il  Dos  n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a at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esempio come quello che segue potrebbe sembrare essere esatto: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...........       ; ERRATO !!!!!!!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ttivo         dw     ?,?    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..........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jmp    ini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ew_interrupt  proc   f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</w:rPr>
        <w:t>...........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v    ah,00H  ;prima di richiedere la call  00H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all   active  ;dell'int 21H guarda se il DOS e'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int    21H     ;attivo.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..........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ew_interrupt  endp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ctive      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push   d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push   b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</w:rPr>
        <w:t>mov    di,attivo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v    ax,attivo[2]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en-GB"/>
        </w:rPr>
        <w:t>mov    bp,a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a_1: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mp    BYTE PTR [bp][di],0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jne    a_1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op    bp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op    di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active         endp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de-DE"/>
        </w:rPr>
        <w:t>init: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...........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push   es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en-GB"/>
        </w:rPr>
        <w:t>mov    ah,34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</w:rPr>
        <w:t>int    21H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v    attivo,bx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ov    attivo[2],es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op    es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..........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urtroppo  si rivela inefficace in quanto se nella routine acti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i si entra nell' istante in cui  il Dos non e' attivo allora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sce normal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in cui ci si entra quando l'active byte e' attivo allo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gramma  si blocca miseramente in quanto ci si entra in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oop infini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nostro  programma occuperebbe per eseguire il loop  tutto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empo  macchina  non  dando la possibilita' al Dos  di  finire  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 che erano attivi e quindi di settare l'active byte a off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nostra  funzione  destinata a controllare lo  stato  del  Dos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vra' essere abbinata ad un interrupt come l'int 8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sto come saprete viene richiamato varie volte al second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altre parole potremmo scrivere una piccola routine collegata 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interrupt che testi tutte le volte che viene  richiamato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genere 18.2 volte al secondo,  l'active byte e che  setti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ag ad indicare che il Dos e' attivo o me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l  nostro programma dovremo successivamente testare questo flag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sapere  se esiste o meno la possibilita' di  richiamar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l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'e'  anche  la  possibilita' di utilizzare l'int  28H  che  com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bbiamo visto viene richiamato quando il Dos attende un inpu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 altro esempio legato all'active byte e' il segu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i tratta di una routine collegata all'interrupt 1CH (Timer Tick)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he  testa  lo  stato dell'active byte e lo stampa  18  volte  a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condo nell'angolo in alto a sinistra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 Show Active Byte - ACTIVE.ASM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     segment   para   'code'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assume    cs:code, ds:cod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org       1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ctive   dw        ?,?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 ini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ew      proc      f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s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b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d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c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d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b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e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sti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 ax,0B800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push    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ds,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cx,active[2]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bp,c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 di,activ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 al,BYTE PTR [bp][di]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dd       al,1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 ds:[0],al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fr-FR"/>
        </w:rPr>
        <w:t>pop       ds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pop       es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pop       bx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pop       d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 c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pop       di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p       ds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pop       b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 s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ew      end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i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ah,25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 al,1C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 bx,SEG new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ds,b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dx,OFFSET new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de-DE"/>
        </w:rPr>
        <w:t>int       21H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de-DE"/>
        </w:rPr>
        <w:t>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de-DE"/>
        </w:rPr>
        <w:t>push      es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en-GB"/>
        </w:rPr>
        <w:t>mov       ah,34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active,b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de-DE"/>
        </w:rPr>
        <w:t>mov       active+2,es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de-DE"/>
        </w:rPr>
        <w:t>pop       es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dx,OFFSET init+100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t       27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e     ends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nd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trebbe essere adottata per piccole routine il seguente cas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'interrupt  16H (o al limite il 9H) viene ridiretto in modo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esti i caratteri in input alla ricerca del tasto di attiv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 questo   viene   intercettato   la   routine   colleg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'interrupt  di input da tastiera setta un flag che  indiche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interrupt 8H lo stato di at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con il flag non settato tutte le volte che viene chiama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torna mediante un IRE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caso che l'int 8H testi il flag e verifichi la condizione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ttivazione  eseguira'  le  altre  funzioni  legate  alla  nostr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ty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questo caso la routine collegata all'int 8H non ha solo  piu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 scopo  di controllare lo stato del Dos ma  bensi'  quell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seguire  il  nostro programma in quanto questo  difatti  diven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te della routine di servizio dell'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 seguente  esempio  viene  utilizzato  solo  l'interrupt  16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intercetta CTRL F1 o CTRL F2 e attiva l'applic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programma  serve al monitoraggio delle porte seriali  COM1  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OM2.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 TSR.ASM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NOTA: Il programma e' in grado di stabilire il tipo  d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cheda video  installata.     I tipi validi sono CGA ed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; Hercules.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----------------------------------------------------------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attivable      equ      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noattiva       equ      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           segment     para   public   'code'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   </w:t>
      </w:r>
      <w:r>
        <w:rPr>
          <w:rFonts w:eastAsia="MS Mincho;ＭＳ 明朝"/>
          <w:lang w:val="fr-FR"/>
        </w:rPr>
        <w:t>assume      cs:cod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alta a inizializzazione vettore interrupt 16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jmp     ini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Vecchi vettori d'interrupts e flag indicanti attiva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tr_on         db      '1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db      '$'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tr_off        db      '0'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error          db      10,10,13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b      7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b      'Non ci sono porte seriali'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b      10,13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b      'Impossibile installare Monitor'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de-DE"/>
        </w:rPr>
        <w:t>db      10,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buffer         dw      2000 dup(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_1            db      '+---[COM  Monitor  1.0]---+'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de-DE"/>
        </w:rPr>
        <w:t>db      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:                         :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: DCD  RNG  DSR  CTS  DTR :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: +-+  +-+  +-+  +-+  +-+ :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: : :  : :  : :  : :  : : :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: +-+  +-+  +-+  +-+  +-+ :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:                         :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+-------------------------+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attivo         db      '1'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non_att        db      '0'</w:t>
      </w:r>
    </w:p>
    <w:p>
      <w:pPr>
        <w:pStyle w:val="Testonormale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ur_type_ch    db      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cur_type_cl    db      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ur_pos_x      db      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ur_pos_y      db      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ld_int_16     dw      ?,?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utile          db      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flag           db      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status         db      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video_type     dw      ?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port_attive    db      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num_port       db      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port_address   dw      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port_cl        dw      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port_lsb       dw      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port_msb       dw      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port_cm        dw      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com_1          db      '1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db      '$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m_2          db      '2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db      '$'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msb            db      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lsb            db      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boh            db      '????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baud300        db      ' 300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baud1200       db      '1200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baud2400       db      '2400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baud4800       db      '4800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baud9600       db      '9600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parity_ev      db      ',E'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parity_no      db      ',N'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data_bit_8     db      ',8,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db      '$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ata_bit_7     db      ',7,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en-GB"/>
        </w:rPr>
        <w:t>db      '$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op_bit_1     db      '1'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stop_bit_2     db      '2'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----------------------------------------------------------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 Routine interrupt 16H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ew_int_16     proc      f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sti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mp      ah,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jne      old_int_jm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DWORD PTR cs:old_int_1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cmp      ax,5E00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jne      com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m1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set_port_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mov      cs:port_attive,1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jmp      test_o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m2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  ax,5F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ne      end_in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cmp      cs:num_port,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jne      com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set_port_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mov      cs:port_attive,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test_ok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  cs:flag,attivab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ne      end_in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de-DE"/>
        </w:rPr>
        <w:t>mov      cs:flag,noattiva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en-GB"/>
        </w:rPr>
        <w:t>call     new_direc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s:flag,attivab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d_in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ld_int_jmp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DWORD PTR cs:old_int_1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ew_int_16     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etta porte COM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port_1      proc  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s:port_address,3FE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mov      cs:port_cl,3FBH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mov      cs:port_lsb,3F8H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mov      cs:port_msb,3F9H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mov      cs:port_cm,3FCH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set_port_1      endp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etta porte COM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port_2      proc  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s:port_address,2FE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mov      cs:port_cl,2FBH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mov      cs:port_lsb,2F8H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mov      cs:port_msb,2F9H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mov      cs:port_cm,2FCH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set_port_2      endp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 Procedura principa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ew_direct       proc  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b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c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d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s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d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get_vide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save_cu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ah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ch,13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cl,13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legg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cl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dh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dl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a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lea       dx,m_1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call 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dh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dl,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a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cmp       cs:port_attive,2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jne       a_35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 dx,com_2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jmp       po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_35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lea       dx,com_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pok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f_rea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spy_bau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dt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parit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ah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 16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scriv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dh,cs:cur_pos_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dl,cs:cur_pos_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ah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ch,cs:cur_type_c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cl,cs:cur_type_cl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 d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pop       es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p       di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p       si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pop       d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 c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pop       bx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pop       ax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new_direct      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Controlla parita', data bit e stop bi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arity         proc      ne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mov      dx,port_cl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in       al,dx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cs:utile,al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dh,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l,cs:util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and      al,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non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  dx,parity_ev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end_p_a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none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parity_n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nd_p_a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l,cs:util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and      al,3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mp      al,2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ne      otto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    dx,data_bit_7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mp      stamp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tto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data_bit_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mpa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all     print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al,cs:utile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nd      al,8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mp      al,8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ne      uno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lea      dx,stop_bit_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end_sto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no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  dx,stop_bit_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d_stop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arity            end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 Controlla dt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tr         proc  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2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x,port_cm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       al,dx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test     al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no_dt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  dx,dtr_o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end_p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o_dtr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  dx,dtr_of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d_pa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dtr               endp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 Legge baud rate, parity, data bit, stop bit e dt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py_baud      proc  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x,port_cl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       al,dx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or       al,12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out      dx,al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mov      dx,port_lsb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in       al,dx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cs:lsb,al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fr-FR"/>
        </w:rPr>
        <w:t>mov      dx,port_msb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in       al,dx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cs:msb,al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cmp      msb,01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jne      no_30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baud30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jmp      end_sp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o_300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  lsb,60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jne      no_120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baud120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jmp      end_sp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o_1200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  lsb,30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jne      no_240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baud240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 xml:space="preserve">jmp      end_spy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o_2400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  lsb,18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jne      no_480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baud480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jmp      end_spy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o_4800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  lsb,0C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jne      non_so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baud960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jmp      end_spy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non_so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bo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nd_spy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mov      dx,port_cl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in       al,dx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and      al,12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out      dx,al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re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y_baud          end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Cerca il tipo di video per settare segmento buffer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et_video      proc  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x,4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es,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l,es:[10H]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and      al,00110000b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  al,4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e       mon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s:video_type,0B8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end_g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ono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s:video_type,0B0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d_ge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et_video      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alva la posizione del cursore per poi ripristinarl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ave_cur      proc  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bh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s:cur_pos_x,dl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mov      cs:cur_pos_y,dh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mov      cs:cur_type_ch,c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s:cur_type_cl,cl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re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ve_cur          end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Legge i bit della porta 3FE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_read         proc  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x,cs:port_addres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       al,dx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cs:status,al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est     status,12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a_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al,1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mp      a_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_1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al,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a_2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_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est     status,6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a_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al,1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mp      a_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_3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al,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a_4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_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1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est     status,3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a_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al,1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mp      a_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_7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al,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a_8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_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1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est     status,1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a_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al,1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mp      a_1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_11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al,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a_12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_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_read         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tampa a una certa posizione flag (0 o 1)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t_print      proc  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  al,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jne      off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cs:attivo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mp      e_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ff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cs:non_at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_a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t_print       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tampa string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         proc      near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push     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d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bl,112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si,dx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_1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al,[si]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mp      al,'$'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fr-FR"/>
        </w:rPr>
        <w:t>je       p_end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mov      ah,0E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int      10H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inc      si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jmp      p_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_end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print             endp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Posiziona il curso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t         proc  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bh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t                endp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Memorizza vide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ggi         proc      near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ax,cs:video_typ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s,a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si,0000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push     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i,OFFSET buff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x,200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l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p      movsw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leggi             end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Riscrive vide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vi         proc      near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push      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si,offset buff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 ax,cs:video_type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de-DE"/>
        </w:rPr>
        <w:t>mov       es,ax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</w:rPr>
        <w:t>mov       di,0000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 xml:space="preserve">mov       cx,2000   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l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p       movsw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crivi             end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Cancella la finestr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lear         proc      ne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al,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ah,7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ch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l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2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bh,1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lear          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Inizializzazione vettore interrupt 16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;-----------------------------------------------------------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init: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assume   ds:cod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call     verify_por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cmp      cs:num_port,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</w:rPr>
        <w:t>jne      ok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error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2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k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35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al,16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int  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WORD PTR old_int_16,b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WORD PTR old_int_16[2],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25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al,16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bx,SEG new_int_1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s,b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x,OFFSET new_int_1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  dx,copyrigh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x,OFFSET init+1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27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pyright db      10,10,1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db      '***&gt; RESIDENT COM MONITOR &lt;***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db      10,1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db      'by Maxpirata</w:t>
        <w:tab/>
        <w:tab/>
        <w:tab/>
        <w:t xml:space="preserve">   ‘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</w:rPr>
        <w:t>db      10,10,13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db      'Premi :     &lt;Ctrl-F1&gt; per COM1'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  <w:lang w:val="en-GB"/>
        </w:rPr>
        <w:t>db      10,1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db      '      :     &lt;Ctrl-F2&gt; per COM2'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de-DE"/>
        </w:rPr>
        <w:t>db      10,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Verifica il numero di porte seriali installat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------------------------------------------------------------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verify_port      proc   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x,40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de-DE"/>
        </w:rPr>
        <w:t>mov      es,ax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de-DE"/>
        </w:rPr>
        <w:t>mov      al,es:[11h]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en-GB"/>
        </w:rPr>
        <w:t>and      al,00000110b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</w:t>
      </w:r>
      <w:r>
        <w:rPr>
          <w:rFonts w:eastAsia="MS Mincho;ＭＳ 明朝"/>
          <w:lang w:val="fr-FR"/>
        </w:rPr>
        <w:t>shr      al,1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mov      cs:num_port,al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verify_port       endp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code              ends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</w:t>
      </w:r>
      <w:r>
        <w:rPr>
          <w:rFonts w:eastAsia="MS Mincho;ＭＳ 明朝"/>
        </w:rPr>
        <w:t>end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tilizzando  per  l'esecuzione  l'interrupt 16H  ci  troviam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ronte ad altre problematich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esempio  si  dovrebbe  testare prima di ogni  chiamata  a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rupt  che  non  ce  ne  siano  altri,  di  quelli  hardwar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nd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risultato si ottiene nel seguente modo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cli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mov  al,11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  <w:lang w:val="en-GB"/>
        </w:rPr>
        <w:t>out  20H,al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               </w:t>
      </w:r>
      <w:r>
        <w:rPr>
          <w:rFonts w:eastAsia="MS Mincho;ＭＳ 明朝"/>
        </w:rPr>
        <w:t>in   al,20H</w:t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sti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  questa  ultima  routine  e'  possibile  rilevare  se  qual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 hardware e' attivo testando il byte contenuto in AL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il  valore  e'  0 significa che  non  c'e'  nessun  interrup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iv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ambedue  i  casi precedenti,  per  quanto  ci  e'  possibil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viene  usare chiamate al Bios anche se questo,  ad esempio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 del disco, ci potrebbe risultare complica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tro  accorgimento  e'  quello di  non  memorizzare  i  da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ocandoli  in  memoria e di utilizzare al suo posto i  regist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  processo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d  ogni  call dovra' corrispondere un operazione di  salvatagg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 questi nello stack e una di  ripristino prima della f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iscorso  dello  stack e' interessante in  quanto  si  dovr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nire al nostro programma uno di questi sufficentemente grand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meccanismo di chiamata di un interrupt salva nello stack mol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or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avevamo parlato dell' interrupt 1CH si era detto  che  u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blema  era  costituito  da una routine  abbastanza  lunga 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to  si  sarebbe potuto verificare  una   successiva  chiamat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ntre la prima era ancora in esec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o   stesso   problema  potrebbe  presentarsi  con  i   programm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iden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iamo di aver ridiretto l'interrupt 16H per fare in modo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testi  i codici dei caratteri inputati da  tastiera 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icerca di quello relativo all'attivazione della nostra routi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a  volta  attivata si potrebbe verificare che  vengano  premut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ovamente i tasti di richiam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La  call al nostro programma residente non dovrebbe  avvenir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do questo e' gia' attivo e quindi in esec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 metodo  per  superare  questo  ostacolo  ci  viene   offer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ll'inserimento  di  un flag con il compito di segnalare  se  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stra routine e' attiva o men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 programma esempio precedente questo compito e' assegnato a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e FLAG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caso  affermativo si dovrebbe verificare un salto al  vecchi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vettore d'interrupt senza piu' eseguire l'attivazione.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altro  pasticcio  riguardante la rientranza  e'  dovuto  all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tilizzo degli stacks da parte, ad esempio,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Dos  al termine di una chiamata a un servizio  ripristina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enuto dello stac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pponendo  che  sia  in esecuzione una call e'  chiaro  che  un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uccessiva  rischia  di  mandare in overflow il  contenuto  del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o  degli,  piu' di uno,  stacks utilizzati senza contare  ch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pristino  potrebbe  fare  perdere il contenuto  presente  pri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a chiamata stess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o  induce  a pensare che i registri SS e  SP  devono  esse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alva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tate che alcune calls del Dos utilizzano due stack mentre alt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rrivano fino a tr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sogna  cercare di minimizzare l'utilizzo dello stack  da  par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i nostri programmi TSR ed in ogni caso salvare quelli de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  problemi riguardanti l'installazione di un programma resid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sono finit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delle necessita' in alcuni casi e' quella di settare il PSP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ando  vengono  eseguiti dei servizi su disco e' conveniente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fase  d' installazione del nostro programma  salvare  l'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  PSP  per  poi,  nella parte residente,  eseguire  lo  switch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ostituendo  quello  del  programma su cui  siamo  "apparsi"  co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ello relativo alla nostra routin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iaramente in uscita si dovra' ripristinarl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Questi scopi possono essere ottenuti mediante le call gia'  vis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precedenza  con i servizi del Dos e precisamente la  50H  per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ttare  il  nuovo  PSP  e la 51H  per  salvare  l'indirizzo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cch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anche conveniente settare, se il servizio esegue operazioni su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o, un nuovo D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'esempio  precedente ho omesso una parte di  codice  relativ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lla  segnalazione della gia' avvenuta installazione nel caso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i tenti di rileggere una seconda volta il programm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me  avrete  notato TSR salva inizialmente i vecchi  vettor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terrupts   (in questo caso solo il 16H) per poterli  richiam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lo svolgimento delle funzioni ad essi associa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si rileggesse la seconda volta TSR e' chiaro che  l'indirizz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a routine dell' interrupt 16H non sarebbe piu' l'originale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quanto questa e' gia' stata modificata dalla prima install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raggirare  il problema si puo'  utilizzare  una  particolar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critta  di  riconoscimento collegata a un vettore  di  interrupt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bero (ad esempio dal 60H al 67H)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fase di installazione si dovrebbe ricavare l'indirizzo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outine   di  questo  interrupt  leggendo  poi  se  esiste   gia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 questo offset l'identificatore dell'installa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caso affermativo si dovrebbe uscire senza rinstallare il tutt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nalandolo con un messagg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ecedentemente   avevo   detto  che  si  doveva  salvare   prim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ell'attivazione  tutti i parametri riguardanti al  programma  su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i compare il nostro TSR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ra  questi  parametri  ritroviamo  il modo  video,  il  tipo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ursore e la posizione di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Bisogna  anche  prestare attenzione  durante  l'esecuzione  dell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stra  utility a non modificare variabili del Bios (0040:xxxx) 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l settaggio delle por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chiaro che se noi modifichiamo questi parametri al rientro n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a questo potrebbe trovarsi nei pasticci a causa di valor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n opportuni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e  dovete  svolgere  le  operazioni  appena  dette  salvate 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ntenuto originale prima di eseguire modifiche e ripristinate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tutto  prima  di uscire per fare in modo che "nessuno si  accorga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he voi siete passati di li'"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Un  ultima  precauzione non adottata dall'esempio  precedente  e'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dato  dalla  necessita' di disattivare durante  l'esecuzion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stro programma il Ctrl Brea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E'  chiaro  che nel caso che questo sia attivo e premuto  non  s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otrebbe   verificare  un  ripristino  dell'ambiente   preceden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l'attivazione correndo seri pericoli di cras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emente ho generalizzato parlando delle call's al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n  effetti quelle che procurano i maggiori inconvenienti sono l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ecedenti alla 0CH e la 50H e 51H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ell'ultimo esempio che riportero' viene aggiunto un servizio, 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cosi  si  puo'  dire,  all'int 16H allo scopo  di  vedere  se  i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 e' stato gia' letto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Il  seguente esempio risiede in memoria e legge alla pressione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LT F1 la directory corrente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Il programma dopo essere caricato termina e rimane resid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Mediante la pressione di Ctrl F1 e' possibile  da   qualsias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programma richiedere la Directory senza uscire sa ques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Rilascio anche i sorgenti per chi fosse interessato  ai  prg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 residenti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ITLE   READ_DI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attivable    equ      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attiva     equ      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request      equ      "SD"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respond      equ      "sd"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 Segmento codice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ode        segment   para   public   'code'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   </w:t>
      </w:r>
      <w:r>
        <w:rPr>
          <w:rFonts w:eastAsia="MS Mincho;ＭＳ 明朝"/>
          <w:lang w:val="fr-FR"/>
        </w:rPr>
        <w:t>assume   cs:code,ds:cod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alta a routine installazio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howdir:   jmp      ini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Vecchi vettori e vari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op       db      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tt        db      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schifi     db      '             .......',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masch1     db      '+--------[ DIRECTORY 2.1 ]-------+',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masch2     db      ':                                :',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masch3     db      '+--------------------------------+',0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blank      db      '--------------------------------',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premi      db      '[Premi un tasto o  ESC per fine]',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righe      db      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ld_dta    dw      ?,?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cur_pos_x  db      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cur_pos_y  db      0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cur_type_ch   db      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ur_type_cl   db      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ta        db      512   dup(0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utile      db      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his_psp   dw      ?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ld_psp    dw      ?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ld_int_1c    dw      ?,?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ld_int_16    dw      ?,?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uffer     dw      2000 dup(?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reen     dw      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ath       db      '*.*',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flag       db      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essuno    db      'Nessun File',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 Routine interrupt 16H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ew_int_16   proc   f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sti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cmp      ax,reques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je       ok_r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cmp      ah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ne      old_int_jm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l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DWORD PTR cs:old_int_1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cmp      ax,5E00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jne      end_in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cmp      cs:flag,attivabl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jne      end_in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de-DE"/>
        </w:rPr>
        <w:t>mov      cs:flag,noattiva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en-GB"/>
        </w:rPr>
        <w:t>st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activat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d_in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k_re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x,respo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end_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ld_int_jmp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DWORD PTR cs:old_int_1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ctivate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s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b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b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c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d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s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d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d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assume   cs:code,ds:code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push     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stop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set_ps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set_dt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screenproc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save_cu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legg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cl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int_masc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int_di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  stop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e       basta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dh,2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dl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 dx,prem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ah,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t     16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asta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call    restore_cu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scriv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re_set_dt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re_set_ps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mov     cs:flag,attivable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;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a_21: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pop      ds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pop      es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pop      di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pop      si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pop      d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c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b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b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s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end_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ew_int_16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tampa mascher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_masc      proc      near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dh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  dx,masch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x,2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_2_1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push     dx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masch2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d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c      d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oop     a_2_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2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  dx,masch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print_masc      endp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 Stampa riga ............................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ig   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dh,2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dl,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dx,schif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dh,2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dl,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ig      end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 Stampa di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int_dir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cs:righe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d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c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dx,pat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cx,00FF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ah,4E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c     error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rig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ine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bx,dt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add    bx,3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dl,[bx]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cmp    dl,0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je     finita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call   pr_ch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inc    bx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jmp    char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en-GB"/>
        </w:rPr>
        <w:t>finita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attrib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clear_on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dh,2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dl,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righe,1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ne    ancor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set_righ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stop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e     ritorn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cs:righe,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ancora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all     rig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inc      righ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  dx,pat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4F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t      21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c       ritorna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jmp      line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rrore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  dx,nessun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itorna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c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d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print_dir   endp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crive attributi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rib      proc   near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dh,2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2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[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_ch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lea      bx,dta+21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ah,BYTE PTR [bx]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tt,a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est     att,0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bb_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r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bb_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1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-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2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_ch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est     att,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bb_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h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bb_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3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-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4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_ch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est     att,0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bb_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s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bb_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5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-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6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_ch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est     att,0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bb_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v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bb_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7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-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8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_ch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est     att,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bb_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d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bb_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9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-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10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_ch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test     att,2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z       bb_1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a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bb_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11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-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b_12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_ch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']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_ch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2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attrib      end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etta la pausa alla 20a rig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righe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2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lea      dx,premi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t      16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mp      al,27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jne      con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stop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end_scroll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on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dh,22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dl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lea      dx,blank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call     prin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2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d_scroll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righe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tampa un caratte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_char   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b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bl,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ah,1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al,dl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10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pop     bx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pop     ax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pr_char      endp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Esegue lo scroll di una rig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lear_one   proc   ne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al,1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ah,6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ch,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cl,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dh,2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dl,3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bh,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lear_one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Cerca scheda video e setta buffer relativ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reenproc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ax,4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es,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al,es:[10H]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and     al,00110000b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 al,4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e      mono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cs:screen,0B8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mp      end_scre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ono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s:screen,0B00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d_screen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creenproc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Legge memoria video per poterla salvare alla fin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ggi      proc   near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ax,cs:scree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s,a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si,0000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push     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i,OFFSET buff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x,200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l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p      movsw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leggi      end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alva la posizione e il tipo di curso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ave_cur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bh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s:cur_pos_x,dl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mov      cs:cur_pos_y,dh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mov      cs:cur_type_ch,c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s:cur_type_cl,cl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h,13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l,13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ave_cur   end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Riscrive la schermata origina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crivi      proc   near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push     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si,OFFSET   buffe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x,cs:scree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de-DE"/>
        </w:rPr>
        <w:t>mov      es,ax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</w:rPr>
        <w:t>mov      di,0000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cx,200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l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p      movsw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e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scrivi      endp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Ripristina posizione e tipo cursore fine programma resident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estore_cur   proc   ne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mov      dh,cs:cur_pos_y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mov      dl,cs:cur_pos_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all     a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h,cs:cur_type_c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l,cs:cur_type_cl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restore_cur   end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; Stampa le string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rint   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d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bl,112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si,dx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_1: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al,[si]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cmp      al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e       end_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0E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int      10H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fr-FR"/>
        </w:rPr>
        <w:t>inc      si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</w:t>
      </w:r>
      <w:r>
        <w:rPr>
          <w:rFonts w:eastAsia="MS Mincho;ＭＳ 明朝"/>
          <w:lang w:val="en-GB"/>
        </w:rPr>
        <w:t>jmp      p_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d_p: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fr-FR"/>
        </w:rPr>
        <w:t>ret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print      endp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Cancella zona video per finestr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lear      proc   near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al,0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ov      ah,7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ch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l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h,2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l,3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bh,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lear   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Posiziona il cursor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t      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bh,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10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t         end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 Setta DT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dta   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4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old_dta,b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old_dta[2],e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2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c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op      d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lea      dx,dta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int  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dta   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Risetta il vecchio DT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e_set_dta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x,cs:old_dt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x,cs:old_dta[2]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s,a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2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21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pop      ds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ret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_set_dta   end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alva corrente PSP e setta quello dell'utility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psp   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9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WORD PTR cs:old_psp,bx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bx,WORD PTR cs:this_ps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8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et_psp   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Rinstalla PSP del programma original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e_set_psp   proc   nea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8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bx,WORD PTR cs:old_psp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re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e_set_psp   end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PARTE NON RESIDENT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----------------------------------------------------------------------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alva e installa vettori interrupts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it: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push     c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pop      ds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Controlla se gia' installato SD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x,request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16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cmp      ax,respon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jne      no_in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lea      dx,gia_in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ah,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x,4C00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t      21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o_in: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alva vettore interrupt 16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35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al,16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int  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old_int_16,b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old_int_16[2],es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etta nuovo vettore interrupt 16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25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mov      al,16H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lea      dx,new_int_16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t      21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alva indirizzo PSP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ah,9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int      21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cs:this_psp,bx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Stampa la maschera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ea      dx,m_1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mov      ah,09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int      21H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; Termina e rimani resident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mov      dx,OFFSET init + 100H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de-DE"/>
        </w:rPr>
        <w:t>int      27H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;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; Maschera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;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ia_in         db      10,13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en-GB"/>
        </w:rPr>
        <w:t>db      'RESIDENT SHOW DIR Ver. 2.1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db      10,10,1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db      'ERR : Show Dir installata'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</w:rPr>
        <w:t>db      10,13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db      '    : &lt;Ctrl F1&gt; per attivarla'</w:t>
      </w:r>
    </w:p>
    <w:p>
      <w:pPr>
        <w:pStyle w:val="Testonormale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  <w:lang w:val="de-DE"/>
        </w:rPr>
        <w:t>db      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m_1         db      10,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de-DE"/>
        </w:rPr>
        <w:t>db      '+---------------------------------+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en-GB"/>
        </w:rPr>
        <w:t>db      10,1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db      ':  RESIDENT  SHOW  DIR  Ver. 2.1  :'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de-DE"/>
        </w:rPr>
        <w:t>db      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de-DE"/>
        </w:rPr>
        <w:t>db      '+---------------------------------+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en-GB"/>
        </w:rPr>
        <w:t>db      10,1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db      ':     Writen by  maxpirata        :'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db      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de-DE"/>
        </w:rPr>
        <w:t>db      '+---------------------------------+'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de-DE"/>
        </w:rPr>
        <w:t>db      10,10,13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         </w:t>
      </w:r>
      <w:r>
        <w:rPr>
          <w:rFonts w:eastAsia="MS Mincho;ＭＳ 明朝"/>
          <w:lang w:val="de-DE"/>
        </w:rPr>
        <w:t>db      '$'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code      ends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</w:t>
      </w:r>
      <w:r>
        <w:rPr>
          <w:rFonts w:eastAsia="MS Mincho;ＭＳ 明朝"/>
          <w:lang w:val="en-GB"/>
        </w:rPr>
        <w:t>end    showdi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 xml:space="preserve">Voglio  a questo punto,  prima di terminare,   riportare un brev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assunto  di  tutti  i consigli per la  scrittura  di  programm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sidenti.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 Testate che la routine non sia gia' stata install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* Se  eseguite call al Dos collegate una routine all'interrupt 8H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che   testi   lo   stato   dell'active   byte   e   che   setti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in  modo  opportuno un flag che testerete prima della  call  al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* Settate   un  flag anche per indicare che la  routine  e'  gia'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tiva in modo che non possa essere richiama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* Disattivate  il ctrl break agendo sulla tavola dei  vettori  di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rupt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 Minimizzate l'uso dello stack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* Salvate  prima dell'attivazione tutto quello che  modificherete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urante l'esecuzion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* Ridirigete PSP e DTA se e' necessari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* Preferite  in ogni caso le chiamate al Bios al posto di  quelle </w:t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al Dos.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ora,  a causa della mia prossima partenza per la seconda fas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elle ferie estive, concludo il tutto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A  settembre  rilasciero'  un update  con  la  continuazione  su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rogrammi  residenti  in memoria e con le funzioni  aggiunte  del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os 3.3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  tale periodo,  tra gli esempi,  riportero' una  routine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permette  di  far  diventare residente un  programma  scritto  in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inguaggio C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Non  ho avuto il tempo di rileggere il tutto,  o meglio di  farlo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rileggere  a mia moglie,  alla ricerca di eventuali erroracci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rammatic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rtroppo questa non e' il mio for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ro  che non ci facciate molto caso e che capiate il fatto  ch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mia  moglie,  se l'avessi costretta a rileggere circa 350 pagine,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 avrebbe eleminato fisicament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Ho  cercato in questo testo di trattare andando alla  ricerca  di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eriale un po' tutti gli aspetti del sistema Ms Dos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ero che in qualche caso potra' risultarvi utile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a eventuale collaborazione da parte vostra sara' gradita.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 xml:space="preserve">Sperando  che non consideriate sciupate le 350 pagine  utilizzate 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 stampare il file vi augur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                  </w:t>
      </w:r>
      <w:r>
        <w:rPr>
          <w:rFonts w:eastAsia="MS Mincho;ＭＳ 明朝"/>
        </w:rPr>
        <w:t xml:space="preserve">Buon intrafficamento !!!!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I N D I C E   G E N E R A L E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. Nota sul Copyright.........................................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2. Lo scopo di questa sfacchinata.............................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 Introduzione...............................................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4. Programmazione strutturata.................................6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1. Metodo di analisi informatico.........................6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2. Tipologia dei dati....................................7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3. Tipo BOOLEANO.........................................8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4. Il tipo carattere.....................................8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5. Il tipo intero........................................9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6. Il tipo reale (float).................................9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7. Tabelle..............................................10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8. Rappresentazione d'un algoritmo......................10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9. L'assegnazione.......................................12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10. La scelta...........................................13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11. L'iterazione........................................18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12. Analisi discendente e ascendente....................20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13. Modelli informatici.................................21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13.1. Algoritmo di Euclide........................21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13.2. Algoritmo di fusione........................21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13.3. Algoritmi di ordinamento....................22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13.4. Algoritmi di visita grafi...................24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13.5. Algoritmo di ricerca a ventaglio............24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13.6. Algoritmo di ricerca a scandaglio...........25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4.13.7. Aspetto modulare e sottoprogrammi...........26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14. Variabili locali e globali..........................28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15. Biblioteche o librerie..............................29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16. Strutture di dati...................................29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4.17. Ricorsivita'........................................3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 Linguaggio C..............................................34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1. Organizzazione del compilatore.......................35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2. Errori riportati dal compilatore.....................37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3. Sequenze di Escape...................................38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4. Commenti.............................................39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5. Operatori............................................40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6. Parole chiave........................................41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7. Variabili............................................41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8. Identificatori di variabile..........................43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9. Costanti.............................................43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10. Direttive al compilatore............................44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11. Struttura di un programma C.........................47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12. Visibilita' di una variabile........................48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13. Classe di memoria...................................49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14. Funzioni............................................50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15. Matrici e arrays....................................51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5.16. Input e output formattato...........................5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</w:t>
      </w:r>
      <w:r>
        <w:rPr>
          <w:rFonts w:eastAsia="MS Mincho;ＭＳ 明朝"/>
        </w:rPr>
        <w:t>6. Stream predefiniti........................................56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1. Stream...............................................57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2. Funzioni di controllo stream.........................60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3. Macro ...............................................61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4. Sequenze ESC per controllo video.....................63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5. Passaggio di argomenti al main.......................67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6. Puntatori............................................68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7. Unioni...............................................73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6.8. Funzioni  che  ritornano  array e  puntatori a funz..7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 Funzioni di libreria......................................76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1. Funzioni di libreria del compilatore Microsoft.......77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2. Errori ritornati da funzioni.........................77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3. Funzioni per la classificazione e conversione di car.78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4. Conversione di data..................................80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5. Controllo delle directory............................81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6. Funzioni che agiscono sui files......................82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7. Funzioni di I/O......................................90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8. Handles predefiniti..................................94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9. Funzioni di orologio.................................94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10. Funzioni di I/O da console..........................96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11. Funzioni per la manipolazione delle stringhe........99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12. Funzioni matematiche...............................104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13. Funzioni per il controllo di processi..............105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14. Funzioni per l'allocazione di memoria..............112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15. Funzioni per la manipolazione di buffers...........113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7.16. Interfaccia MS DOS.................................11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8. Accenni hardware 8088/86.................................126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1. Accenni all' hardware del sistema 8088/86...........127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2. Architettura di sistema.............................127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3. Gestione memoria in linguaggio C....................134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8.4. Interrupts hardware ................................13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8.5. 8253 Timer Chip.....................................14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</w:rPr>
        <w:t>8.6. Interrupts BIOS.....................................149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7. Interrupt 14H (RS_232 I/O)..........................154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7.1. AH = 0  Setta i parametri relativi alla COM..154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7.2. AH = 1  Trasmette il carattere in AL.........155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7.3. AH = 2  Riceve un carattere dalla porta......156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7.4. AH = 3  Riporta lo stato della linea e modem.156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8. Interrupt di tastiera (16H).........................169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8.1. AH = 0  Legge un carattere dalla tastiera....170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8.2. AH = 1  Guarda se c'e' un carattere nel buf..171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8.3. AH = 2  Acquisisce lo stato dello Shift......171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9. Gestione dischi (13H)...............................174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9.1. AH = 0  Resetta il disco.....................175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9.2. AH = 1  Acquisisce lo stato del dischetto....175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9.3. AH = 2  Lettura settori disco................175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9.4. AH = 3  Scrive un settore o piu' su disco....177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9.5. AH = 4  Verifica i settori del dischetto.....177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8.9.6. AH = 5  Formatta una traccia.................178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10. Gestione stampante (INT 17H).......................191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0.1. AH  = 0  Stampa il carattere...............191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11. Gestione MOUSE (INT 33H)...........................195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12. Gestione Memoria Estesa (EMM INT 67H)..............198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13. Gestione video (INT 10H)...........................202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1. AH = 0  Setta il modo video................205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2. AH = 1  Setta il tipo di cursore...........205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3. AH = 2  Setta la posizione del cursore.....206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4. AH = 3  Legge la posizione del cursore.....207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5. AH = 4  Riporta la posizione della penna...207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6. AH = 5  Seleziona la pagina attiva.........207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7. AH = 6  Esegue lo scroll in alto...........207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8. AH = 7  Esegue lo scroll in basso..........208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9. AH = 8  Riporta il carattere...............210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10. AH = 9  Scrive un carattere...............220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11. AH = 0AH  Scrive un carattere.............221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12. AH = 0BH  Setta la tavolozza dei colori...221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13. AH = 0CH  Scrive un punto (pixel).........221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14. AH = 0DH  Legge la posizione di un pixel..221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15. AH = 0EH  Scrive un carattere in modo tel.221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3.16. AH = 0FH  Riporta il settaggio corrente...222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14. Determina dimensione memoria (INT 12H).............228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15. Determinazione dei dispositivi installati (11H.)...229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16. Setta e legge l'orologio di sistema (INT 1AH)......231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6.1. AH = 0  Legge l'orologio...................231</w:t>
      </w:r>
    </w:p>
    <w:p>
      <w:pPr>
        <w:pStyle w:val="Testonormale"/>
        <w:rPr/>
      </w:pPr>
      <w:r>
        <w:rPr>
          <w:rFonts w:eastAsia="Courier New"/>
        </w:rPr>
        <w:t xml:space="preserve">                   </w:t>
      </w:r>
      <w:r>
        <w:rPr>
          <w:rFonts w:eastAsia="MS Mincho;ＭＳ 明朝"/>
        </w:rPr>
        <w:t>8.16.2. AH = 1  Setta il conteggio del clock.......232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8.17. Stampa dello schermo (INT 5H)......................233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  <w:lang w:val="en-GB"/>
        </w:rPr>
        <w:t>8.18. Boot strap loader (INT 19H)........................23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</w:t>
      </w:r>
      <w:r>
        <w:rPr>
          <w:rFonts w:eastAsia="MS Mincho;ＭＳ 明朝"/>
          <w:lang w:val="fr-FR"/>
        </w:rPr>
        <w:t>9. Interrupts DOS...........................................23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     </w:t>
      </w:r>
      <w:r>
        <w:rPr>
          <w:rFonts w:eastAsia="MS Mincho;ＭＳ 明朝"/>
          <w:lang w:val="fr-FR"/>
        </w:rPr>
        <w:t>9.1. Servizi interrupt 21H...............................234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</w:t>
      </w:r>
      <w:r>
        <w:rPr>
          <w:rFonts w:eastAsia="MS Mincho;ＭＳ 明朝"/>
          <w:lang w:val="en-GB"/>
        </w:rPr>
        <w:t>9.1.1. 00H - Program terminate......................23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2. 01H - Keyboard input.........................23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3. 02H - Display output.........................23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4. 03H - Auxiliary Input........................23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5. 04H - Auxiliary Output.......................23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6. 05H - Printer Output.........................23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7. 06H - Direct console I/O.....................23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8. 07H - Direct Console Input Without Echo......23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9. 08H - Console Input Without Echo.............23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10. 09H - Print String..........................23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11. 0AH - Buffered Keyboard Input...............23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12. 0BH - Check Standard Input Status...........23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13. 0CH - Clear Keyboard Buffer.................23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14. 0DH - Disk Reset............................23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15. 0EH - Select Disk...........................23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16. 0FH - Open File.............................23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17. 10H - Close File............................24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18. 11H - Search for First Entry................24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19. 12H - Search for Next Entry.................24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20. 13H - Delete File...........................24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21. 14H - Sequential Read ......................24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22. 15H - Sequential Write......................24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23. 16H - Create File...........................24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24. 17H - Rename File...........................24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25. 19H - Current Disk..........................25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26. 1AH - Set Disk Transfer Address (DTA)  .....25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27. 1BH - Allocation Table Information..........25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28. 1CH - Allocation Table Information..........25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29. 21H - Random Read...........................25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30. 22H - Random Write..........................25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31. 23H - File Size.............................25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32. 24H - Set Realtive Record Field.............25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33. 25H - Set Interrupt Vector..................25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34. 26H - Create New Program Segment............25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35. 27H - Random Block Read.....................26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36. 28H - Random Block Write....................26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37. 29H - Parse Filename........................26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38. 2AH - Get Date..............................26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39. 2BH = Set Date..............................26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40. 2CH - Get Time..............................26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41. 2DH - Set Time..............................26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42. 2EH - Set/Reset Verify Switch...............26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43. 2FH - Get Disk Transfer Address (DTA).......26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44. 30H - Get DOS Version Number................26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45. 31H - Terminate Process and Remain Resident.26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46. 32H - Get Disk Information..................26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47. 33H - Ctrl-Break Check......................26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48. 34H - Find Active Byte......................26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49. 35H - Get Vector............................26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50. 36H - Get Disk Free Space...................26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51. 37H - Determine or set DOS switch character.26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52. 38H - Get or Set Country Dependent..........26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53. 39H - Create Subdirectory (MKDIR)...........27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54. 3AH - Remove Subdirectory (RMDIR)...........27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55. 3BH - Change the Currebt Directory (CHDIR)..27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56. 3CH - Create a File.........................27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57. 3DH - Open a File...........................27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58. 3EH - Close a File Handle...................27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59. 3FH - Read from a File or Device............27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60. 40H - Write to a File or Device.............27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61. 41H - Delete a File from a Specified Dir....27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62. 42H - Move File Read/Write Pointer..........27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fr-FR"/>
        </w:rPr>
        <w:t>9.1.63. 43H - Change File Mode (CHMOD)..............273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</w:t>
      </w:r>
      <w:r>
        <w:rPr>
          <w:rFonts w:eastAsia="MS Mincho;ＭＳ 明朝"/>
          <w:lang w:val="en-GB"/>
        </w:rPr>
        <w:t>9.1.64. 44H - I/O Control for Devices (IOCTL).......27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65. 45H - Duplicate a File Handle (DUP).........2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66. 46H - Force a Duplicate of a Handle (CDUP)..2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67. 47H - Get Current Directory.................2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68. 48H - Allocate memory.......................27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69. 49H - Free Allocated Memory.................28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70. 4AH - Modify Allocated Memory Blocks........28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71. 4BH - Load or Execute a Program (EXEC)......28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72. 4CH - Terminate a Process (EXIT)............28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73. 4DH - Get Return Code of a Sub-process......28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74. 4EH - Find First Matching File (FIND FIRST..28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75. 4FH - Find Next Matching File...............28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76. 50H - Set address of PSP....................28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77. 51H - Get Address of PSP....................28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78. 54H - Get Verify Setting....................28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79. 56H - Rename a File.........................28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80. 57H - Get/Set a File's Date and Time........28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81. 59H - Get Extended Error....................28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82. 5AH - Create Temporary File.................28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83. 5BH - Create New File.......................29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84. 5CH - Lock/Unlock File Access...............29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1.85. 62H - Get Program Segment Prefix Address....29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</w:rPr>
        <w:t>9.2. Mappatura della memoria.............................291</w:t>
      </w:r>
    </w:p>
    <w:p>
      <w:pPr>
        <w:pStyle w:val="Testonormale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9.3. Altri Interrupts....................................294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9.3.1. 20H -  Program Terminate.....................294</w:t>
      </w:r>
    </w:p>
    <w:p>
      <w:pPr>
        <w:pStyle w:val="Testonormale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  <w:lang w:val="en-GB"/>
        </w:rPr>
        <w:t>9.3.2. 22H -  Terminate Address.....................29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3.3. 23H -  Ctrl Break Exit Address...............29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3.4. 24H -  Critical Error Handler Vector.........29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3.5. 25H -  Absolute Disk Read....................29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3.6. 26H -  Absolute Disk Write...................29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3.7. 27H -  Terminate but Stay Resident...........29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3.8. 28H -  Call when DOS is free.................29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3.9. 2FH -  Printer...............................29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</w:t>
      </w:r>
      <w:r>
        <w:rPr>
          <w:rFonts w:eastAsia="MS Mincho;ＭＳ 明朝"/>
          <w:lang w:val="en-GB"/>
        </w:rPr>
        <w:t>9.4. Device Driver.......................................29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4.1. INIT.........................................30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4.2. MEDIA CHECK..................................30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4.3. BUILD BPB....................................30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4.4. INPUT or OUTPUT..............................30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fr-FR"/>
        </w:rPr>
        <w:t>9.4.5. Non Destructive Input........................306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          </w:t>
      </w:r>
      <w:r>
        <w:rPr>
          <w:rFonts w:eastAsia="MS Mincho;ＭＳ 明朝"/>
          <w:lang w:val="en-GB"/>
        </w:rPr>
        <w:t>9.4.6. STATUS.......................................30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4.7. FLUSH........................................30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          </w:t>
      </w:r>
      <w:r>
        <w:rPr>
          <w:rFonts w:eastAsia="MS Mincho;ＭＳ 明朝"/>
          <w:lang w:val="en-GB"/>
        </w:rPr>
        <w:t>9.4.8. OPEN or CLOSE................................30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 </w:t>
      </w:r>
      <w:r>
        <w:rPr>
          <w:rFonts w:eastAsia="MS Mincho;ＭＳ 明朝"/>
        </w:rPr>
        <w:t>10. Programmi residenti in memoria...........................307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                </w:t>
      </w:r>
      <w:r>
        <w:rPr>
          <w:rFonts w:eastAsia="MS Mincho;ＭＳ 明朝"/>
        </w:rPr>
        <w:t>I N D I C E     A N A L I T I C O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#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define, 4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elif, 4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elif defined, 4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else, 4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f, 4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f defined, 4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fdef, 4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include, 4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#typedef, 4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bort, 10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ccess, 8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cos, 10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ddizione, 4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DDRESS BUS, 12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ND, 4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rea parametri BIOS, 29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rgc, 6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rgv, 6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rrays, 5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sin, 104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Assegnazione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an, 10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an2, 10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Atof, 8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toi, 8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Atol, 8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Attributi di un file, 23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ributi video, 20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Attributo del device, 30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AUX, 23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aud rate, 15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dos, 12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IOS, 14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ootstrap, 23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BPB, 277, 30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reak, 29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ffer del video, 203, 2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uffer di tastiera, 237, 29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Buffers, 11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BUILD BPB, 30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Byte attivo, 26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Byte ausiliario, 17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lloc, 11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mpo del FCB, 23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nali del DMA, 19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ratteristiche video, 22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atena del file, 25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GA, 202, 29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gets, 9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ar far, 12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dir, 8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ip 8237, 18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ip 8253, 14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IP SELECT, 13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hmod, 83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hsize, 86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luster, 25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 del carattere, 170, 20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e di comando, 30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i d'errore EMM, 20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dici secondari, 17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lonne del video, 2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OM1, 23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M2, 23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mmenti, 3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omplemento ad uno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ONST, 13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ONTROLL BUS, 13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Controllo del controllore, 18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o della stampante, 19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ntrollo delle directory, 8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, 10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h, 10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Costante, 4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Cprintf, 9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PU, 12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puts, 9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RC, 29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reat, 9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scanf, 9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time, 9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ursore, 22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C_common, 135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ata, 262, 263, 28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ATA BUS, 12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ataSegment, 13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ecoder, 13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ecremento, 4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EVICE CLOSE, 3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EVICE OPEN, 3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Devices, 30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DGROUP, 136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mensione del file, 256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mensioni del buffer video, 2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chi, 17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spositivo ausiliario, 23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erso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isione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ivisori del baud rate, 15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MA, 18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TA, 28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p, 9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Dup2, 9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2BIG, 106, 10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ACCES, 83, 84, 85, 86, 90, 91, 10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BADF, 86, 87, 89, 90, 9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DEADLOCK, 9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EGA, 202, 29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INVAL, 89, 90, 92, 10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lenco dei principali interrupts, 15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MFILE, 91, 10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OENT, 82, 83, 84, 85, 91, 106, 10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NOEXEC, 106, 10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ENOMEM, 81, 106, 109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ENOSPC, 86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ERANGE, 81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Errno, 7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Errori hardware, 14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ESC, 6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DEV, 8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ecl, 10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ecle, 10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ecv, 10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ecve, 10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it, 10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p, 10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panded memory, 19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Extern, 49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abs, 10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AT (File Allocation Table), 25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CB (File Control Block), 23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close, 6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closeall, 6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gets, 5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FILE, 5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ile temporaneo, 28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ilelength, 8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ileno, 8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lag, 140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Flag di direzione, 1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ag di interruzione, 1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ag di overflow, 1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ag di parita', 14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ag di riporto, 14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ag di riporto aux, 14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ag di segno, 1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lag di trappola, 1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>Flag di zero, 140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Fopen, 5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ormattatori, 5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printf, 5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Fputs, 5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P_OFF, 12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P_SEG, 12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ree, 11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scanf, 5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seek, 6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stat, 8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Ftime, 9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Funzioni, 5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di I/O, 9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Funzioni matematiche, 104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Gestione delle porte di comunicazione, 15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Getc, 5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etch, 56, 9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etchar, 5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etche, 9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etcwd, 8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Gets, 5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H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Handle, 2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Hardware, 12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Head Pointer, 29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dentificatore, 4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dentificazione interruzione, 16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cremento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rizzamento di memoria, 12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rizzo relativo, 15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dirizzo segmento, 15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NIT, 3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p, 11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PUT, 3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PUT FLUSH, 3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PUT STATUS, 30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Insert, 17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Int 08H, 14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Int 1CH, 14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nt86, 12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Int86x, 12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dos, 12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dosx, 12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grato 8250, 15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grato 8259, 13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 del DOS, 23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pts software del BIOS, 14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Interruzione mascherabile, 14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IOCTL, 3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P (istruction pointer), 12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salnum, 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salpha, 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sascii, 7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Iscntrl, 7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Isdigit, 7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Isgraph, 7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en-GB"/>
        </w:rPr>
        <w:t>Islower, 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sprint, 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spunct, 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sspace, 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supper, 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sxdigit, 7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Itoa, 8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K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Kbhit, 98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L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Lettura diretta della memoria, 21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LK_LOCK, 9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K_NBLCK, 9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K_UNLCK, 9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ocaltime, 9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ocking, 9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og, 10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og10, 10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seek, 9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Ltoa, 80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Macro, 6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ggiore di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ggiore uguale di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lloc, 11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nipolazione delle stringhe, 9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atrice, 5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EDIA CHECK, 30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Memccpy, 11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emchr, 11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emcmp, 11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emcpy, 11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emoria, 280, 29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emset, 11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Minore di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inore uguale di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kdir, 8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alita' CRT, 22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alita' del cursore, 2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alita' del video, 2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dulo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ltiplicazione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Monocromatico, 202, 29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Mouse, 19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Movedata, 11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NO DESTRUCTIVE INPUT NO WAIT, 30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NOT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LL, 136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Numero del lettore, 250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n, 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peratori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a, 26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rologio di sistema, 23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Outp, 11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UTPUT, 3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UTPUT FLUSH, 3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UTPUT STATUS, 3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OUTPUT WITH VERIFY, 302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O_APPEND, 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BINARY, 89, 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CREAT, 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EXCL, 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RDONLY, 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RDWR, 9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TEXT, 89, 9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O_TRUNC, 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O_WRONLY, 9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Pagina attiva, 2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ametri del disco, 176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arole chiave, 4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iferiche collegate, 29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iferiche installate, 22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error, 7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ixel, 22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e di sistema da 40H a 43H, 14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rte legate alle comunicazioni seriali, 15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sizione del cursore, 2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ow, 10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intf, 5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rogrammazione di una routine d'interrupt, 16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PSP, 29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SP (Program Segment Prefix), 25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Puntatore a funzione, 7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ntatori, 6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tc, 6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Putch, 9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Putchar, 5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uts, 56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_NOWAIT, 10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_OVERLAY, 10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P_WAIT, 107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AM, 13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ead, 9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Realloc, 11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cord di boot, 186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fresh di memoria, 18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er, 4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i del processore 8088/86, 11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 controllo  modem, 16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abilitazione interruzioni, 16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di controllo della linea, 15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di modalita', 19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di stato, 19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gistro di stato e di comando, 18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MOVABLE MEDIA, 30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Rename, 8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Request header, 300, 30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ewind, 6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Rinfresco di memoria, 18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Rmdir, 8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ROM, 133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canf, 5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EK, 27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azione, 13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menti, 12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gnale di R/W, 13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ervizi relativi all'interrupt 33H, 19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etmode, 8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hift a destra, 4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hift a sinistra, 4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IGINT, 1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ignal, 11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IG_DFL, 111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SIG_IGN, 111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Sin, 105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Sinh, 10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ottrazione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pawnl, 10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pawnle, 10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pawnv, 10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pawnve, 107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pecifiche di conversione, 5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qrt, 10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ck, 128, 13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mpante, 23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mpante parallela, 19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, 8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ic, 4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o del controllore, 18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o del dischetto, 175, 2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o del modem, 156, 16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o della linea, 156, 15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o del motore, 2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ato di shift, 17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de-DE"/>
        </w:rPr>
        <w:t>Stdaux, 89, 9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Stderr, 89, 94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Stdin, 94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Stdout, 89, 9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dprn, 89, 9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ategy routine, 30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cat, 9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chr, 10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cmp, 10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cpy, 10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dup, 101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eam, 5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len, 1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lwr, 10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ncat, 1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ncmp, 10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ncpy, 10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nset, 103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, 70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ruct SREGS, 11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Strupr, 10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ruttura, 12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St_atime, 87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St_ctime, 8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_dev, 8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_mode, 8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_mtime, 8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_nlink, 8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_rdev, 8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t_size, 87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ystem, 10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_IEXEC, 8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_IFCHR, 8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_IFDIR, 8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_IFMT, 8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_IFREG, 88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_IREAD, 83, 84, 88, 92, 94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S_IWRITE, 83, 84, 88, 92, 94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fr-FR"/>
        </w:rPr>
        <w:t>Tail Pointer, 293</w:t>
      </w:r>
    </w:p>
    <w:p>
      <w:pPr>
        <w:pStyle w:val="Testonormale"/>
        <w:rPr>
          <w:lang w:val="fr-FR"/>
        </w:rPr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  <w:lang w:val="fr-FR"/>
        </w:rPr>
        <w:t>Tan, 105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      </w:t>
      </w:r>
      <w:r>
        <w:rPr>
          <w:rFonts w:eastAsia="MS Mincho;ＭＳ 明朝"/>
        </w:rPr>
        <w:t>Tanh, 10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stiera, 16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vola vettori interrupts, 15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volozza dei colori, 221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avolozza del colore, 29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ell, 92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ime, 9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imezone, 95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ipi di errore, 286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Toascii, 7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olower, 79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Toupper, 79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Trattazione dell'interrupt 10H, 202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Tzset, 9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guaglianza, 4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ltoa, 80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mask, 8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on REGS, 11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ioni, 73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nlink, 8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Uso ricorsivo delle strutture, 7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lori di timeout, 29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e auto, 4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ariabile statica, 49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ifica, 284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Versione Dos, 265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  <w:lang w:val="en-GB"/>
        </w:rPr>
        <w:t>Video, 202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Write, 91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de-DE"/>
        </w:rPr>
        <w:t>\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\b, 3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\f, 3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\n, 3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\r, 38</w:t>
      </w:r>
    </w:p>
    <w:p>
      <w:pPr>
        <w:pStyle w:val="Testonormale"/>
        <w:rPr>
          <w:lang w:val="de-DE"/>
        </w:rPr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  <w:lang w:val="de-DE"/>
        </w:rPr>
        <w:t>\t, 38</w:t>
      </w:r>
    </w:p>
    <w:p>
      <w:pPr>
        <w:pStyle w:val="Testonormale"/>
        <w:rPr/>
      </w:pPr>
      <w:r>
        <w:rPr>
          <w:rFonts w:eastAsia="Courier New"/>
          <w:lang w:val="de-DE"/>
        </w:rPr>
        <w:t xml:space="preserve">        </w:t>
      </w:r>
      <w:r>
        <w:rPr>
          <w:rFonts w:eastAsia="MS Mincho;ＭＳ 明朝"/>
        </w:rPr>
        <w:t>\v, 38</w:t>
      </w:r>
    </w:p>
    <w:p>
      <w:pPr>
        <w:pStyle w:val="Testonormale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>\\, 38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BSS, 135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DATA, 136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  <w:lang w:val="en-GB"/>
        </w:rPr>
        <w:t>_exit, 108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  </w:t>
      </w:r>
      <w:r>
        <w:rPr>
          <w:rFonts w:eastAsia="MS Mincho;ＭＳ 明朝"/>
        </w:rPr>
        <w:t>_TEXT, 136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osmicTwo">
    <w:altName w:val="Matisse ITC"/>
    <w:charset w:val="00"/>
    <w:family w:val="decorative"/>
    <w:pitch w:val="variable"/>
  </w:font>
  <w:font w:name="Blacklight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22:00:00Z</dcterms:created>
  <dc:creator>Zappulla Gaetano</dc:creator>
  <dc:description/>
  <dc:language>en-US</dc:language>
  <cp:lastModifiedBy>ZAPPULLA GAETANO</cp:lastModifiedBy>
  <dcterms:modified xsi:type="dcterms:W3CDTF">2000-01-13T22:14:00Z</dcterms:modified>
  <cp:revision>5</cp:revision>
  <dc:subject/>
  <dc:title>Testo scritto da : maxpirata</dc:title>
</cp:coreProperties>
</file>