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/>
      </w:pPr>
      <w:r>
        <w:rPr>
          <w:b/>
        </w:rPr>
        <w:t>Prova scritta del 17 April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lcolare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46990218" r:id="rId2"/>
        </w:object>
      </w:r>
      <w:r>
        <w:rPr/>
        <w:t xml:space="preserve"> e </w:t>
      </w:r>
      <w:r>
        <w:rPr/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322095814" r:id="rId4"/>
        </w:object>
      </w:r>
      <w:r>
        <w:rPr/>
        <w:t xml:space="preserve"> in modo che la rete in figura 1 (</w:t>
      </w:r>
      <w:r>
        <w:rPr/>
        <w:object w:dxaOrig="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8pt" filled="f" o:ole="">
            <v:imagedata r:id="rId7" o:title=""/>
          </v:shape>
          <o:OLEObject Type="Embed" ProgID="" ShapeID="ole_rId6" DrawAspect="Content" ObjectID="_1387163118" r:id="rId6"/>
        </w:object>
      </w:r>
      <w:r>
        <w:rPr/>
        <w:t>k</w:t>
      </w:r>
      <w:r>
        <w:rPr>
          <w:rFonts w:eastAsia="Symbol" w:cs="Symbol" w:ascii="Symbol" w:hAnsi="Symbol"/>
        </w:rPr>
        <w:t></w:t>
      </w:r>
      <w:r>
        <w:rPr/>
        <w:t xml:space="preserve">, </w:t>
      </w:r>
      <w:r>
        <w:rPr/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845596841" r:id="rId8"/>
        </w:object>
      </w:r>
      <w:r>
        <w:rPr/>
        <w:t xml:space="preserve">pF) realizzi un attenuatore </w:t>
      </w:r>
      <w:r>
        <w:rPr/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607412224" r:id="rId10"/>
        </w:object>
      </w:r>
      <w:r>
        <w:rPr/>
        <w:t xml:space="preserve"> compensato con attenuazione di tensione di 30 dB. Determinare inoltre l’impedenza di ingresso dell’attenuator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63500</wp:posOffset>
                </wp:positionV>
                <wp:extent cx="3082290" cy="125349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1253520"/>
                          <a:chOff x="0" y="0"/>
                          <a:chExt cx="3082320" cy="1253520"/>
                        </a:xfrm>
                      </wpg:grpSpPr>
                      <wpg:grpSp>
                        <wpg:cNvGrpSpPr/>
                        <wpg:grpSpPr>
                          <a:xfrm>
                            <a:off x="1894680" y="818640"/>
                            <a:ext cx="1245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6660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123840" cy="38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600"/>
                              <a:ext cx="5724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663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93720" y="7297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77200" y="838080"/>
                            <a:ext cx="200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3360" y="647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9428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9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905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647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09680" y="7142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4080" y="0"/>
                            <a:ext cx="459000" cy="85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33588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4520"/>
                              <a:ext cx="45900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240" y="0"/>
                                <a:ext cx="1231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" y="48960"/>
                                  <a:ext cx="47520" cy="55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00" y="0"/>
                                  <a:ext cx="38160" cy="104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7520" cy="48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1600" y="50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2240" y="171000"/>
                                <a:ext cx="7632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000" y="4968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496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240" y="586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53080" y="4712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0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12492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47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253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5328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421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6566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57520" y="6660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5pt;margin-top:5pt;width:242.7pt;height:98.65pt" coordorigin="2473,100" coordsize="4854,1973">
                <v:group id="shape_0" style="position:absolute;left:5457;top:1389;width:196;height:193">
                  <v:line id="shape_0" from="5548,1389" to="5652,1463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57,1449" to="5651,1508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57,1508" to="5546,1582" stroked="t" o:allowincell="f" style="position:absolute;flip:x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51,1144" to="5551,13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3;top:1249;width:588;height:50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group id="shape_0" style="position:absolute;left:5744;top:1420;width:314;height:120">
                  <v:line id="shape_0" from="5744,1540" to="6058,154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744,1420" to="6058,142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49,1120" to="5893,1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9,1585" to="5549,1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9,1825" to="5908,1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9,1525" to="5909,18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09,1120" to="5909,1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53;top:1225;width:588;height:50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3566;top:100;width:722;height:1344">
                  <v:shape id="shape_0" stroked="f" o:allowincell="f" style="position:absolute;left:3663;top:100;width:528;height:418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group id="shape_0" style="position:absolute;left:3566;top:501;width:722;height:535">
                    <v:group id="shape_0" style="position:absolute;left:3826;top:501;width:192;height:164">
                      <v:line id="shape_0" from="3945,578" to="4019,665" stroked="t" o:allowincell="f" style="position:absolute;flip:x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00,501" to="3959,665" stroked="t" o:allowincell="f" style="position:absolute;flip:xy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826,502" to="3900,577" stroked="t" o:allowincell="f" style="position:absolute;flip:y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025,581" to="4264,5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69;top:770;width:119;height:266">
                      <v:line id="shape_0" from="3869,770" to="3869,1036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89,770" to="3989,1036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289,579" to="4289,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4,579" to="3823,5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66,579" to="3566,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4,885" to="3883,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9,885" to="4288,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628;top:1024;width:528;height:419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</v:group>
                <v:line id="shape_0" from="4289,842" to="5713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842" to="5714,11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1842" to="5714,20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2067" to="5713,2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14,842" to="3553,8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14,842" to="6673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2074" to="6673,2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939" to="2984,1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89,954" to="6689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73;top:1134;width:588;height:50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658;top:1149;width:668;height:50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corrente alternata effettuata con un multimetro digitale palmare da 3200 conteggi nella portata 320 mA è 215.2 mA. L’accuratezza dello strumento nella portata 320 mA è ± (2% + 2 conteggi). Qual’è l’incertezza da associare alla lettura? Si confronti questo risultato con quello che si ottiene, per la stessa lettura, con un multimetro digitale a 4 ½ cifre (portata: 2000 mA, accuratezza: ± (3% + 5 conteggi)). A quale dei due strumenti è associata l’incertezza più bas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multimetro palmare presenta una resistenza d’ingresso </w:t>
      </w:r>
      <w:r>
        <w:rPr/>
        <w:object w:dxaOrig="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8pt" filled="f" o:ole="">
            <v:imagedata r:id="rId25" o:title=""/>
          </v:shape>
          <o:OLEObject Type="Embed" ProgID="" ShapeID="ole_rId24" DrawAspect="Content" ObjectID="_1323110099" r:id="rId24"/>
        </w:object>
      </w:r>
      <w:r>
        <w:rPr/>
        <w:t xml:space="preserve"> di 10 M</w:t>
      </w:r>
      <w:r>
        <w:rPr>
          <w:rFonts w:eastAsia="Symbol" w:cs="Symbol" w:ascii="Symbol" w:hAnsi="Symbol"/>
        </w:rPr>
        <w:t></w:t>
      </w:r>
      <w:r>
        <w:rPr/>
        <w:t xml:space="preserve"> ed una capacità d’ingresso </w:t>
      </w:r>
      <w:r>
        <w:rPr/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1214764474" r:id="rId26"/>
        </w:object>
      </w:r>
      <w:r>
        <w:rPr/>
        <w:t xml:space="preserve"> di 100 pF. Il multimetro viene connesso ai terminali 1-2 del generatore sinusoidale equivalente con tensione di circuito aperto </w:t>
      </w:r>
      <w:r>
        <w:rPr/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461567552" r:id="rId28"/>
        </w:object>
      </w:r>
      <w:r>
        <w:rPr/>
        <w:t xml:space="preserve">V e capacità equivalente serie </w:t>
      </w:r>
      <w:r>
        <w:rPr/>
        <w:object w:dxaOrig="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8pt" filled="f" o:ole="">
            <v:imagedata r:id="rId31" o:title=""/>
          </v:shape>
          <o:OLEObject Type="Embed" ProgID="" ShapeID="ole_rId30" DrawAspect="Content" ObjectID="_1777233381" r:id="rId30"/>
        </w:object>
      </w:r>
      <w:r>
        <w:rPr/>
        <w:t>pF (la frequenza è 500 Hz). Calcolare l’ampiezza della tensione all’ingresso del multimet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gnare e commentare brevemente (100 parole al massimo) lo schema del circuito per la misura di resistenza di un multimetro digitale pal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8 punti, 3</w:t>
      </w:r>
      <w:r>
        <w:rPr>
          <w:vertAlign w:val="superscript"/>
        </w:rPr>
        <w:t>a</w:t>
      </w:r>
      <w:r>
        <w:rPr/>
        <w:t xml:space="preserve"> domanda: 7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47:00Z</dcterms:created>
  <dc:creator>Marco Cati</dc:creator>
  <dc:description/>
  <cp:keywords/>
  <dc:language>en-US</dc:language>
  <cp:lastModifiedBy>Carlo Carobbi</cp:lastModifiedBy>
  <cp:lastPrinted>2003-01-28T12:41:00Z</cp:lastPrinted>
  <dcterms:modified xsi:type="dcterms:W3CDTF">2005-11-21T09:35:00Z</dcterms:modified>
  <cp:revision>5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