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6 Aprile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zio misura i seguenti 10 valori di tensione (espressi in millivolt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87.0</w:t>
        <w:tab/>
        <w:t>88.2</w:t>
        <w:tab/>
        <w:t>86.5</w:t>
        <w:tab/>
        <w:t>88.7</w:t>
        <w:tab/>
        <w:t>86.7</w:t>
        <w:tab/>
        <w:t>89.2</w:t>
        <w:tab/>
        <w:t>88.8</w:t>
        <w:tab/>
        <w:t>85.3</w:t>
        <w:tab/>
        <w:t>97.7</w:t>
        <w:tab/>
        <w:t>87.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Tizio decide di applicare il criterio di Chauvenet per stabilire se il valore 97.7 mV è da scartare o meno. Ci chiediamo:</w:t>
      </w:r>
    </w:p>
    <w:p>
      <w:pPr>
        <w:pStyle w:val="Normal"/>
        <w:ind w:left="709" w:hanging="0"/>
        <w:jc w:val="both"/>
        <w:rPr/>
      </w:pPr>
      <w:r>
        <w:rPr/>
        <w:t>A) Qual è la decisione di Tizio e perché?</w:t>
      </w:r>
    </w:p>
    <w:p>
      <w:pPr>
        <w:pStyle w:val="Normal"/>
        <w:ind w:left="709" w:hanging="0"/>
        <w:jc w:val="both"/>
        <w:rPr/>
      </w:pPr>
      <w:r>
        <w:rPr/>
        <w:t>B) In base alla decisione presa, quale valore Tizio assegnerà a media e scarto tipo del campion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io ottiene, misurando con un oscilloscopio 5 volte l’ampiezza picco-picco di una tensione sinusoidale rumorosa, i seguenti valori (espressi in Volt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2.35</w:t>
        <w:tab/>
        <w:t>2.80</w:t>
        <w:tab/>
        <w:t>2.50</w:t>
        <w:tab/>
        <w:t>2.10</w:t>
        <w:tab/>
        <w:t>2.8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l costruttore dello oscilloscopio (uno strumento analogico) specifica sul manuale il valore di accuratezza della divisione verticale, che è pari a ± 5 % per valori della divisione verticale compresi fra 5 mV/div e 5 V/div. Sapendo che Caio ha usato per la propria misura il valore di 500 mV/div quale sarà la sua migliore stima della tensione misurata e la relativa incertezz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scarica di un condensatore di capacità pari a 10 nF sull’ingresso a 50 Ω di un oscilloscopio è modellabile con un semplice circuito R-C (si considerano cioè trascurabili i parassiti intrinseci di R e C e i parassiti del montaggio). La banda dell’oscilloscopio è 140 MHz. Si chiede di valutare il tempo di salita fra 10 % e 90 % della tensione visualizzata sul display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intervallo di potenza 35 mW ± 10 % in unità logaritmiche assolute (dB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7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50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11-21T09:17:00Z</dcterms:modified>
  <cp:revision>13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