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31 Gennaio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misuratore vettoriale di impedenza è in grado di misurare l’ampiezza di una impedenza con un’incertezza pari a ± 2 % della lettura e la fase con un’incertezza di ± 2º. Determinare le incertezze su parte reale e parte immaginaria di un’impedenza il cui valore letto per l’ampiezza è 1.35 kΩ, per la fase </w:t>
      </w:r>
      <w:r>
        <w:rPr/>
        <w:object w:dxaOrig="20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8pt" filled="f" o:ole="">
            <v:imagedata r:id="rId3" o:title=""/>
          </v:shape>
          <o:OLEObject Type="Embed" ProgID="" ShapeID="ole_rId2" DrawAspect="Content" ObjectID="_1408911616" r:id="rId2"/>
        </w:object>
      </w:r>
      <w:r>
        <w:rPr/>
        <w:t>88º (si assumano ampiezza e fase indipendent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è stata realizzata avvolgendo 30 spire attorno ad un nucleo toroidale la cui sezione (rettangolare) è di 1 cm</w:t>
      </w:r>
      <w:r>
        <w:rPr>
          <w:vertAlign w:val="superscript"/>
        </w:rPr>
        <w:t>2</w:t>
      </w:r>
      <w:r>
        <w:rPr/>
        <w:t>, il perimetro medio è 22 cm, la permeabilità magnetica relativa è 700. L’avvolgimento è chiuso su un carico resistivo di 50 Ω. Se alla frequenza di 25 kHz la tensione ai capi del carico ha ampiezza di 23 mV, qual è l’ampiezza della corrente sotto mis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ostrare, a partire dalle equazioni costitutive dei componenti passivi, che l’unità di misura Farad (F) è equivalente a secondo/Ohm (s/Ω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vertire una potenza di </w:t>
      </w:r>
      <w:r>
        <w:rPr/>
        <w:object w:dxaOrig="20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8pt" filled="f" o:ole="">
            <v:imagedata r:id="rId5" o:title=""/>
          </v:shape>
          <o:OLEObject Type="Embed" ProgID="" ShapeID="ole_rId4" DrawAspect="Content" ObjectID="_1724458163" r:id="rId4"/>
        </w:object>
      </w:r>
      <w:r>
        <w:rPr/>
        <w:t>20 dBm dissipata in una resistenza da 75 Ω nella tensione in dB(μV) ai capi della resistenza st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7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16:00Z</dcterms:created>
  <dc:creator>Marco Cati</dc:creator>
  <dc:description/>
  <cp:keywords/>
  <dc:language>en-US</dc:language>
  <cp:lastModifiedBy>Carlo Carobbi</cp:lastModifiedBy>
  <cp:lastPrinted>2004-06-22T15:39:00Z</cp:lastPrinted>
  <dcterms:modified xsi:type="dcterms:W3CDTF">2005-01-28T16:21:00Z</dcterms:modified>
  <cp:revision>6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