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18 Settembr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 stadio di uscita di una porta logica TTL nel livello logico alto (logica positiva) ha l'equivalente di Thevenin costiutuito da generatore in continua da 5 V, in serie con resistenza da 4 kΩ. La porta è chiusa su un carico di 100 kΩ. Stimare l'errore che si commette, a causa dell'effetto di carico, nella misura della tensione </w:t>
      </w:r>
      <w:r>
        <w:rPr/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pt" filled="f" o:ole="">
            <v:imagedata r:id="rId3" o:title=""/>
          </v:shape>
          <o:OLEObject Type="Embed" ProgID="" ShapeID="ole_rId2" DrawAspect="Content" ObjectID="_1120861134" r:id="rId2"/>
        </w:object>
      </w:r>
      <w:r>
        <w:rPr/>
        <w:t xml:space="preserve"> sul carico per tramite di una sonda a partitore R-C, 1:1, con impedenza di ingresso data da 1 MΩ||100 p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lettura ottenuta da una misura di tensione continua effettuata con un multimetro digitale palmare a 4 ½ cifre nella portata 200 mV è 67.83 mV. L’accuratezza dello strumento nella portata 200 mV è ± (1% + 8 conteggi). Qual’è l’incertezza da associare alla lettu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sonda di corrente a trasformatore ha un'impedenza di trasferimento la cui ampiezza segue un andamento del tipo passa-alto del I ordine. Calcolare la corrente sotto misura sapendo che: a) la frequenza d'angolo della sonda è 100 kHz, b) il valore asintotico dell'impedenza di trasferimento sopra la frequenza d'angolo è 2 Ω, c) la corrente sotto misura ha la frequenza di 92 kHz e il valore della tensione che la sonda applica all'ingresso del misuratore è 180 mV. Non è consentito l'uso di approssimazioni asintotiche dell'andamento dell'impedenza di trasfer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lustrare e discutere le differenze e le diverse applicazioni delle modalità di sincronismo AUTO e NORMAL dell'oscilloscop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: 8 punti, 2</w:t>
      </w:r>
      <w:r>
        <w:rPr>
          <w:vertAlign w:val="superscript"/>
        </w:rPr>
        <w:t>a</w:t>
      </w:r>
      <w:r>
        <w:rPr/>
        <w:t xml:space="preserve"> domanda: 7 punti, 3</w:t>
      </w:r>
      <w:r>
        <w:rPr>
          <w:vertAlign w:val="superscript"/>
        </w:rPr>
        <w:t>a</w:t>
      </w:r>
      <w:r>
        <w:rPr/>
        <w:t xml:space="preserve"> domanda: 8 punti, 4</w:t>
      </w:r>
      <w:r>
        <w:rPr>
          <w:vertAlign w:val="superscript"/>
        </w:rPr>
        <w:t>a</w:t>
      </w:r>
      <w:r>
        <w:rPr/>
        <w:t xml:space="preserve"> domanda: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59:00Z</dcterms:created>
  <dc:creator>Marco Cati</dc:creator>
  <dc:description/>
  <cp:keywords/>
  <dc:language>en-US</dc:language>
  <cp:lastModifiedBy>Carlo Carobbi</cp:lastModifiedBy>
  <cp:lastPrinted>2003-09-17T12:21:00Z</cp:lastPrinted>
  <dcterms:modified xsi:type="dcterms:W3CDTF">2005-11-21T09:23:00Z</dcterms:modified>
  <cp:revision>11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