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9 Gennaio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sonda di corrente è stata realizzata avvolgendo </w:t>
      </w:r>
      <w:r>
        <w:rPr/>
        <w:object w:dxaOrig="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.95pt" filled="f" o:ole="">
            <v:imagedata r:id="rId3" o:title=""/>
          </v:shape>
          <o:OLEObject Type="Embed" ProgID="" ShapeID="ole_rId2" DrawAspect="Content" ObjectID="_1239457288" r:id="rId2"/>
        </w:object>
      </w:r>
      <w:r>
        <w:rPr/>
        <w:t xml:space="preserve">20 spire attorno ad un toroide di raggio interno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838940916" r:id="rId4"/>
        </w:object>
      </w:r>
      <w:r>
        <w:rPr/>
        <w:t xml:space="preserve">1.1 cm, raggio esterno </w:t>
      </w:r>
      <w:r>
        <w:rPr/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136095977" r:id="rId6"/>
        </w:object>
      </w:r>
      <w:r>
        <w:rPr/>
        <w:t xml:space="preserve">1.8 cm, spessore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547714036" r:id="rId8"/>
        </w:object>
      </w:r>
      <w:r>
        <w:rPr/>
        <w:t xml:space="preserve">1.3 cm, permeabilità magnetica relativa </w:t>
      </w:r>
      <w:r>
        <w:rPr/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552311025" r:id="rId10"/>
        </w:object>
      </w:r>
      <w:r>
        <w:rPr/>
        <w:t xml:space="preserve">800. L’avvolgimento è chiuso su un misuratore con resistenza d’ingresso </w:t>
      </w:r>
      <w:r>
        <w:rPr/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538028954" r:id="rId12"/>
        </w:object>
      </w:r>
      <w:r>
        <w:rPr/>
        <w:t xml:space="preserve">50 Ω. Determinare la miglior stima della frequenza d’angolo 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752528369" r:id="rId14"/>
        </w:object>
      </w:r>
      <w:r>
        <w:rPr/>
        <w:t xml:space="preserve"> della sonda e la fascia di incertezza a cui corrisponde un livello di fiducia del 90 % sapendo che la tolleranza sulle dimensioni geometriche della sonda è del 5 %, la tolleranza sulla permeabilità magnetica relativa è del 10 % e la tolleranza sulla resistenza d’ingresso del misuratore è del 1 %. Si assuma che la frequenza d’angolo sia distribuita secondo una densità di probabilità normale e tutte le altre grandezze siano indipendenti e distribuite uniformemente nell’intervallo di valori definito dalle rispettive tollera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modello di sonda di tensione per oscilloscopio a partitore R-C compensato e di banda 100 MHz presenta un’impedenza d’ingresso costituita dal parallelo di 10 MΩ e 14 pF. Determinare la frequenza oltre la quale la sonda a partitore R-C diviene svantaggiosa, ai fini dell’effetto di carico, rispetto ad una sonda di tensione a divisore resistivo con resistenza d’ingresso di 500 Ω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’ stato accertato che la banda effettiva di un esemplare di oscilloscopio con banda nominale di 300 MHz è 420 MHz. Determinare il fattore correttivo per il quale si deve moltiplicare l’ampiezza della tensione sinusoidale visualizzata a 300 MHz per ottenere l’ampiezza della tensione applicata all’ing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imare il tempo di salita (fra 10 % e 90 %) del gradino di tensione applicato all’ingresso dell’oscilloscopio dell’esercizio 3) se il gradino di tensione visualizzato sul visore dello strumento ha tempo di salita (fra 10 % e 90 %) di 915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9 punti, 2</w:t>
      </w:r>
      <w:r>
        <w:rPr>
          <w:vertAlign w:val="superscript"/>
        </w:rPr>
        <w:t>a</w:t>
      </w:r>
      <w:r>
        <w:rPr/>
        <w:t xml:space="preserve"> domanda - 7 punti, 3</w:t>
      </w:r>
      <w:r>
        <w:rPr>
          <w:vertAlign w:val="superscript"/>
        </w:rPr>
        <w:t>a</w:t>
      </w:r>
      <w:r>
        <w:rPr/>
        <w:t xml:space="preserve"> domanda - 7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2:00Z</dcterms:created>
  <dc:creator>Marco Cati</dc:creator>
  <dc:description/>
  <dc:language>en-US</dc:language>
  <cp:lastModifiedBy>Marco Cati</cp:lastModifiedBy>
  <cp:lastPrinted>2004-01-27T12:58:00Z</cp:lastPrinted>
  <dcterms:modified xsi:type="dcterms:W3CDTF">2004-01-27T12:05:00Z</dcterms:modified>
  <cp:revision>9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