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1 Luglio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a sonda di corrente a trasformatore ha un'impedenza di trasferimento 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635390466" r:id="rId2"/>
        </w:object>
      </w:r>
      <w:r>
        <w:rPr/>
        <w:t xml:space="preserve"> con frequenza d'angolo 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1957309946" r:id="rId4"/>
        </w:object>
      </w:r>
      <w:r>
        <w:rPr/>
        <w:t xml:space="preserve">300 kHz e un valore in banda piatta (per </w:t>
      </w:r>
      <w:r>
        <w:rPr/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8pt" filled="f" o:ole="">
            <v:imagedata r:id="rId7" o:title=""/>
          </v:shape>
          <o:OLEObject Type="Embed" ProgID="" ShapeID="ole_rId6" DrawAspect="Content" ObjectID="_271728750" r:id="rId6"/>
        </w:object>
      </w:r>
      <w:r>
        <w:rPr/>
        <w:t xml:space="preserve">) </w:t>
      </w:r>
      <w:r>
        <w:rPr/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1004269452" r:id="rId8"/>
        </w:object>
      </w:r>
      <w:r>
        <w:rPr/>
        <w:t xml:space="preserve">1 Ω. La sonda è chiusa su un oscilloscopio con impedenza d'ingresso </w:t>
      </w:r>
      <w:r>
        <w:rPr/>
        <w:object w:dxaOrig="4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3pt" filled="f" o:ole="">
            <v:imagedata r:id="rId11" o:title=""/>
          </v:shape>
          <o:OLEObject Type="Embed" ProgID="" ShapeID="ole_rId10" DrawAspect="Content" ObjectID="_829312402" r:id="rId10"/>
        </w:object>
      </w:r>
      <w:r>
        <w:rPr/>
        <w:t>50 Ω. La minima ampiezza apprezzabile sul visore dell'oscilloscopio è 2 mV (picco-picco). Calcolare l'ampiezza minima della corrente che si riesce ad apprezzare a 1 k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are la relazione che lega l'unità derivata di capacità Farad (F) alle unità fondamentali del sistema internaz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vere brevemente (100 parole al massimo) le modalità di sincronismo AUTO e NORMAL illustrandone vantaggi e limitazio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e resistenze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310591328" r:id="rId12"/>
        </w:object>
      </w:r>
      <w:r>
        <w:rPr/>
        <w:t xml:space="preserve"> e </w:t>
      </w:r>
      <w:r>
        <w:rPr/>
        <w:object w:dxaOrig="2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.95pt" filled="f" o:ole="">
            <v:imagedata r:id="rId15" o:title=""/>
          </v:shape>
          <o:OLEObject Type="Embed" ProgID="" ShapeID="ole_rId14" DrawAspect="Content" ObjectID="_374164558" r:id="rId14"/>
        </w:object>
      </w:r>
      <w:r>
        <w:rPr/>
        <w:t xml:space="preserve"> del circuito in figura 1 vengono scelte per realizzare una sonda di tensione a partitore compensato con </w:t>
      </w:r>
      <w:r>
        <w:rPr/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403251802" r:id="rId16"/>
        </w:object>
      </w:r>
      <w:r>
        <w:rPr/>
        <w:t xml:space="preserve"> e </w:t>
      </w:r>
      <w:r>
        <w:rPr/>
        <w:object w:dxaOrig="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pt" filled="f" o:ole="">
            <v:imagedata r:id="rId19" o:title=""/>
          </v:shape>
          <o:OLEObject Type="Embed" ProgID="" ShapeID="ole_rId18" DrawAspect="Content" ObjectID="_1081943149" r:id="rId18"/>
        </w:object>
      </w:r>
      <w:r>
        <w:rPr/>
        <w:t xml:space="preserve"> (di valore fissato e noto)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8765</wp:posOffset>
                </wp:positionH>
                <wp:positionV relativeFrom="paragraph">
                  <wp:posOffset>31115</wp:posOffset>
                </wp:positionV>
                <wp:extent cx="3082290" cy="1253490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2320" cy="1253520"/>
                          <a:chOff x="0" y="0"/>
                          <a:chExt cx="3082320" cy="1253520"/>
                        </a:xfrm>
                      </wpg:grpSpPr>
                      <wpg:grpSp>
                        <wpg:cNvGrpSpPr/>
                        <wpg:grpSpPr>
                          <a:xfrm>
                            <a:off x="1894680" y="818640"/>
                            <a:ext cx="12456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57960" y="0"/>
                              <a:ext cx="66600" cy="4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"/>
                              <a:ext cx="123840" cy="38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5600"/>
                              <a:ext cx="57240" cy="4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4440" y="663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93720" y="72972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77200" y="838080"/>
                            <a:ext cx="2001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200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0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3360" y="6476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9428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09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9050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6476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09680" y="71424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94080" y="0"/>
                            <a:ext cx="459000" cy="853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1560" y="0"/>
                              <a:ext cx="33588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54520"/>
                              <a:ext cx="459000" cy="34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5240" y="0"/>
                                <a:ext cx="1231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5240" y="48960"/>
                                  <a:ext cx="47520" cy="55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800" y="0"/>
                                  <a:ext cx="38160" cy="104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47520" cy="48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91600" y="5076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2240" y="171000"/>
                                <a:ext cx="7632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0"/>
                                  <a:ext cx="0" cy="16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9000" y="4968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" y="4968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4408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24408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9240" y="58680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153080" y="47124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71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1062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360" y="124920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471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71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2535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53280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320" y="54216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65664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657520" y="66600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5pt;margin-top:2.45pt;width:242.7pt;height:98.65pt" coordorigin="2439,49" coordsize="4854,1973">
                <v:group id="shape_0" style="position:absolute;left:5423;top:1338;width:196;height:193">
                  <v:line id="shape_0" from="5514,1338" to="5618,1412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423,1397" to="5617,1456" stroked="t" o:allowincell="f" style="position:absolute;flip:x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423,1457" to="5512,1531" stroked="t" o:allowincell="f" style="position:absolute;flip:xy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line id="shape_0" from="5517,1093" to="5517,13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49;top:1198;width:588;height:503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group id="shape_0" style="position:absolute;left:5710;top:1369;width:314;height:120">
                  <v:line id="shape_0" from="5710,1489" to="6024,1489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710,1369" to="6024,1369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line id="shape_0" from="5515,1069" to="5859,10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15,1534" to="5515,17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15,1774" to="5874,1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5,1474" to="5875,17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875,1069" to="5875,13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19;top:1174;width:588;height:50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group id="shape_0" style="position:absolute;left:3532;top:49;width:722;height:1344">
                  <v:shape id="shape_0" stroked="f" o:allowincell="f" style="position:absolute;left:3629;top:49;width:528;height:418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group id="shape_0" style="position:absolute;left:3532;top:450;width:722;height:535">
                    <v:group id="shape_0" style="position:absolute;left:3792;top:450;width:192;height:164">
                      <v:line id="shape_0" from="3911,527" to="3985,614" stroked="t" o:allowincell="f" style="position:absolute;flip:x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3866,450" to="3925,614" stroked="t" o:allowincell="f" style="position:absolute;flip:xy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3792,451" to="3866,526" stroked="t" o:allowincell="f" style="position:absolute;flip:y">
                        <v:stroke color="black" weight="25560" joinstyle="miter" endcap="flat"/>
                        <v:fill o:detectmouseclick="t" on="false"/>
                        <w10:wrap type="square"/>
                      </v:line>
                    </v:group>
                    <v:line id="shape_0" from="3991,530" to="4230,53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3835;top:719;width:120;height:266">
                      <v:line id="shape_0" from="3835,719" to="3835,985" stroked="t" o:allowincell="f" style="position:absolute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3955,719" to="3955,985" stroked="t" o:allowincell="f" style="position:absolute">
                        <v:stroke color="black" weight="25560" joinstyle="miter" endcap="flat"/>
                        <v:fill o:detectmouseclick="t" on="false"/>
                        <w10:wrap type="square"/>
                      </v:line>
                    </v:group>
                    <v:line id="shape_0" from="4255,528" to="4255,8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50,528" to="3789,52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32,528" to="3532,8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50,834" to="3849,8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55,834" to="4254,8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594;top:973;width:528;height:419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</v:group>
                <v:line id="shape_0" from="4255,791" to="5679,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80,791" to="5680,10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80,1791" to="5680,20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016" to="5679,20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980,791" to="3519,7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80,791" to="6639,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80,2023" to="6639,20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888" to="2950,19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5,903" to="6655,19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439;top:1083;width:588;height:503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1098;width:668;height:503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Dimostrare in quale caso la sonda ha un effetto di carico inferiore: con rapporto di partizione </w:t>
      </w:r>
      <w:r>
        <w:rPr/>
        <w:object w:dxaOrig="4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3pt" filled="f" o:ole="">
            <v:imagedata r:id="rId33" o:title=""/>
          </v:shape>
          <o:OLEObject Type="Embed" ProgID="" ShapeID="ole_rId32" DrawAspect="Content" ObjectID="_1007197296" r:id="rId32"/>
        </w:object>
      </w:r>
      <w:r>
        <w:rPr/>
        <w:t xml:space="preserve">1:10 oppure </w:t>
      </w:r>
      <w:r>
        <w:rPr/>
        <w:object w:dxaOrig="4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3pt" filled="f" o:ole="">
            <v:imagedata r:id="rId35" o:title=""/>
          </v:shape>
          <o:OLEObject Type="Embed" ProgID="" ShapeID="ole_rId34" DrawAspect="Content" ObjectID="_72713255" r:id="rId34"/>
        </w:object>
      </w:r>
      <w:r>
        <w:rPr/>
        <w:t>1:100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: 8 punti, 2</w:t>
      </w:r>
      <w:r>
        <w:rPr>
          <w:vertAlign w:val="superscript"/>
        </w:rPr>
        <w:t>a</w:t>
      </w:r>
      <w:r>
        <w:rPr/>
        <w:t xml:space="preserve"> domanda: 7 punti, 3</w:t>
      </w:r>
      <w:r>
        <w:rPr>
          <w:vertAlign w:val="superscript"/>
        </w:rPr>
        <w:t>a</w:t>
      </w:r>
      <w:r>
        <w:rPr/>
        <w:t xml:space="preserve"> domanda: 7punti, 4</w:t>
      </w:r>
      <w:r>
        <w:rPr>
          <w:vertAlign w:val="superscript"/>
        </w:rPr>
        <w:t>a</w:t>
      </w:r>
      <w:r>
        <w:rPr/>
        <w:t xml:space="preserve"> domanda: 8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9:56:00Z</dcterms:created>
  <dc:creator>Marco Cati</dc:creator>
  <dc:description/>
  <cp:keywords/>
  <dc:language>en-US</dc:language>
  <cp:lastModifiedBy>Carlo Carobbi</cp:lastModifiedBy>
  <cp:lastPrinted>2003-04-22T16:21:00Z</cp:lastPrinted>
  <dcterms:modified xsi:type="dcterms:W3CDTF">2005-11-21T09:30:00Z</dcterms:modified>
  <cp:revision>7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