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13 Settembre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rumore nei ricevitori radio segue la distribuzione di Rayleigh. La densità di probabilità di Rayleigh è la seguent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2439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56pt" filled="f" o:ole="">
            <v:imagedata r:id="rId3" o:title=""/>
          </v:shape>
          <o:OLEObject Type="Embed" ProgID="" ShapeID="ole_rId2" DrawAspect="Content" ObjectID="_1579192940" r:id="rId2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dove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2006332703" r:id="rId4"/>
        </w:object>
      </w:r>
      <w:r>
        <w:rPr/>
        <w:t xml:space="preserve"> rappresenta l’ampiezza istantanea della tensione di rumore e </w:t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977105031" r:id="rId6"/>
        </w:object>
      </w:r>
      <w:r>
        <w:rPr/>
        <w:t xml:space="preserve"> il valore efficace della tensione di rumore. Valutare la probabilità che in un certo istante la tensione di rumore ecceda del doppio il suo valore efficace, ossia </w:t>
      </w:r>
      <w:r>
        <w:rPr/>
        <w:object w:dxaOrig="1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20pt" filled="f" o:ole="">
            <v:imagedata r:id="rId9" o:title=""/>
          </v:shape>
          <o:OLEObject Type="Embed" ProgID="" ShapeID="ole_rId8" DrawAspect="Content" ObjectID="_2113873282" r:id="rId8"/>
        </w:objec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vertire l’intervallo di potenza (13 ± 2) pW nel corrispondente intervallo in unità logaritmiche assolute, dB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alutare l’incertezza </w:t>
      </w:r>
      <w:r>
        <w:rPr/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339143745" r:id="rId10"/>
        </w:object>
      </w:r>
      <w:r>
        <w:rPr/>
        <w:t xml:space="preserve"> (in termini di scarto tipo) sulla potenza assorbita dalla resistenza 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738793000" r:id="rId12"/>
        </w:object>
      </w:r>
      <w:r>
        <w:rPr/>
        <w:t xml:space="preserve"> nel circuito in figura sapendo che l’incertezza su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703859410" r:id="rId14"/>
        </w:object>
      </w:r>
      <w:r>
        <w:rPr/>
        <w:t xml:space="preserve"> è </w:t>
      </w:r>
      <w:r>
        <w:rPr/>
        <w:object w:dxaOrig="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8pt" filled="f" o:ole="">
            <v:imagedata r:id="rId17" o:title=""/>
          </v:shape>
          <o:OLEObject Type="Embed" ProgID="" ShapeID="ole_rId16" DrawAspect="Content" ObjectID="_698637467" r:id="rId16"/>
        </w:object>
      </w:r>
      <w:r>
        <w:rPr/>
        <w:t xml:space="preserve"> (scarto tipo) e che l’incertezze sulla forza elettromotrice </w:t>
      </w:r>
      <w:r>
        <w:rPr/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446971620" r:id="rId18"/>
        </w:object>
      </w:r>
      <w:r>
        <w:rPr/>
        <w:t xml:space="preserve"> e sulla resistenza </w:t>
      </w:r>
      <w:r>
        <w:rPr/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150873090" r:id="rId20"/>
        </w:object>
      </w:r>
      <w:r>
        <w:rPr/>
        <w:t xml:space="preserve"> si possono ritenere trascurabili (valori numerici: </w:t>
      </w:r>
      <w:r>
        <w:rPr/>
        <w:object w:dxaOrig="9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6pt" filled="f" o:ole="">
            <v:imagedata r:id="rId23" o:title=""/>
          </v:shape>
          <o:OLEObject Type="Embed" ProgID="" ShapeID="ole_rId22" DrawAspect="Content" ObjectID="_37928225" r:id="rId22"/>
        </w:object>
      </w:r>
      <w:r>
        <w:rPr/>
        <w:t xml:space="preserve">, </w:t>
      </w:r>
      <w:r>
        <w:rPr/>
        <w:object w:dxaOrig="1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16pt" filled="f" o:ole="">
            <v:imagedata r:id="rId25" o:title=""/>
          </v:shape>
          <o:OLEObject Type="Embed" ProgID="" ShapeID="ole_rId24" DrawAspect="Content" ObjectID="_399100722" r:id="rId24"/>
        </w:object>
      </w:r>
      <w:r>
        <w:rPr/>
        <w:t xml:space="preserve">, </w:t>
      </w:r>
      <w:r>
        <w:rPr/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54549289" r:id="rId26"/>
        </w:object>
      </w:r>
      <w:r>
        <w:rPr/>
        <w:t>mΩ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25400</wp:posOffset>
                </wp:positionV>
                <wp:extent cx="1976120" cy="791210"/>
                <wp:effectExtent l="0" t="762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791280"/>
                          <a:chOff x="0" y="0"/>
                          <a:chExt cx="1976040" cy="791280"/>
                        </a:xfrm>
                      </wpg:grpSpPr>
                      <wpg:grpSp>
                        <wpg:cNvGrpSpPr/>
                        <wpg:grpSpPr>
                          <a:xfrm>
                            <a:off x="290160" y="0"/>
                            <a:ext cx="1413360" cy="79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3160"/>
                              <a:ext cx="371520" cy="7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7668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840" y="67320"/>
                              <a:ext cx="43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6732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4960" y="0"/>
                              <a:ext cx="123120" cy="124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66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720"/>
                                <a:ext cx="38160" cy="123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67320"/>
                                <a:ext cx="47520" cy="57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9160" y="324360"/>
                              <a:ext cx="12456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0" y="0"/>
                                <a:ext cx="66600" cy="47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123840" cy="38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5600"/>
                                <a:ext cx="57240" cy="47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48920" y="6732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920" y="448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791280"/>
                              <a:ext cx="117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6732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4291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640160" y="2386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800280" y="10548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577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2pt;width:155.6pt;height:62.3pt" coordorigin="3263,40" coordsize="3112,1246">
                <v:group id="shape_0" style="position:absolute;left:3720;top:40;width:2225;height:1246">
                  <v:group id="shape_0" style="position:absolute;left:3720;top:596;width:584;height:119">
                    <v:line id="shape_0" from="3720,596" to="4304,596" stroked="t" o:allowincell="f" style="position:absolute;mso-position-horizontal:center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3870,717" to="4154,717" stroked="t" o:allowincell="f" style="position:absolute;mso-position-horizontal:center">
                      <v:stroke color="black" weight="50760" joinstyle="miter" endcap="flat"/>
                      <v:fill o:detectmouseclick="t" on="false"/>
                      <w10:wrap type="square"/>
                    </v:line>
                  </v:group>
                  <v:line id="shape_0" from="4014,146" to="4703,14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99,146" to="5843,14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704;top:40;width:193;height:196">
                    <v:line id="shape_0" from="4704,40" to="4778,144" stroked="t" o:allowincell="f" style="position:absolute;flip:y;mso-position-horizontal:center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4764,41" to="4823,235" stroked="t" o:allowincell="f" style="position:absolute;mso-position-horizontal:center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4823,146" to="4897,235" stroked="t" o:allowincell="f" style="position:absolute;flip:x;mso-position-horizontal:center">
                      <v:stroke color="black" weight="255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750;top:551;width:195;height:193">
                    <v:line id="shape_0" from="5841,551" to="5945,625" stroked="t" o:allowincell="f" style="position:absolute;mso-position-horizontal:center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5750,611" to="5944,670" stroked="t" o:allowincell="f" style="position:absolute;flip:x;mso-position-horizontal:center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5750,670" to="5839,744" stroked="t" o:allowincell="f" style="position:absolute;flip:xy;mso-position-horizontal:center">
                      <v:stroke color="black" weight="25560" joinstyle="miter" endcap="flat"/>
                      <v:fill o:detectmouseclick="t" on="false"/>
                      <w10:wrap type="square"/>
                    </v:line>
                  </v:group>
                  <v:line id="shape_0" from="5844,146" to="5844,55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4,746" to="5844,1285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98,1286" to="5842,1286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99,146" to="3999,61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99,716" to="3999,1285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46;top:416;width:528;height:419;mso-wrap-style:none;v-text-anchor:middle;mso-position-horizontal:center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4524;top:206;width:468;height:419;mso-wrap-style:none;v-text-anchor:middle;mso-position-horizontal:center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3263;top:446;width:528;height:419;mso-wrap-style:none;v-text-anchor:middle;mso-position-horizontal:center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mostrare che la media aritmetica </w:t>
      </w:r>
      <w:r>
        <w:rPr/>
        <w:object w:dxaOrig="2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pt" filled="f" o:ole="">
            <v:imagedata r:id="rId35" o:title=""/>
          </v:shape>
          <o:OLEObject Type="Embed" ProgID="" ShapeID="ole_rId34" DrawAspect="Content" ObjectID="_322103624" r:id="rId34"/>
        </w:object>
      </w:r>
      <w:r>
        <w:rPr/>
        <w:t xml:space="preserve"> è il valore del parametro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205116423" r:id="rId36"/>
        </w:object>
      </w:r>
      <w:r>
        <w:rPr/>
        <w:t xml:space="preserve"> che rende minimo lo scarto quadratico medio </w:t>
      </w:r>
      <w:r>
        <w:rPr/>
        <w:object w:dxaOrig="3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6pt" filled="f" o:ole="">
            <v:imagedata r:id="rId39" o:title=""/>
          </v:shape>
          <o:OLEObject Type="Embed" ProgID="" ShapeID="ole_rId38" DrawAspect="Content" ObjectID="_1645129748" r:id="rId38"/>
        </w:object>
      </w:r>
      <w:r>
        <w:rPr/>
        <w:t xml:space="preserve"> delle grandezze osservate </w:t>
      </w:r>
      <w:r>
        <w:rPr/>
        <w:object w:dxaOrig="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8pt" filled="f" o:ole="">
            <v:imagedata r:id="rId41" o:title=""/>
          </v:shape>
          <o:OLEObject Type="Embed" ProgID="" ShapeID="ole_rId40" DrawAspect="Content" ObjectID="_872167975" r:id="rId40"/>
        </w:object>
      </w:r>
      <w:r>
        <w:rPr/>
        <w:t xml:space="preserve"> rispetto a </w:t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685431402" r:id="rId42"/>
        </w:objec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>
          <w:u w:val="single"/>
        </w:rPr>
        <w:t>Nota</w:t>
      </w:r>
      <w:r>
        <w:rPr/>
        <w:t xml:space="preserve">: si rammenti che </w:t>
      </w:r>
      <w:r>
        <w:rPr/>
        <w:object w:dxaOrig="118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pt;height:34pt" filled="f" o:ole="">
            <v:imagedata r:id="rId45" o:title=""/>
          </v:shape>
          <o:OLEObject Type="Embed" ProgID="" ShapeID="ole_rId44" DrawAspect="Content" ObjectID="_1244934003" r:id="rId44"/>
        </w:object>
      </w:r>
      <w:r>
        <w:rPr/>
        <w:t xml:space="preserve"> e </w:t>
      </w:r>
      <w:r>
        <w:rPr/>
        <w:object w:dxaOrig="19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34pt" filled="f" o:ole="">
            <v:imagedata r:id="rId47" o:title=""/>
          </v:shape>
          <o:OLEObject Type="Embed" ProgID="" ShapeID="ole_rId46" DrawAspect="Content" ObjectID="_341658028" r:id="rId46"/>
        </w:object>
      </w:r>
      <w:r>
        <w:rPr/>
        <w:t>.</w: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– 8 punti, 2</w:t>
      </w:r>
      <w:r>
        <w:rPr>
          <w:vertAlign w:val="superscript"/>
        </w:rPr>
        <w:t>a</w:t>
      </w:r>
      <w:r>
        <w:rPr/>
        <w:t xml:space="preserve"> domanda – 7 punti, 3</w:t>
      </w:r>
      <w:r>
        <w:rPr>
          <w:vertAlign w:val="superscript"/>
        </w:rPr>
        <w:t>a</w:t>
      </w:r>
      <w:r>
        <w:rPr/>
        <w:t xml:space="preserve"> domanda – 8 punti, 4</w:t>
      </w:r>
      <w:r>
        <w:rPr>
          <w:vertAlign w:val="superscript"/>
        </w:rPr>
        <w:t>a</w:t>
      </w:r>
      <w:r>
        <w:rPr/>
        <w:t xml:space="preserve"> domanda -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08"/>
        <w:tab w:val="center" w:pos="5180" w:leader="none"/>
        <w:tab w:val="right" w:pos="9640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49:00Z</dcterms:created>
  <dc:creator>Marco Cati</dc:creator>
  <dc:description/>
  <cp:keywords/>
  <dc:language>en-US</dc:language>
  <cp:lastModifiedBy>Carlo Carobbi</cp:lastModifiedBy>
  <cp:lastPrinted>2005-04-22T13:22:00Z</cp:lastPrinted>
  <dcterms:modified xsi:type="dcterms:W3CDTF">2005-11-21T08:49:00Z</dcterms:modified>
  <cp:revision>13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