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9 Luglio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desidera misurare, con un voltmetro digitale a 3 ½ cifre, la tensione di circuito aperto di un generatore che ha resistenza interna di 300 kΩ. Il generatore è sinusoidale e opera alla frequenza di 10 kHz. L’impedenza di ingresso del voltmetro è 10 MΩ || 100 pF. La lettura sul voltmetro è, nella portata 200 mV, 155.4 mV. Risalire alla tensione di circuito aperto del generato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multimetro digitale a 3 ½ cifre nelle portate 2 V e 20 V ha un’accuratezza di ± (0.5 % + 3 conteggi). Quanto si perde in accuratezza se si misura nella portata 20 V, anziché nella portata 2 V, una tensione che si stima avere un’ampiezza di 400 mV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 stimi l’incertezza, </w:t>
      </w:r>
      <w:r>
        <w:rPr>
          <w:u w:val="single"/>
        </w:rPr>
        <w:t>in termini di scarto tipo</w:t>
      </w:r>
      <w:r>
        <w:rPr/>
        <w:t xml:space="preserve">, sulla velocità con cui giunge al suolo un vaso di gerani che cade dal quarto piano di un edificio, posto alla quota </w:t>
      </w:r>
      <w:r>
        <w:rPr>
          <w:i/>
        </w:rPr>
        <w:t>h</w:t>
      </w:r>
      <w:r>
        <w:rPr/>
        <w:t xml:space="preserve"> di (14.2 ± 0.5) m. L’incertezza sulla quota è espressa i termini di estremi di un intervallo di probabilità uniforme. Si trascuri l’attrito dell’aria e si assuma per l’accelerazione di gravità il valore </w:t>
      </w:r>
      <w:r>
        <w:rPr>
          <w:i/>
        </w:rPr>
        <w:t>g</w:t>
      </w:r>
      <w:r>
        <w:rPr/>
        <w:t xml:space="preserve"> di 9.80 m/s</w:t>
      </w:r>
      <w:r>
        <w:rPr>
          <w:vertAlign w:val="superscript"/>
        </w:rPr>
        <w:t>2</w:t>
      </w:r>
      <w:r>
        <w:rPr/>
        <w:t xml:space="preserve"> (incertezza trascurabil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primere l’unità derivata Farad (F) in termini di unità fondamentali del Sistema Inter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7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9:43:00Z</dcterms:created>
  <dc:creator>Marco Cati</dc:creator>
  <dc:description/>
  <cp:keywords/>
  <dc:language>en-US</dc:language>
  <cp:lastModifiedBy>Marco Cati</cp:lastModifiedBy>
  <cp:lastPrinted>2004-06-22T15:39:00Z</cp:lastPrinted>
  <dcterms:modified xsi:type="dcterms:W3CDTF">2004-07-05T10:08:00Z</dcterms:modified>
  <cp:revision>7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