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GRAMMA DI CALCOLO NUMERIC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ELL'ERRORE</w:t>
        <w:br/>
        <w:t>-Rappresentazione in base di numeri interi e reali</w:t>
        <w:br/>
        <w:t>-Algoritmi di conversione</w:t>
        <w:br/>
        <w:t>-Numeri di macchina</w:t>
        <w:br/>
        <w:t xml:space="preserve">-Operazioni di macchina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I LINEARI</w:t>
        <w:br/>
        <w:t>-Norme vettoriali e matriciali</w:t>
        <w:br/>
        <w:t>-Condizionamento</w:t>
        <w:br/>
        <w:t>-Metodi diretti per la soluzione di sistemi lineari:</w:t>
        <w:br/>
        <w:t>-Il metodo di Gauss, stabilita' e strategie di pivot</w:t>
        <w:br/>
        <w:t>-Calcolo del determinante e della matrice inversa</w:t>
        <w:br/>
        <w:t xml:space="preserve">-Metodi iterativi per la soluzione di sistemi lineari: </w:t>
        <w:br/>
        <w:t>generalita' e criteri di arresto</w:t>
        <w:br/>
        <w:t xml:space="preserve">-Descrizione ed analisi della convergenza per metodi di Jacobi, Gauss--Seidel 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ZIONI NON LINEARI</w:t>
        <w:br/>
        <w:t>-Bisezione, Corde, Secanti e Newton:</w:t>
        <w:br/>
        <w:t>descrizione ed analisi dei metodi</w:t>
        <w:br/>
        <w:t>-Analisi della convergenza (ordine di convergenza) per il metodo di Newton</w:t>
        <w:br/>
        <w:t>-Criteri di arresto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OLAZIONE E APPROSSIMAZIONE</w:t>
        <w:br/>
        <w:t>-La migliore approssimazione ai minimi quadrati</w:t>
        <w:br/>
        <w:t>-Il problema dell'interpolazione lineare polinomiale</w:t>
        <w:br/>
        <w:t>-Forma di Newton del polinomio interpolante</w:t>
        <w:br/>
        <w:t>-Espressione dell'errore</w:t>
        <w:br/>
        <w:t>-Le funzioni splines</w:t>
        <w:br/>
        <w:t>-cenno all'uso dell'interpolazione nell'integrazione numer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57:00Z</dcterms:created>
  <dc:creator>Ercoli</dc:creator>
  <dc:description/>
  <dc:language>en-US</dc:language>
  <cp:lastModifiedBy>Ercoli</cp:lastModifiedBy>
  <dcterms:modified xsi:type="dcterms:W3CDTF">2003-02-24T18:58:00Z</dcterms:modified>
  <cp:revision>1</cp:revision>
  <dc:subject/>
  <dc:title>PROGRAMMA DI CALCOLO NUMERICO</dc:title>
</cp:coreProperties>
</file>