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rPr/>
      </w:pPr>
      <w:r>
        <w:rPr/>
        <w:t>Università di Firenze, Facoltà di Ingegneria</w:t>
      </w:r>
    </w:p>
    <w:p>
      <w:pPr>
        <w:pStyle w:val="Affiliation"/>
        <w:rPr/>
      </w:pPr>
      <w:r>
        <w:rPr/>
        <w:t>Corso di Laurea in Ingegneria Informatica - Nuovo Ordinamento</w:t>
      </w:r>
    </w:p>
    <w:p>
      <w:pPr>
        <w:pStyle w:val="Affiliatio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</wp:posOffset>
                </wp:positionH>
                <wp:positionV relativeFrom="paragraph">
                  <wp:posOffset>35560</wp:posOffset>
                </wp:positionV>
                <wp:extent cx="61055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2.8pt" to="490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tolo"/>
        <w:rPr>
          <w:lang w:val="it-IT"/>
        </w:rPr>
      </w:pPr>
      <w:r>
        <w:rPr>
          <w:lang w:val="it-IT"/>
        </w:rPr>
        <w:t>Fondamenti di Informatica I</w:t>
      </w:r>
    </w:p>
    <w:p>
      <w:pPr>
        <w:pStyle w:val="Affiliation"/>
        <w:rPr/>
      </w:pPr>
      <w:r>
        <w:rPr/>
        <w:t>Programma del Corso A.A. 2001/2002 - Nuovo Ordinamento</w:t>
      </w:r>
    </w:p>
    <w:p>
      <w:pPr>
        <w:pStyle w:val="Affiliation"/>
        <w:rPr/>
      </w:pPr>
      <w:r>
        <w:rPr/>
        <w:t>Prof. Enrico Vicari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RTE I: INTRODUZION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blemi di elaborazione dell’informazione, algoritmo risolutivo, rappresentazione, esecuzione automatic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roduzione al linguaggio c: tipi elementari, espressioni, strutture di controllo e organizzazione di un programm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azione tra linguaggio c, assembler, e linguaggio macchina: compilatore e assemblatore, linker, loade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ppresentazione e elaborazione dei tipi elementari del linguaggio c: interi con e senza segno, caratteri, float e double; precisione e dinamica; errori di precisione finita.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o di riferimento:[0][1][2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 II: LINGUAGGIO C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tassi e semantica di un linguaggio, grammatica, BNF; albero sintattic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guaggio c, rappresentazione in clausole sintattiche e semantiche: costanti, variabili, dichiarazione delle variabili, espressioni, operatori, puntatori, arrays, allocazione dinamica, strutture di controllo, flow-chart, funzioni, definizione dichiarazione e riferimento, tecniche di legame dei parametri, stack di sistema, tempo di vita e visibilità delle variabili, funzioni di libreria, definizione e dichiarazione di dati strutturat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biente di sviluppo integrato (DJGPP), editor, compilatore, linker, debugger.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di riferimento: [0][1][2][3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 III: STRUTTURE DAT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ck su array, buffer circolar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ste, implementazione sequenziale e collegata, con indici e puntatori, rappresentazione e funzioni elementari, visita, ricerca, inserimento e cancellazione in testa, in ordine, in coda; cenni su liste circolari e doppiamente linkat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corsione e iterazione, principi di progetto e relazione tra i due schemi.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di riferimento: [0][1][5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E IV: ALGORITMI E COMPLESSITA'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essità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oritmi di ricerca, sequenziale, binaria, a salt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blema dell'ordinamento, permutazione, principi di operazione analisi della complessità e rappresentazione di algoritmi di ordinamento: selection sort, bubble sort, insertion sort, merge sort, quicksort; Complessità minima di un problema, il caso del problema di ordinamento.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di riferimento: [0][1][5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DI RIFERI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0] Appunti dalle lezioni e materiali disponibili sulla pagina www.dsi.unifi.it/~vicario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[1] Batini, Aiello, Lenzerini, Spaccamela, Miola, “Fondamenti di Programmazione dei Calcolatori Elettronici,” Franco Angeli Edit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2] Patterson, Hennessy, “Struttura e progetto dei calcolatori”, Zanichelli Editore (capitolo 3, paragrafi 3.1-3.5, capitolo 5, paragrafi 5.1-5.4 ) (solo per l'approfondimento)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[3] Deitel &amp; Deitel, "C++ How to program", Prentice H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4] H.Schildt, “C” (titolo originale “C – the complete reference”), McGraw Hill Libri Italia Editore. (alternativo a [3], tra i due preferibile il [3]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[5] T.H.Cormen, C.E.Leiserson, R.L.Rivest, “Introduction to Algorithms,” MIT Press (solo per l'approfondimento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rFonts w:ascii="Arial" w:hAnsi="Arial" w:cs="Arial"/>
      <w:b/>
      <w:sz w:val="24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Riferimento">
    <w:name w:val="riferimento"/>
    <w:basedOn w:val="Normal"/>
    <w:qFormat/>
    <w:pPr/>
    <w:rPr>
      <w:rFonts w:ascii="Arial" w:hAnsi="Arial" w:cs="Arial"/>
      <w:sz w:val="18"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80808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9:55:00Z</dcterms:created>
  <dc:creator>enrico vicario</dc:creator>
  <dc:description/>
  <dc:language>en-US</dc:language>
  <cp:lastModifiedBy>Enrico Vicario</cp:lastModifiedBy>
  <cp:lastPrinted>2001-01-23T09:59:00Z</cp:lastPrinted>
  <dcterms:modified xsi:type="dcterms:W3CDTF">2002-03-21T09:55:00Z</dcterms:modified>
  <cp:revision>2</cp:revision>
  <dc:subject/>
  <dc:title>PARTE I: INTRODUZIONE (2ore)</dc:title>
</cp:coreProperties>
</file>