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/>
      </w:pPr>
      <w:r>
        <w:rPr>
          <w:b/>
        </w:rPr>
        <w:t>Prova scritta del 11 Novembr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a sonda di corrente è stata realizzata avvolgendo 100 spire attorno ad un toroide di raggio interno 3 cm, raggio esterno 10 cm e spessore 3 cm. La permeabilità magnetica relativa del materiale è 2000. La sonda è chiusa su un multimetro palmare digitale la cui impedenza di ingresso è costituita dal parallelo di una resistenza da 10 MΩ ed una capacità di circa 100 pF. Se sul multimetro si legge una tensione di 152.3 mV qual è l’ampiezza della corrente sotto misura (frequenza di 1 kHz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lettura ottenuta da una misura di resistenza effettuata con un multimetro digitale palmare a 3 ½ cifre nella portata 2000 Ω è 612 Ω. L’accuratezza dello strumento nella portata 2000 Ω è ± (0.5% + 7 conteggi). Qual’è l’incertezza da associare alla lettu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l visore di un oscilloscopio di banda nominale 500 MHz viene visualizzato un tempo di salita della forma d’onda di uscita di un circuito a scatto pari a 600 ps (tra 10 % e 90 %). Analizzare e discutere il risultato alla luce dei seguenti fatt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’andamento della risposta in frequenza dell’oscilloscopio è con buona appros-simazione gaussian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quando all’ingresso dell’oscilloscopio è applicata una tensione sinusoidale di 1 V picco-picco a 750 MHz lo strumento mostra una tensione di ampiezza 710 mV picco-pic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lustrare brevemente funzionamento e utilizzo del tempo di ritenuta (HOLD-OFF) dell'oscilloscop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: 8 punti, 2</w:t>
      </w:r>
      <w:r>
        <w:rPr>
          <w:vertAlign w:val="superscript"/>
        </w:rPr>
        <w:t>a</w:t>
      </w:r>
      <w:r>
        <w:rPr/>
        <w:t xml:space="preserve"> domanda: 7 punti, 3</w:t>
      </w:r>
      <w:r>
        <w:rPr>
          <w:vertAlign w:val="superscript"/>
        </w:rPr>
        <w:t>a</w:t>
      </w:r>
      <w:r>
        <w:rPr/>
        <w:t xml:space="preserve"> domanda: 8 punti, 4</w:t>
      </w:r>
      <w:r>
        <w:rPr>
          <w:vertAlign w:val="superscript"/>
        </w:rPr>
        <w:t>a</w:t>
      </w:r>
      <w:r>
        <w:rPr/>
        <w:t xml:space="preserve"> domanda: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54:00Z</dcterms:created>
  <dc:creator>Marco Cati</dc:creator>
  <dc:description/>
  <dc:language>en-US</dc:language>
  <cp:lastModifiedBy>Marco Cati</cp:lastModifiedBy>
  <cp:lastPrinted>2003-09-17T12:21:00Z</cp:lastPrinted>
  <dcterms:modified xsi:type="dcterms:W3CDTF">2003-11-10T14:10:00Z</dcterms:modified>
  <cp:revision>4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