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3 Giugno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amplificatore audio può erogare al carico una potenza massima di 40 W, l’amplificazione di tensione è 20 dB, la resistenza di ingresso 10 kΩ, quella di carico 4 Ω. Calcolare: a) l’amplificazione di potenza in dB, b) la massima tensione applicabile all’ingresso (valore di picc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è stata realizzata avvolgendo 50 spire attorno ad un toroide magnetico che ha un fattore di induttanza di 2 μH/(numero spire)</w:t>
      </w:r>
      <w:r>
        <w:rPr>
          <w:vertAlign w:val="superscript"/>
        </w:rPr>
        <w:t>2</w:t>
      </w:r>
      <w:r>
        <w:rPr/>
        <w:t>. L’avvolgimento è chiuso su di un oscilloscopio che ha impedenza d’ingresso pari a 1 MΩ || 13 pF. Se dal display dell’oscilloscopio risulta che l’ampiezza della tensione (sinusoidale) sul secondario è pari a 37 mV e la frequenza è di 3 kHz, qual è l’ampiezza della corrente sotto misu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fisico determina per l’ampiezza di una tensione il valore </w:t>
      </w:r>
      <w:r>
        <w:rPr/>
        <w:object w:dxaOrig="16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9pt" filled="f" o:ole="">
            <v:imagedata r:id="rId3" o:title=""/>
          </v:shape>
          <o:OLEObject Type="Embed" ProgID="" ShapeID="ole_rId2" DrawAspect="Content" ObjectID="_1379051303" r:id="rId2"/>
        </w:object>
      </w:r>
      <w:r>
        <w:rPr/>
        <w:t xml:space="preserve">mV, mentre un ingegnere, che usa un metodo di misura e della strumentazione completamente differenti trova per la stessa tensione il valore </w:t>
      </w:r>
      <w:r>
        <w:rPr/>
        <w:object w:dxaOrig="1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8pt" filled="f" o:ole="">
            <v:imagedata r:id="rId5" o:title=""/>
          </v:shape>
          <o:OLEObject Type="Embed" ProgID="" ShapeID="ole_rId4" DrawAspect="Content" ObjectID="_107027075" r:id="rId4"/>
        </w:object>
      </w:r>
      <w:r>
        <w:rPr/>
        <w:t>mV. Entrambi assumono che la tensione osservata segua una distribuzione normale e che l’incertezza da essi espressa corrisponda ad un livello di fiducia del 95 %. I due risultati sono in accordo o in disaccordo fra loro? Cercare di esprimere quantitativamente il grado di accordo o di disaccor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resistenza effettuata con un multimetro digitale palmare a 3 ½ cifre nella portata 20 kΩ è 7.37 kΩ. L’accuratezza dello strumento nella portata 20 kΩ è ± (0.6 % + 8 conteggi). Qual 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7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11:00Z</dcterms:created>
  <dc:creator>Marco Cati</dc:creator>
  <dc:description/>
  <cp:keywords/>
  <dc:language>en-US</dc:language>
  <cp:lastModifiedBy>Marco Cati</cp:lastModifiedBy>
  <cp:lastPrinted>2004-06-22T15:39:00Z</cp:lastPrinted>
  <dcterms:modified xsi:type="dcterms:W3CDTF">2004-06-22T13:53:00Z</dcterms:modified>
  <cp:revision>5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