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0 Luglio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vuole determinare l’ampiezza della tensione di circuito aperto fornita da un generatore con resistenza interna di 1 kΩ alla frequenza di 100 kHz. Si decide di utilizzare un oscilloscopio come voltmetro. Si collega il generatore all’oscilloscopio mediante 1.5 m di cavo coassiale RG58C/U (capacità per unità di lunghezza del cavo 100 pF/m). L’impedenza d’ingresso dell’oscilloscopio è 1 MΩ || 25 pF. Si valuti l’errore relativo che si compie nella misura a causa dell’effetto di caric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grandezza </w:t>
      </w:r>
      <w:r>
        <w:rPr/>
        <w:object w:dxaOrig="18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1pt" filled="f" o:ole="">
            <v:imagedata r:id="rId3" o:title=""/>
          </v:shape>
          <o:OLEObject Type="Embed" ProgID="" ShapeID="ole_rId2" DrawAspect="Content" ObjectID="_1721989879" r:id="rId2"/>
        </w:object>
      </w:r>
      <w:r>
        <w:rPr/>
        <w:t xml:space="preserve"> si ritiene seguire la seguente funzione di densità di probabilità (detta di Laplace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35pt" filled="f" o:ole="">
            <v:imagedata r:id="rId5" o:title=""/>
          </v:shape>
          <o:OLEObject Type="Embed" ProgID="" ShapeID="ole_rId4" DrawAspect="Content" ObjectID="_293008199" r:id="rId4"/>
        </w:object>
      </w:r>
    </w:p>
    <w:p>
      <w:pPr>
        <w:pStyle w:val="MTDisplayEquation"/>
        <w:numPr>
          <w:ilvl w:val="0"/>
          <w:numId w:val="0"/>
        </w:numPr>
        <w:tabs>
          <w:tab w:val="left" w:pos="709" w:leader="none"/>
          <w:tab w:val="center" w:pos="5180" w:leader="none"/>
          <w:tab w:val="right" w:pos="9640" w:leader="none"/>
        </w:tabs>
        <w:ind w:left="36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tabs>
          <w:tab w:val="left" w:pos="709" w:leader="none"/>
          <w:tab w:val="center" w:pos="5180" w:leader="none"/>
          <w:tab w:val="right" w:pos="9640" w:leader="none"/>
        </w:tabs>
        <w:ind w:left="708" w:hanging="0"/>
        <w:rPr/>
      </w:pPr>
      <w:r>
        <w:rPr/>
        <w:tab/>
        <w:t xml:space="preserve">dove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993009827" r:id="rId6"/>
        </w:object>
      </w:r>
      <w:r>
        <w:rPr/>
        <w:t xml:space="preserve"> è il valore atteso di </w:t>
      </w:r>
      <w:r>
        <w:rPr/>
        <w:object w:dxaOrig="1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1pt" filled="f" o:ole="">
            <v:imagedata r:id="rId9" o:title=""/>
          </v:shape>
          <o:OLEObject Type="Embed" ProgID="" ShapeID="ole_rId8" DrawAspect="Content" ObjectID="_1063269316" r:id="rId8"/>
        </w:object>
      </w:r>
      <w:r>
        <w:rPr/>
        <w:t xml:space="preserve"> e 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5800119" r:id="rId10"/>
        </w:object>
      </w:r>
      <w:r>
        <w:rPr/>
        <w:t xml:space="preserve"> è il valore atteso dello scarto, in valore assoluto, fra </w:t>
      </w:r>
      <w:r>
        <w:rPr/>
        <w:object w:dxaOrig="1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141370582" r:id="rId12"/>
        </w:object>
      </w:r>
      <w:r>
        <w:rPr/>
        <w:t xml:space="preserve"> e </w:t>
      </w:r>
      <w:r>
        <w:rPr/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2040684158" r:id="rId14"/>
        </w:object>
      </w:r>
      <w:r>
        <w:rPr/>
        <w:t xml:space="preserve">. Assumendo </w:t>
      </w:r>
      <w:r>
        <w:rPr/>
        <w:object w:dxaOrig="6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3.95pt" filled="f" o:ole="">
            <v:imagedata r:id="rId17" o:title=""/>
          </v:shape>
          <o:OLEObject Type="Embed" ProgID="" ShapeID="ole_rId16" DrawAspect="Content" ObjectID="_970714716" r:id="rId16"/>
        </w:object>
      </w:r>
      <w:r>
        <w:rPr/>
        <w:t xml:space="preserve">, si valuti la probabilità che </w:t>
      </w:r>
      <w:r>
        <w:rPr/>
        <w:object w:dxaOrig="7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20pt" filled="f" o:ole="">
            <v:imagedata r:id="rId19" o:title=""/>
          </v:shape>
          <o:OLEObject Type="Embed" ProgID="" ShapeID="ole_rId18" DrawAspect="Content" ObjectID="_1640989849" r:id="rId1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248920</wp:posOffset>
                </wp:positionV>
                <wp:extent cx="2987040" cy="127571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920" cy="1275840"/>
                          <a:chOff x="0" y="0"/>
                          <a:chExt cx="2986920" cy="1275840"/>
                        </a:xfrm>
                      </wpg:grpSpPr>
                      <wpg:grpSp>
                        <wpg:cNvGrpSpPr/>
                        <wpg:grpSpPr>
                          <a:xfrm>
                            <a:off x="305280" y="0"/>
                            <a:ext cx="234324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9360" y="666000"/>
                              <a:ext cx="990000" cy="44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1320" y="171000"/>
                                <a:ext cx="124560" cy="12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0" y="0"/>
                                  <a:ext cx="66600" cy="47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160"/>
                                  <a:ext cx="123840" cy="38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5600"/>
                                  <a:ext cx="57240" cy="47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720" y="1548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8208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02560" y="190440"/>
                                <a:ext cx="20016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32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964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9556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44784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8240" y="2574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824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615960" y="669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69720" y="0"/>
                              <a:ext cx="459000" cy="1010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61560" y="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299160"/>
                                <a:ext cx="459000" cy="40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5240" y="0"/>
                                  <a:ext cx="123120" cy="124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5600" y="57600"/>
                                    <a:ext cx="47520" cy="666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00" y="0"/>
                                    <a:ext cx="38160" cy="1238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7520" cy="57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91600" y="59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2240" y="201240"/>
                                  <a:ext cx="7632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9000" y="5832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5832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869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869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39960" y="69012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828720" y="47052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4705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111384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5840"/>
                              <a:ext cx="17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470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47052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127080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5280" y="5468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240" y="5277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0884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38440" y="7275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19.6pt;width:235.25pt;height:100.4pt" coordorigin="2467,392" coordsize="4705,2008">
                <v:group id="shape_0" style="position:absolute;left:2948;top:392;width:3690;height:2008">
                  <v:group id="shape_0" style="position:absolute;left:4947;top:1441;width:1559;height:705">
                    <v:group id="shape_0" style="position:absolute;left:5422;top:1710;width:195;height:193">
                      <v:line id="shape_0" from="5512,1710" to="5616,1784" stroked="t" o:allowincell="f" style="position:absolute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5422,1770" to="5616,1829" stroked="t" o:allowincell="f" style="position:absolute;flip:x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5422,1829" to="5511,1903" stroked="t" o:allowincell="f" style="position:absolute;flip:xy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5515,1465" to="5515,1704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947;top:1570;width:588;height:503;mso-wrap-style:none;v-text-anchor:middle;mso-position-horizontal:center" type="_x0000_t75">
                      <v:imagedata r:id="rId26" o:detectmouseclick="t"/>
                      <v:stroke color="#3465a4" joinstyle="round" endcap="flat"/>
                      <w10:wrap type="square"/>
                    </v:shape>
                    <v:group id="shape_0" style="position:absolute;left:5738;top:1740;width:314;height:119">
                      <v:line id="shape_0" from="5738,1861" to="6052,1861" stroked="t" o:allowincell="f" style="position:absolute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5738,1740" to="6052,1740" stroked="t" o:allowincell="f" style="position:absolute;mso-position-horizontal:center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line id="shape_0" from="5513,1441" to="5857,1441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13,1906" to="5513,2145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13,2146" to="5872,2146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73,1846" to="5873,2145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73,1441" to="5873,1740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917;top:1546;width:588;height:503;mso-wrap-style:none;v-text-anchor:middle;mso-position-horizontal:center" type="_x0000_t75">
                      <v:imagedata r:id="rId27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3530;top:392;width:722;height:1590">
                    <v:shape id="shape_0" stroked="f" o:allowincell="f" style="position:absolute;left:3627;top:392;width:548;height:503;mso-wrap-style:none;v-text-anchor:middle;mso-position-horizontal:center" type="_x0000_t75">
                      <v:imagedata r:id="rId28" o:detectmouseclick="t"/>
                      <v:stroke color="#3465a4" joinstyle="round" endcap="flat"/>
                      <w10:wrap type="square"/>
                    </v:shape>
                    <v:group id="shape_0" style="position:absolute;left:3530;top:863;width:722;height:631">
                      <v:group id="shape_0" style="position:absolute;left:3790;top:863;width:193;height:195">
                        <v:line id="shape_0" from="3910,954" to="3984,1058" stroked="t" o:allowincell="f" style="position:absolute;flip:x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line id="shape_0" from="3864,863" to="3923,1057" stroked="t" o:allowincell="f" style="position:absolute;flip:xy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line id="shape_0" from="3790,863" to="3864,952" stroked="t" o:allowincell="f" style="position:absolute;flip:y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</v:group>
                      <v:line id="shape_0" from="3989,957" to="4228,957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833;top:1180;width:119;height:314">
                        <v:line id="shape_0" from="3833,1180" to="3833,1494" stroked="t" o:allowincell="f" style="position:absolute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line id="shape_0" from="3953,1180" to="3953,1494" stroked="t" o:allowincell="f" style="position:absolute;mso-position-horizontal:center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</v:group>
                      <v:line id="shape_0" from="4253,955" to="4253,1299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48,955" to="3787,955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30,955" to="3530,1314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48,1315" to="3847,1315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53,1315" to="4252,1315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593;top:1479;width:567;height:503;mso-wrap-style:none;v-text-anchor:middle;mso-position-horizontal:center" type="_x0000_t75">
                      <v:imagedata r:id="rId29" o:detectmouseclick="t"/>
                      <v:stroke color="#3465a4" joinstyle="round" endcap="flat"/>
                      <w10:wrap type="square"/>
                    </v:shape>
                  </v:group>
                  <v:line id="shape_0" from="4253,1133" to="5677,113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1133" to="5678,140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2146" to="5678,240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48,2401" to="5677,2401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78,1133" to="3517,1133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1133" to="6637,113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8,2393" to="6637,239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2948,1253" to="2948,2272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3,1223" to="6653,2242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467;top:1508;width:528;height:503;mso-wrap-style:none;v-text-anchor:middle;mso-position-horizontal:center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622;top:1538;width:548;height:503;mso-wrap-style:none;v-text-anchor:middle;mso-position-horizontal:center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Un attenuatore a partitore RC con lo schema circuitale rappresentato in figura risulta essere scompens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I valori dei componenti circuitali sono i seguenti: </w:t>
      </w:r>
      <w:r>
        <w:rPr/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844082581" r:id="rId32"/>
        </w:object>
      </w:r>
      <w:r>
        <w:rPr/>
        <w:t xml:space="preserve"> kΩ, </w:t>
      </w:r>
      <w:r>
        <w:rPr/>
        <w:object w:dxaOrig="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8pt" filled="f" o:ole="">
            <v:imagedata r:id="rId35" o:title=""/>
          </v:shape>
          <o:OLEObject Type="Embed" ProgID="" ShapeID="ole_rId34" DrawAspect="Content" ObjectID="_1334357319" r:id="rId34"/>
        </w:object>
      </w:r>
      <w:r>
        <w:rPr/>
        <w:t xml:space="preserve"> pF, </w:t>
      </w:r>
      <w:r>
        <w:rPr/>
        <w:object w:dxaOrig="6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8pt" filled="f" o:ole="">
            <v:imagedata r:id="rId37" o:title=""/>
          </v:shape>
          <o:OLEObject Type="Embed" ProgID="" ShapeID="ole_rId36" DrawAspect="Content" ObjectID="_299557347" r:id="rId36"/>
        </w:object>
      </w:r>
      <w:r>
        <w:rPr/>
        <w:t xml:space="preserve"> kΩ, </w:t>
      </w:r>
      <w:r>
        <w:rPr/>
        <w:object w:dxaOrig="6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8pt" filled="f" o:ole="">
            <v:imagedata r:id="rId39" o:title=""/>
          </v:shape>
          <o:OLEObject Type="Embed" ProgID="" ShapeID="ole_rId38" DrawAspect="Content" ObjectID="_509958063" r:id="rId38"/>
        </w:object>
      </w:r>
      <w:r>
        <w:rPr/>
        <w:t xml:space="preserve"> nF. Se all’ingresso si applica </w:t>
      </w:r>
      <w:r>
        <w:rPr/>
        <w:object w:dxaOrig="5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8pt" filled="f" o:ole="">
            <v:imagedata r:id="rId41" o:title=""/>
          </v:shape>
          <o:OLEObject Type="Embed" ProgID="" ShapeID="ole_rId40" DrawAspect="Content" ObjectID="_1264547129" r:id="rId40"/>
        </w:object>
      </w:r>
      <w:r>
        <w:rPr/>
        <w:t xml:space="preserve"> V, si valuti 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697582188" r:id="rId42"/>
        </w:object>
      </w:r>
      <w:r>
        <w:rPr/>
        <w:t xml:space="preserve"> a 10 kHz e a 10 M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primere l’unità derivata Weber (Wb) in termini delle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6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08"/>
        <w:tab w:val="center" w:pos="5180" w:leader="none"/>
        <w:tab w:val="right" w:pos="9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5:51:00Z</dcterms:created>
  <dc:creator>Marco Cati</dc:creator>
  <dc:description/>
  <cp:keywords/>
  <dc:language>en-US</dc:language>
  <cp:lastModifiedBy>Carlo Carobbi</cp:lastModifiedBy>
  <cp:lastPrinted>2005-04-22T13:22:00Z</cp:lastPrinted>
  <dcterms:modified xsi:type="dcterms:W3CDTF">2005-11-21T09:06:00Z</dcterms:modified>
  <cp:revision>13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