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19 Aprile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una acquisizione di </w:t>
      </w:r>
      <w:r>
        <w:rPr/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1374368709" r:id="rId2"/>
        </w:object>
      </w:r>
      <w:r>
        <w:rPr/>
        <w:t xml:space="preserve"> campioni della tensione di rumore di un oscilloscopio digitale è stato calcolato valore medio </w:t>
      </w:r>
      <w:r>
        <w:rPr/>
        <w:object w:dxaOrig="1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6pt" filled="f" o:ole="">
            <v:imagedata r:id="rId5" o:title=""/>
          </v:shape>
          <o:OLEObject Type="Embed" ProgID="" ShapeID="ole_rId4" DrawAspect="Content" ObjectID="_1915961615" r:id="rId4"/>
        </w:object>
      </w:r>
      <w:r>
        <w:rPr/>
        <w:t xml:space="preserve"> e scarto tipo </w:t>
      </w:r>
      <w:r>
        <w:rPr/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635490851" r:id="rId6"/>
        </w:object>
      </w:r>
      <w:r>
        <w:rPr/>
        <w:t xml:space="preserve">. E’ stato poi accertato che i campioni della tensione di rumore seguono la distribuzione normale. Stimare quanti campioni degli </w:t>
      </w:r>
      <w:r>
        <w:rPr/>
        <w:object w:dxaOrig="2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.95pt" filled="f" o:ole="">
            <v:imagedata r:id="rId9" o:title=""/>
          </v:shape>
          <o:OLEObject Type="Embed" ProgID="" ShapeID="ole_rId8" DrawAspect="Content" ObjectID="_140000279" r:id="rId8"/>
        </w:object>
      </w:r>
      <w:r>
        <w:rPr/>
        <w:t xml:space="preserve"> acquisiti superano il valore </w:t>
      </w:r>
      <w:r>
        <w:rPr/>
        <w:object w:dxaOrig="1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8pt" filled="f" o:ole="">
            <v:imagedata r:id="rId11" o:title=""/>
          </v:shape>
          <o:OLEObject Type="Embed" ProgID="" ShapeID="ole_rId10" DrawAspect="Content" ObjectID="_1183206751" r:id="rId10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re la relazione che lega l’unità derivata di induzione magnetica Tesla (T) alle unità fondamentali del sistema intern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 un generatore di resistenza interna pari a circa 100 kΩ è stato connesso un multimetro con impedenza di ingresso data dal parallelo di 10 MΩ e 45 pF per determinare la tensione di circuito aperto del generatore alla frequenza di 10 kHz. Confrontare l’errore dovuto all’effetto di carico con l’accuratezza del multimetro tenendo conto che: A) il multimetro ha 4 ½ cifre, B) nella portata scelta l’accuratezza è ± (0.5 % + 5 conteggi), C) il valore di tensione misurato è prossimo al fondo-sc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vuole acquistare un’oscilloscopio che permetta di misurare tempi di salita superiori a 5 ns con uno scarto fra il tempo di salita visualizzato e il tempo di salita applicato all’ingresso inferiore a 2 ns (scarto inferiore al 40 %). Quale è il valore minimo di banda di oscilloscopio adatto allo scopo fra i tagli commerciali disponibili di 20 MHz, 100 MHz e 200 MHz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7 punti, 3</w:t>
      </w:r>
      <w:r>
        <w:rPr>
          <w:vertAlign w:val="superscript"/>
        </w:rPr>
        <w:t>a</w:t>
      </w:r>
      <w:r>
        <w:rPr/>
        <w:t xml:space="preserve"> domanda - 8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35:00Z</dcterms:created>
  <dc:creator>Marco Cati</dc:creator>
  <dc:description/>
  <cp:keywords/>
  <dc:language>en-US</dc:language>
  <cp:lastModifiedBy>Marco Cati</cp:lastModifiedBy>
  <cp:lastPrinted>2004-01-27T12:58:00Z</cp:lastPrinted>
  <dcterms:modified xsi:type="dcterms:W3CDTF">2004-04-15T11:13:00Z</dcterms:modified>
  <cp:revision>10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