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14 Settembre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’ingresso di un oscilloscopio di banda a – 3 dB di 135 MHz è applicato un segnale sinusoidale di ampiezza ignota e frequenza di 117 MHz. Stimare l’ampiezza della sinusoide all’ingresso sapendo che l’ampiezza visualizzata è di 70.7 mV (Suggerimento: tenere conto del fatto che la risposta in frequenza dell’oscilloscopio è, con buona approssimazione, gaussian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li oscilloscopi digitali permettono di visualizzare il risultato della media di </w:t>
      </w:r>
      <w:r>
        <w:rPr>
          <w:i/>
        </w:rPr>
        <w:t>N</w:t>
      </w:r>
      <w:r>
        <w:rPr/>
        <w:t xml:space="preserve"> acquisizioni del segnale applicato all’ingresso. Il valore di </w:t>
      </w:r>
      <w:r>
        <w:rPr>
          <w:i/>
        </w:rPr>
        <w:t>N</w:t>
      </w:r>
      <w:r>
        <w:rPr/>
        <w:t xml:space="preserve"> è impostabile dall’utilizzatore da un minimo di 2 ad un massimo di 512 (secondo potenze del 2, valori tipici). Se all’ingresso dell’oscilloscopio è applicato un segnale che assume valori di tensione casuali (rumore) secondo una distribuzione normale a valore medio nullo e scarto tipo di 9 mV, qual’è il numero minimo di acquisizioni necessario per ridurre lo scarto tipo del rumore visualizzato a meno di 1 mV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intende misurare una corrente sinusoidale alla frequenza di 30 kHz e si ha la possibilità di usare due metodi: (a) inserimento di una resistenza da 1 Ω in serie al percorso della corrente e misura della tensione ai capi della resistenza con una sonda a partitore RC compensato 10:1; (b) misura della corrente mediante una sonda di corrente con impedenza di trasferimento di valore asintotico di alta frequenza di 2 Ω e frequenza d’angolo di 400 kHz. Sia nel caso del metodo (a) che del metodo (b) si usa un oscilloscopio come voltmetro. Gli effetti di carico di entrambi i metodi di misura si possono ritenere trascurabili. Si valuti quantitativamente quale dei due metodi è più conveniente dal punto di vista della sensibilità (cioè quale dei due metodi fornisce una tensione maggiore all’ingresso dell’oscilloscopio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primere l’unità derivata Ohm (Ω) in termini di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7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26:00Z</dcterms:created>
  <dc:creator>Marco Cati</dc:creator>
  <dc:description/>
  <cp:keywords/>
  <dc:language>en-US</dc:language>
  <cp:lastModifiedBy>Marco Cati</cp:lastModifiedBy>
  <cp:lastPrinted>2004-06-22T15:39:00Z</cp:lastPrinted>
  <dcterms:modified xsi:type="dcterms:W3CDTF">2004-09-13T13:43:00Z</dcterms:modified>
  <cp:revision>8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